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t>RESPUESTAS A LA PREGUNTA 12 DEL CONTROL Nº 1</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t>(Explique de que forma usted puede aportar a la solución de los problemas ambientales en Chile. Ilustre con un ejemplo)</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  Cada individuo tiene y tendrá a lo largo de su vida múltiples opciones para poder aportar a solucionar los problemas ambientales en su lugar o entorno.</w:t>
      </w:r>
    </w:p>
    <w:p>
      <w:pPr>
        <w:pStyle w:val="Normal"/>
        <w:jc w:val="both"/>
        <w:rPr>
          <w:rFonts w:ascii="Times New Roman" w:hAnsi="Times New Roman" w:cs="Times New Roman"/>
        </w:rPr>
      </w:pPr>
      <w:r>
        <w:rPr>
          <w:rFonts w:cs="Times New Roman" w:ascii="Times New Roman" w:hAnsi="Times New Roman"/>
        </w:rPr>
        <w:t>Un ejemplo real que llevamos a cabo en mi casa, es el separar los distintos tipos de basuras, para poder generar un volumen de desechos finales mucho menor, es decir, de desechos que van directamente a los camiones y vertederos públicos.</w:t>
      </w:r>
    </w:p>
    <w:p>
      <w:pPr>
        <w:pStyle w:val="Normal"/>
        <w:jc w:val="both"/>
        <w:rPr>
          <w:rFonts w:ascii="Times New Roman" w:hAnsi="Times New Roman" w:cs="Times New Roman"/>
        </w:rPr>
      </w:pPr>
      <w:r>
        <w:rPr>
          <w:rFonts w:cs="Times New Roman" w:ascii="Times New Roman" w:hAnsi="Times New Roman"/>
        </w:rPr>
        <w:t>Lo que hacemos es separar desechos biodegradables (de origen natural) de los no naturales y los vegetales los separamos en un hoyo en el patio, para recuperarlo como tierra rica en materia vegetal, recuperación de vidrio y papeles.</w:t>
      </w:r>
    </w:p>
    <w:p>
      <w:pPr>
        <w:pStyle w:val="Normal"/>
        <w:jc w:val="both"/>
        <w:rPr>
          <w:rFonts w:ascii="Times New Roman" w:hAnsi="Times New Roman" w:cs="Times New Roman"/>
        </w:rPr>
      </w:pPr>
      <w:r>
        <w:rPr>
          <w:rFonts w:cs="Times New Roman" w:ascii="Times New Roman" w:hAnsi="Times New Roman"/>
        </w:rPr>
        <w:t>El problema real es: disminución del volumen de desechos por separación y reutilización de desecho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708"/>
          <w:tab w:val="left" w:pos="360" w:leader="none"/>
        </w:tabs>
        <w:ind w:left="0" w:hanging="0"/>
        <w:jc w:val="both"/>
        <w:rPr>
          <w:rFonts w:ascii="Times New Roman" w:hAnsi="Times New Roman" w:cs="Times New Roman"/>
        </w:rPr>
      </w:pPr>
      <w:r>
        <w:rPr>
          <w:rFonts w:cs="Times New Roman" w:ascii="Times New Roman" w:hAnsi="Times New Roman"/>
        </w:rPr>
        <w:t xml:space="preserve">Podría aportar educando a las personas cercanas y hacerlos concientes de los problemas ambientales y su soluciones de hoy en día, para que en un largo plazo puedan actuar bien también. </w:t>
      </w:r>
    </w:p>
    <w:p>
      <w:pPr>
        <w:pStyle w:val="Normal"/>
        <w:jc w:val="both"/>
        <w:rPr>
          <w:rFonts w:ascii="Times New Roman" w:hAnsi="Times New Roman" w:cs="Times New Roman"/>
        </w:rPr>
      </w:pPr>
      <w:r>
        <w:rPr>
          <w:rFonts w:cs="Times New Roman" w:ascii="Times New Roman" w:hAnsi="Times New Roman"/>
        </w:rPr>
        <w:t>Por ejemplo, demostrar a las personas que se deben separar el vidrio del papel, del plástico, residuos electrónicos, etc., ya que hoy en día existen plantas de recuperación, Ñuñoa, Vitacura, Recycla Chile, etc.</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708"/>
          <w:tab w:val="left" w:pos="360" w:leader="none"/>
        </w:tabs>
        <w:ind w:left="0" w:hanging="0"/>
        <w:jc w:val="both"/>
        <w:rPr>
          <w:rFonts w:ascii="Times New Roman" w:hAnsi="Times New Roman" w:cs="Times New Roman"/>
        </w:rPr>
      </w:pPr>
      <w:r>
        <w:rPr>
          <w:rFonts w:cs="Times New Roman" w:ascii="Times New Roman" w:hAnsi="Times New Roman"/>
        </w:rPr>
        <w:t>Siendo responsable en mi vida profesional de ingeniero y no dejándome ser sometido a condiciones económicas a la hora de decidir / diseñar /  revisar algún proyecto, sino también considerar las consideraciones ambientales y no sólo las estipuladas por la Ley sino por un sentido de ética profesional y de respeto a los demás. En específico, estudiando transporte de sólidos en aplicación a relaves mineros en el nor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4.  Para uno, de manera personal y gracias a la educación que hemos recibido, creo que cada uno de nosotros debiéramos tener una consecuencia ambiental y expandir esa consecuencia entre los pares. Incentivando el cuidado de las calles, en el tema de la basura, en el reciclaje de vidrios, etc.</w:t>
      </w:r>
    </w:p>
    <w:p>
      <w:pPr>
        <w:pStyle w:val="Normal"/>
        <w:jc w:val="both"/>
        <w:rPr>
          <w:rFonts w:ascii="Times New Roman" w:hAnsi="Times New Roman" w:cs="Times New Roman"/>
        </w:rPr>
      </w:pPr>
      <w:r>
        <w:rPr>
          <w:rFonts w:cs="Times New Roman" w:ascii="Times New Roman" w:hAnsi="Times New Roman"/>
        </w:rPr>
        <w:t>Sabemos miles de detalles que ayudan al medio ambiente (botar las pilas donde deben ir, no botar cosas al agua, etc.) y si los expandimos, aunque sea entre los nuestros, alguna diferencia, aunque pequeña se hace.</w:t>
      </w:r>
    </w:p>
    <w:p>
      <w:pPr>
        <w:pStyle w:val="Normal"/>
        <w:jc w:val="both"/>
        <w:rPr>
          <w:rFonts w:ascii="Times New Roman" w:hAnsi="Times New Roman" w:cs="Times New Roman"/>
        </w:rPr>
      </w:pPr>
      <w:r>
        <w:rPr>
          <w:rFonts w:cs="Times New Roman" w:ascii="Times New Roman" w:hAnsi="Times New Roman"/>
        </w:rPr>
        <w:t>Esto es lo que yo, sin sentirme negativo en lo que hago, con el tiempo que tengo, quizás creo que con las herramientas que nos han entregado, somos capaces de hacer más, sólo falta el tiempo y la motivación. Y claro, todo sería mejor si fueran proyectos remunerados. Pero ya tenemos al alcance proyectos ya de tipo profesional en los que estamos capacitados para trabajar que ayudan con los problemas ambientales del país, que ese una de las grandes motivaciones por las que estudio esta carrera (Ejemplo: Plantas de reciclaje, et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  Yo podría aportar haciendo, por ejemplo, mi memoria en un tema ambiental, también mediante la educación ambiental, debido a mis conocimientos del tema. Actualmente, aporto poniendo el tema del medio ambiente sobre la me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6.  Creando conciencia entre la gente cercana ya sea que esto lo haga para propagar esta conciencia ambiental y que con esto se vaya masificando paulatinamente. Una forma real es dejando el auto en la casa, para así disminuir a cantidad de material particulado de Santiago, esto se puede lograr compartiendo el auto por turnos o usando el transporte público que igual va a est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7.  Yo puedo aportar afectivamente en la solución de problemas ambientales, hoy en día, mediante mi participación ciudadana, es participando activamente en conjunto con los distintos proyectos que me afectan, con lo cual podría identificar los impactos ambientales que tiene el proyecto para que no se transformen en tal, ya que de este modo se podrían mitigar. </w:t>
      </w:r>
    </w:p>
    <w:p>
      <w:pPr>
        <w:pStyle w:val="Normal"/>
        <w:jc w:val="both"/>
        <w:rPr>
          <w:rFonts w:ascii="Times New Roman" w:hAnsi="Times New Roman" w:cs="Times New Roman"/>
        </w:rPr>
      </w:pPr>
      <w:r>
        <w:rPr>
          <w:rFonts w:cs="Times New Roman" w:ascii="Times New Roman" w:hAnsi="Times New Roman"/>
        </w:rPr>
        <w:t>Un ejemplo real de esto puede ser que si yo viviera en una zona agrícola en donde la construcción de un embalse regulara las aguas de riego y asegurara la administración de éstas. En ese caso, yo podría plantear más inquietudes, por ejemplo, el hecho de que la calidad del agua cambie y con ello se podrían adoptar medidas para mitigar este efecto o impacto.</w:t>
      </w:r>
    </w:p>
    <w:p>
      <w:pPr>
        <w:pStyle w:val="Normal"/>
        <w:jc w:val="both"/>
        <w:rPr>
          <w:rFonts w:ascii="Times New Roman" w:hAnsi="Times New Roman" w:cs="Times New Roman"/>
        </w:rPr>
      </w:pPr>
      <w:r>
        <w:rPr>
          <w:rFonts w:cs="Times New Roman" w:ascii="Times New Roman" w:hAnsi="Times New Roman"/>
        </w:rPr>
        <w:t>En un futuro, como ingenieros, podría ayudar en materias ambientales, en el caso de la realización  de las diversas investigaciones  necesarias para realizar un estudio de i.a., con lo cual se aseguraría el desarrollo sustentable del paí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8.  Creo que una forma de aportar a la solución del problema de atochamientos, contaminación acústica y calidad del aire en Chile y específicamente en Santiago, es utilizar e incentivar el uso del transporte público, ayudando a crear conciencia de que el uso del automóvil debe bajar y la única solución está en el transporte público. Por esta razón, es que siempre intento utilizar, sobre toso en mi rutina de venir a la “U” y el auto sólo lo utilizo en la noche y situaciones especia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9.  Utilizando menos agua, con duchas más cortas, no fumo, utilizar combustibles limpios, utilizar menos el automóvil. Todas estas cosas indican mejoramiento en los impactos ecológicos al ambiente. Son cosas simples, de la vida cotidia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13:02:00Z</dcterms:created>
  <dc:creator>Administrador</dc:creator>
  <dc:description/>
  <cp:keywords/>
  <dc:language>en-US</dc:language>
  <cp:lastModifiedBy>Administrador</cp:lastModifiedBy>
  <dcterms:modified xsi:type="dcterms:W3CDTF">2006-09-06T00:32:00Z</dcterms:modified>
  <cp:revision>11</cp:revision>
  <dc:subject/>
  <dc:title>RESPUESTAS A LA PREGUNTA 12 DEL CONTROL Nº 1</dc:title>
</cp:coreProperties>
</file>