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SEMINARIO "EVALUACIÓN DE IMPACTO AMBIENTAL"    SEMESTRE 2/2006 PROFESOR: ENRIQUE KALISKI K.     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Aspectos generales s</w:t>
      </w:r>
      <w:r>
        <w:rPr>
          <w:b/>
          <w:bCs/>
          <w:sz w:val="22"/>
          <w:szCs w:val="22"/>
          <w:u w:val="single"/>
        </w:rPr>
        <w:t>obre el ejercicio</w:t>
      </w:r>
    </w:p>
    <w:p>
      <w:pPr>
        <w:pStyle w:val="Normal"/>
        <w:suppressAutoHyphens w:val="true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Este ejercicio corresponde a la primera entrega del proyecto </w:t>
      </w:r>
      <w:r>
        <w:rPr>
          <w:sz w:val="22"/>
          <w:szCs w:val="22"/>
        </w:rPr>
        <w:t>“LINEA DE METRO MAIPÚ</w:t>
      </w:r>
      <w:r>
        <w:rPr>
          <w:spacing w:val="-3"/>
          <w:sz w:val="22"/>
          <w:szCs w:val="22"/>
        </w:rPr>
        <w:t>“, que será desarrollado por los alumnos de este semestre, a un nivel preliminar. Este ejercicio tiene coeficiente dos y vale por los ejercicios Nº 2 y Nº 3. Será desarrollado en grupos de tres  o cuatro alumnos. Estos grupos se mantendrán para los siguientes ejercicios relacionados con este proyecto, hasta la entrega final (examen)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>Cada grupo desarrollará en forma específica uno de los tres tramos siguientes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Grupo Nº 1: Tramo Estación Quinta Normal – Estación San Pablo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Grupo Nº 2: Tramo Estación San Pablo – Estación Laguna Sur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Grupo Nº 3: Tramo Estación Laguna Sur – Estación Plaza Maipú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2. </w:t>
      </w:r>
      <w:r>
        <w:rPr>
          <w:b/>
          <w:bCs/>
          <w:sz w:val="22"/>
          <w:szCs w:val="22"/>
          <w:u w:val="single"/>
          <w:lang w:val="es-ES_tradnl"/>
        </w:rPr>
        <w:t>Contenido solicitado</w:t>
      </w:r>
    </w:p>
    <w:p>
      <w:pPr>
        <w:pStyle w:val="Normal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pacing w:val="-3"/>
          <w:sz w:val="22"/>
          <w:szCs w:val="22"/>
        </w:rPr>
        <w:t xml:space="preserve">2.1 </w:t>
      </w:r>
      <w:r>
        <w:rPr>
          <w:b/>
          <w:spacing w:val="-3"/>
          <w:sz w:val="22"/>
          <w:szCs w:val="22"/>
          <w:u w:val="single"/>
        </w:rPr>
        <w:t>Descripción del proyecto (Total y del tramo del grupo), desde el punto de vista ambiental</w:t>
      </w:r>
      <w:r>
        <w:rPr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overflowPunct w:val="true"/>
        <w:autoSpaceDE w:val="true"/>
        <w:textAlignment w:val="auto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Utilizar para esto:</w:t>
      </w:r>
    </w:p>
    <w:p>
      <w:pPr>
        <w:pStyle w:val="Normal"/>
        <w:suppressAutoHyphens w:val="true"/>
        <w:jc w:val="both"/>
        <w:rPr>
          <w:rFonts w:cs="Arial"/>
          <w:spacing w:val="-3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ntecedentes  entregados en cla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ntecedentes entregados por los encargados del proyecto. Información periodís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formación obtenida en terreno, para el tramo del gru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formación de la COREMA (Ver EIA o DIA del proyecto o de otro proyecto similar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formación de las DIA presentadas por el Metro sobre el proyecto (Ver en www.e-seia.cl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hyperlink r:id="rId2" w:tgtFrame="_new">
        <w:r>
          <w:rPr>
            <w:rStyle w:val="InternetLink"/>
            <w:bCs/>
            <w:sz w:val="22"/>
            <w:szCs w:val="22"/>
          </w:rPr>
          <w:t>“</w:t>
        </w:r>
        <w:r>
          <w:rPr>
            <w:rStyle w:val="InternetLink"/>
            <w:bCs/>
            <w:sz w:val="22"/>
            <w:szCs w:val="22"/>
          </w:rPr>
          <w:t>CONSTRUCCIÓN DE PIQUES Y GALERÍAS TRAMO RAFAEL RIESCO –LUIS GANDARILLAS”.</w:t>
        </w:r>
      </w:hyperlink>
      <w:r>
        <w:rPr>
          <w:sz w:val="22"/>
          <w:szCs w:val="22"/>
        </w:rPr>
        <w:t> (</w:t>
      </w:r>
      <w:r>
        <w:rPr>
          <w:bCs/>
          <w:sz w:val="22"/>
          <w:szCs w:val="22"/>
        </w:rPr>
        <w:t>e-seia</w:t>
      </w:r>
      <w:r>
        <w:rPr>
          <w:sz w:val="22"/>
          <w:szCs w:val="22"/>
        </w:rPr>
        <w:t>)</w:t>
      </w:r>
    </w:p>
    <w:p>
      <w:pPr>
        <w:pStyle w:val="Normal"/>
        <w:ind w:left="540" w:hanging="0"/>
        <w:rPr/>
      </w:pPr>
      <w:hyperlink r:id="rId3" w:tgtFrame="_new">
        <w:r>
          <w:rPr>
            <w:rStyle w:val="InternetLink"/>
            <w:bCs/>
            <w:sz w:val="22"/>
            <w:szCs w:val="22"/>
          </w:rPr>
          <w:t>"Construcción de Pique y Galerías Plaza Maipú"</w:t>
        </w:r>
      </w:hyperlink>
      <w:r>
        <w:rPr>
          <w:sz w:val="22"/>
          <w:szCs w:val="22"/>
        </w:rPr>
        <w:t> (</w:t>
      </w:r>
      <w:r>
        <w:rPr>
          <w:bCs/>
          <w:sz w:val="22"/>
          <w:szCs w:val="22"/>
        </w:rPr>
        <w:t>e-seia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Ver otras DIA presentadas por el metro, en proyectos similares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La descripción del proyecto deberá tener mayor énfasis en: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Ubicación exacta de las obras y de los lugares en que impactará direct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étodos constructivos y tiempos estim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étodos y tecnología para la operación, combustib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Acciones y actividades relevantes durante la etapa de construcción y de ope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Magnitudes relevantes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Situación del entorno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sz w:val="22"/>
          <w:szCs w:val="22"/>
        </w:rPr>
      </w:pPr>
      <w:r>
        <w:rPr>
          <w:sz w:val="22"/>
          <w:szCs w:val="22"/>
        </w:rPr>
        <w:t>Antecedentes sobre percepción del proyecto por parte de los involucrados o afectados.</w:t>
      </w:r>
    </w:p>
    <w:p>
      <w:pPr>
        <w:pStyle w:val="TextBody"/>
        <w:overflowPunct w:val="true"/>
        <w:autoSpaceDE w:val="true"/>
        <w:textAlignment w:val="auto"/>
        <w:rPr>
          <w:rFonts w:cs="Arial"/>
          <w:spacing w:val="0"/>
          <w:sz w:val="22"/>
          <w:szCs w:val="22"/>
          <w:lang w:val="es-ES"/>
        </w:rPr>
      </w:pPr>
      <w:r>
        <w:rPr>
          <w:rFonts w:cs="Arial"/>
          <w:spacing w:val="0"/>
          <w:sz w:val="22"/>
          <w:szCs w:val="22"/>
          <w:lang w:val="es-ES"/>
        </w:rPr>
        <w:t>La descripción del proyecto deber ser tal que permita analizar las actividades y acciones desde el punto de vista ambiental. Se debe incluir fotos relevantes del tramo de cada grupo.</w:t>
      </w:r>
    </w:p>
    <w:p>
      <w:pPr>
        <w:pStyle w:val="Normal"/>
        <w:suppressAutoHyphens w:val="true"/>
        <w:jc w:val="both"/>
        <w:rPr>
          <w:rFonts w:cs="Arial"/>
          <w:spacing w:val="-3"/>
          <w:sz w:val="22"/>
          <w:szCs w:val="22"/>
          <w:lang w:val="es-ES"/>
        </w:rPr>
      </w:pPr>
      <w:r>
        <w:rPr>
          <w:rFonts w:cs="Arial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2</w:t>
        <w:tab/>
      </w:r>
      <w:r>
        <w:rPr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ada grupo realizará un total de 30 encuestas: 10 a residentes cercanos o directos del proyecto; 10 usuarios potenciales (automovilistas o gente de paso por el lugar) y 10 residentes no cercanos, pero potencialmente beneficiados o afectados. En cada caso se procederá del modo siguiente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>Primero: Explicar que se trata de un trabajo académico y luego preguntar si conoce el proyecto (si no lo conoce explicar, con plano)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>Segundo: preguntar lo siguiente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i cree que lo beneficiará o afectará, durante la construcción y/o  la operación, indicando las razone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Si  votaría a favor o en contra, en caso de hacerse un plebiscito para decidir la construcción.</w:t>
      </w:r>
    </w:p>
    <w:p>
      <w:pPr>
        <w:pStyle w:val="TextBody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  <w:u w:val="single"/>
        </w:rPr>
      </w:r>
    </w:p>
    <w:p>
      <w:pPr>
        <w:pStyle w:val="TextBody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</w:rPr>
        <w:t xml:space="preserve">Es importante que cada una de las encuestas que se procesen estén completas y sean válidas (no tengan contradicciones) </w:t>
      </w:r>
    </w:p>
    <w:p>
      <w:pPr>
        <w:pStyle w:val="Normal"/>
        <w:jc w:val="both"/>
        <w:rPr>
          <w:rFonts w:cs="Arial"/>
          <w:spacing w:val="-2"/>
          <w:sz w:val="22"/>
          <w:szCs w:val="22"/>
          <w:u w:val="single"/>
        </w:rPr>
      </w:pPr>
      <w:r>
        <w:rPr>
          <w:rFonts w:cs="Arial"/>
          <w:spacing w:val="-2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Describir y justificar cada uno de sus límites y presentarla en plano en escala adecuada. (Se puede utilizar planos de CTC o planos de </w:t>
      </w:r>
      <w:r>
        <w:rPr>
          <w:rStyle w:val="Hyperlink"/>
          <w:color w:val="000000"/>
          <w:spacing w:val="-3"/>
          <w:sz w:val="22"/>
          <w:szCs w:val="22"/>
          <w:u w:val="none"/>
        </w:rPr>
        <w:t>www.mapcity.com</w:t>
      </w:r>
      <w:r>
        <w:rPr>
          <w:spacing w:val="-3"/>
          <w:sz w:val="22"/>
          <w:szCs w:val="22"/>
        </w:rPr>
        <w:t xml:space="preserve"> u otro).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De acuerdo con la visita a terreno y la encuesta realizada, indicar con colores o achurados las zonas de conflicto potencial Alto. Medio y bajo, </w:t>
      </w:r>
      <w:r>
        <w:rPr>
          <w:spacing w:val="-3"/>
          <w:sz w:val="22"/>
          <w:szCs w:val="22"/>
          <w:u w:val="single"/>
        </w:rPr>
        <w:t>en el tramo del grupo</w:t>
      </w:r>
      <w:r>
        <w:rPr>
          <w:spacing w:val="-3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poner, justificadamente, las variables ambientales de mayor relevancia de este proyecto, agrupando en: Variables ambientales físicas,  biológicas y perceptuales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ara esto, considerar las v.a. que tendrían mayor modificación con el proyecto (en las fases de construcción y operación), con respecto a la situación sin proyecto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ada v.a. se debe definir indicando: ubicación exacta, valor, tiempo (horario, período en el proyecto, etc.) y la forma de medir o estimar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008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seia.cl/expediente/ficha.php?id_expediente=1624426" TargetMode="External"/><Relationship Id="rId3" Type="http://schemas.openxmlformats.org/officeDocument/2006/relationships/hyperlink" Target="http://www.e-seia.cl/expediente/ficha.php?id_expediente=160398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5:29:00Z</dcterms:created>
  <dc:creator>Ekaliski</dc:creator>
  <dc:description/>
  <cp:keywords/>
  <dc:language>en-US</dc:language>
  <cp:lastModifiedBy>E Kaliski</cp:lastModifiedBy>
  <cp:lastPrinted>2005-08-16T14:43:00Z</cp:lastPrinted>
  <dcterms:modified xsi:type="dcterms:W3CDTF">2006-08-16T17:59:00Z</dcterms:modified>
  <cp:revision>7</cp:revision>
  <dc:subject/>
  <dc:title>SEMINARIO "EVALUACIÓN DE IMPACTO AMBIENTAL"    SEMESTRE 2/2002 PROFESOR : ENRIQUE KALISKI K</dc:title>
</cp:coreProperties>
</file>