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NFORME TÉCNICO DE ESPECIES ARBÓREAS A SER INTERVENIDAS</w:t>
      </w:r>
    </w:p>
    <w:p>
      <w:pPr>
        <w:pStyle w:val="Heading2"/>
        <w:rPr/>
      </w:pPr>
      <w:r>
        <w:rPr>
          <w:rFonts w:cs="Arial" w:ascii="Arial" w:hAnsi="Arial"/>
        </w:rPr>
        <w:t xml:space="preserve">POR PROYECTO DE PIQUE DE CONSTRUCCION PLAZA MAIPU. LINEA MAIPU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Metro S.A se encuentra desarrollando el proyecto de Extensión de la Línea 1 Plaza Maipú,  el cual considera como actividades de construcción el desarrollo de un pique de construcción y la instalación de faenas. La proyección de estas actividades están delimitadas   dentro de la Plaza Maipú evitando una mayor intervención de calles y espacio pú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obstante esta obra específica interviene ejemplares de  especies vegetacionales en superficie (fundamentalmente dentro de la plaza). Dichas obras tienen una dimensión en superficie del pique de 50 por 22 metros y un área total de faena a utilizar de 5.11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r emplazarse dentro de un área verde de uso público la vegetación existente es de tipo ornamental, a raíz de lo cual el Titular ha encargado visitas a terrenos de expertos, para identificar los casos de intervención de árboles por parte de las obras del proyecto y para el reconocimiento de las especies involucra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ultad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el área de influencia directa del proyecto se han identificado zonas con ejemplares de especies de mayor valor o importancia (de acuerdo a origen de especies y volúmenes de biomasa). Estas no se verán afectadas ya que el área de intervención no cubre estos sectores (ver figura 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gura N°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Área de Intervención del proyecto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39370</wp:posOffset>
                </wp:positionV>
                <wp:extent cx="51435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3.1pt;width:404.95pt;height:2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14935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90.5pt;width:26.95pt;height:26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60655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126.5pt;width:26.95pt;height:26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26365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81800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0pt;margin-top:99.5pt;width:8.95pt;height:8.95pt;mso-wrap-style:none;v-text-anchor:middle;rotation:353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577850</wp:posOffset>
                </wp:positionV>
                <wp:extent cx="2743200" cy="685800"/>
                <wp:effectExtent l="1270" t="1905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5.5pt" to="314.95pt,9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2303145</wp:posOffset>
                </wp:positionV>
                <wp:extent cx="0" cy="45720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1.35pt" to="324pt,21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920750</wp:posOffset>
                </wp:positionV>
                <wp:extent cx="2743200" cy="595630"/>
                <wp:effectExtent l="1270" t="2159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2.5pt" to="314.95pt,11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w:rPr/>
        <w:drawing>
          <wp:inline distT="0" distB="0" distL="0" distR="0">
            <wp:extent cx="3352800" cy="29070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830" t="-10" r="314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1144905</wp:posOffset>
                </wp:positionV>
                <wp:extent cx="11518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CL"/>
                              </w:rPr>
                              <w:t xml:space="preserve">Zonas con especies de importancia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90.1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s-CL"/>
                        </w:rPr>
                        <w:t xml:space="preserve">Zonas con especies de importanci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1602105</wp:posOffset>
                </wp:positionV>
                <wp:extent cx="1151890" cy="3136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CL"/>
                              </w:rPr>
                              <w:t xml:space="preserve">Área a intervenir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7pt;mso-wrap-distance-left:9.05pt;mso-wrap-distance-right:9.05pt;mso-wrap-distance-top:0pt;mso-wrap-distance-bottom:0pt;margin-top:126.1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s-CL"/>
                        </w:rPr>
                        <w:t xml:space="preserve">Área a intervenir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344805</wp:posOffset>
                </wp:positionV>
                <wp:extent cx="1151890" cy="351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CL"/>
                              </w:rPr>
                              <w:t xml:space="preserve">Ejempla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  <w:lang w:val="es-CL"/>
                              </w:rPr>
                              <w:t xml:space="preserve">Cedrus Libani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7.1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es-CL"/>
                        </w:rPr>
                        <w:t xml:space="preserve">Ejemplar </w:t>
                      </w: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  <w:lang w:val="es-CL"/>
                        </w:rPr>
                        <w:t xml:space="preserve">Cedrus Libani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6055</wp:posOffset>
                </wp:positionH>
                <wp:positionV relativeFrom="paragraph">
                  <wp:posOffset>802005</wp:posOffset>
                </wp:positionV>
                <wp:extent cx="1151890" cy="2374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  <w:lang w:val="es-C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  <w:lang w:val="es-CL"/>
                              </w:rPr>
                              <w:t xml:space="preserve">Maitenus Boaria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3.1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  <w:lang w:val="es-CL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  <w:lang w:val="es-CL"/>
                        </w:rPr>
                        <w:t xml:space="preserve">Maitenus Boaria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 importante destacar que en la sector Nor oriente existe un riesgo de intervención de un ejemplar de </w:t>
      </w:r>
      <w:r>
        <w:rPr>
          <w:rFonts w:cs="Arial" w:ascii="Arial" w:hAnsi="Arial"/>
          <w:i/>
        </w:rPr>
        <w:t>Cedrus Libani</w:t>
      </w:r>
      <w:r>
        <w:rPr>
          <w:rFonts w:cs="Arial" w:ascii="Arial" w:hAnsi="Arial"/>
        </w:rPr>
        <w:t xml:space="preserve"> de importancia ornamental. El cual esta emplazado fuera de los límites de intervención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continuación se presenta el listado de especies que se verán afectadas por intervención del proyec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23" w:type="dxa"/>
        <w:jc w:val="left"/>
        <w:tblInd w:w="2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796"/>
        <w:gridCol w:w="1796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</w:rPr>
              <w:t>Especi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bre comú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rigen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Betula pendula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du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ógeno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itenus boar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te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tiva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upressus macrocart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pré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ógeno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bies procer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eto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ógeno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rdylina australi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cen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ógeno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hoenis canariensi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mera Phoenix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ógeno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axodium districhum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prés de los Pantanos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ógeno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aucaria angustifol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no Paraná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ógeno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quoia semperviren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quo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ógeno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equoiadendron giganteum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quoia gigant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ógeno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ashingtonia filifer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mera Abanic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ógeno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drus deodar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dro del Himalay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ógeno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dros atlantic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dro atlántica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ógeno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hinus moll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mient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ógeno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inia Umbraculifer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acia de bol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xógeno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axinus ornu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sn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ógeno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gustrum lucidum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ustr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ógeno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lus communi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zan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ógeno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Malus baccata var. robusta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zano de flo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ógeno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Tilia americana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ógeno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riodendron tuliper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iper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ógen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5405</wp:posOffset>
            </wp:positionV>
            <wp:extent cx="2971800" cy="2231390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Dentro de las especies a intervenir solo una es nativa </w:t>
      </w:r>
      <w:r>
        <w:rPr>
          <w:rFonts w:cs="Arial" w:ascii="Arial" w:hAnsi="Arial"/>
          <w:i/>
        </w:rPr>
        <w:t>Maitenus boaria</w:t>
      </w:r>
      <w:r>
        <w:rPr>
          <w:rFonts w:cs="Arial" w:ascii="Arial" w:hAnsi="Arial"/>
        </w:rPr>
        <w:t xml:space="preserve"> , destacando que se  encuentra fuera de alguna categoría de conservación según el Libro Rojo (CONAMA) 1989. (ver Foto 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resto de las especie de tipo ornamental, de origen exótico, por tanto no es parte de los listados con que la autoridad ha definido las especies en categoría de conserva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to N°1, </w:t>
      </w:r>
      <w:r>
        <w:rPr>
          <w:rFonts w:cs="Arial" w:ascii="Arial" w:hAnsi="Arial"/>
          <w:i/>
        </w:rPr>
        <w:t>Maitenus boaria</w:t>
      </w:r>
      <w:r>
        <w:rPr>
          <w:rFonts w:cs="Arial" w:ascii="Arial" w:hAnsi="Arial"/>
        </w:rPr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N-Regular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-36195</wp:posOffset>
              </wp:positionV>
              <wp:extent cx="5718810" cy="0"/>
              <wp:effectExtent l="0" t="1905" r="0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8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-2.85pt" to="447.4pt,-2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Declaración de Impacto Ambiental Proyecto Piques y Galerías Plaza Maipú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419"/>
        <w:tab w:val="right" w:pos="8838" w:leader="none"/>
        <w:tab w:val="right" w:pos="9546" w:leader="none"/>
      </w:tabs>
      <w:ind w:right="18" w:hanging="0"/>
      <w:jc w:val="left"/>
      <w:rPr/>
    </w:pPr>
    <w:r>
      <w:rPr>
        <w:rFonts w:cs="Arial" w:ascii="Arial" w:hAnsi="Arial"/>
        <w:sz w:val="18"/>
        <w:szCs w:val="18"/>
      </w:rPr>
      <w:t>Informe Técnico de Especies Arbóreas a Interven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8931" w:leader="none"/>
      </w:tabs>
      <w:jc w:val="lef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ETRO S.A.</w:t>
      <w:tab/>
      <w:t>Applus Norcontrol Chile S.A.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N-Regular;Century Gothic" w:hAnsi="DIN-Regular;Century Gothic" w:cs="DIN-Regular;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IN-Regular;Century Gothic" w:hAnsi="DIN-Regular;Century Gothic" w:cs="DIN-Regular;Century Gothic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709" w:hanging="0"/>
    </w:pPr>
    <w:rPr>
      <w:rFonts w:ascii="Arial" w:hAnsi="Arial" w:cs="Arial"/>
      <w:sz w:val="24"/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ind w:left="1176" w:hanging="0"/>
    </w:pPr>
    <w:rPr>
      <w:rFonts w:ascii="DIN-Regular;Century Gothic" w:hAnsi="DIN-Regular;Century Gothic" w:cs="DIN-Regular;Century Gothic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unto">
    <w:name w:val="puntéo"/>
    <w:basedOn w:val="Normal"/>
    <w:qFormat/>
    <w:pPr>
      <w:numPr>
        <w:ilvl w:val="0"/>
        <w:numId w:val="2"/>
      </w:numPr>
    </w:pPr>
    <w:rPr>
      <w:rFonts w:ascii="DIN-Regular;Century Gothic" w:hAnsi="DIN-Regular;Century Gothic" w:cs="DIN-Regular;Century Gothi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3:47:00Z</dcterms:created>
  <dc:creator>Carolina Flores</dc:creator>
  <dc:description/>
  <cp:keywords/>
  <dc:language>en-US</dc:language>
  <cp:lastModifiedBy>NMARTELLI</cp:lastModifiedBy>
  <cp:lastPrinted>2006-08-01T11:49:00Z</cp:lastPrinted>
  <dcterms:modified xsi:type="dcterms:W3CDTF">2006-08-01T19:49:00Z</dcterms:modified>
  <cp:revision>4</cp:revision>
  <dc:subject/>
  <dc:title> </dc:title>
</cp:coreProperties>
</file>