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I 52K HORMIGÓN PRETENSAD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JERCICIO N° 3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of. Fernando Yáñez</w:t>
      </w:r>
    </w:p>
    <w:p>
      <w:pPr>
        <w:pStyle w:val="Normal"/>
        <w:jc w:val="right"/>
        <w:rPr/>
      </w:pPr>
      <w:r>
        <w:rPr/>
        <w:t>Sem. Primavera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a viga de la figura 1 que tiene una luz de 11 m está pretensada con cables parabólicos que tienen un área total Ap = 2700 mm</w:t>
      </w:r>
      <w:r>
        <w:rPr>
          <w:vertAlign w:val="superscript"/>
        </w:rPr>
        <w:t>2</w:t>
      </w:r>
      <w:r>
        <w:rPr/>
        <w:t xml:space="preserve">. La excentricidad de los cables en el sector central es de 285 mm, y cero en los apoyos. La fuerza inicial de los cables es de 3250 kN, produciéndose una pérdida total de tensado de un 20%. </w:t>
      </w:r>
    </w:p>
    <w:p>
      <w:pPr>
        <w:pStyle w:val="TextBody"/>
        <w:rPr/>
      </w:pPr>
      <w:r>
        <w:rPr/>
        <w:t xml:space="preserve">La curva idealizada tensión – deformación del acero se indica en la figura 2. La resistencia del hormigón f'c es 35 MPa, f'ci es 30 MPa y la deformación última de 0.003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terminar el momento de fisuración Mc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terminar la resistencia a flexión M</w:t>
      </w:r>
      <w:r>
        <w:rPr>
          <w:vertAlign w:val="subscript"/>
        </w:rPr>
        <w:t>n</w:t>
      </w:r>
      <w:r>
        <w:rPr/>
        <w:t xml:space="preserve"> de la viga segú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nálisis de compatibilidad de deformaciones por iteració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cuaciones para fps según ACI. Comparar con 1.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5490</wp:posOffset>
                </wp:positionH>
                <wp:positionV relativeFrom="paragraph">
                  <wp:posOffset>10795</wp:posOffset>
                </wp:positionV>
                <wp:extent cx="3749040" cy="2103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2103120"/>
                          <a:chOff x="0" y="0"/>
                          <a:chExt cx="3749040" cy="2103120"/>
                        </a:xfrm>
                      </wpg:grpSpPr>
                      <wps:wsp>
                        <wps:cNvSpPr/>
                        <wps:spPr>
                          <a:xfrm>
                            <a:off x="1188720" y="45720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01168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3716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3716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5544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27432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645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371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011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91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91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91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91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720" y="16459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8229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5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7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5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0.85pt;width:295.2pt;height:165.55pt" coordorigin="1174,17" coordsize="5904,3311">
                <v:line id="shape_0" from="3046,737" to="5061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6,3185" to="5781,3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6,737" to="3046,2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6,2177" to="2326,3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2,2177" to="5782,3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2,737" to="5062,2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6,2177" to="3045,2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2,2177" to="5781,2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3910;top:2465;width:287;height:28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6502,449" to="6502,3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305" to="5925,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6,593" to="1606,2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2,2609" to="1749,2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8,2177" to="6645,2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8,3185" to="6645,3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8,737" to="6645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2,737" to="1749,7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26,161" to="2326,4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6,161" to="3046,4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2,161" to="5062,4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82,161" to="5782,4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46;top:260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3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46;top:131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5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4;top:145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7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6;top:1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6;top:1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5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0;top:1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1730</wp:posOffset>
                </wp:positionH>
                <wp:positionV relativeFrom="paragraph">
                  <wp:posOffset>144780</wp:posOffset>
                </wp:positionV>
                <wp:extent cx="631190" cy="180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Figura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11.4pt;mso-position-vertical-relative:text;margin-left:38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  <w:t>Figur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2690</wp:posOffset>
                </wp:positionH>
                <wp:positionV relativeFrom="paragraph">
                  <wp:posOffset>70485</wp:posOffset>
                </wp:positionV>
                <wp:extent cx="3087370" cy="19837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7360" cy="1983600"/>
                          <a:chOff x="0" y="0"/>
                          <a:chExt cx="3087360" cy="1983600"/>
                        </a:xfrm>
                      </wpg:grpSpPr>
                      <wps:wsp>
                        <wps:cNvSpPr/>
                        <wps:spPr>
                          <a:xfrm>
                            <a:off x="485280" y="132120"/>
                            <a:ext cx="2468880" cy="164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8" h="2592">
                                <a:moveTo>
                                  <a:pt x="0" y="0"/>
                                </a:moveTo>
                                <a:lnTo>
                                  <a:pt x="0" y="2592"/>
                                </a:lnTo>
                                <a:lnTo>
                                  <a:pt x="3888" y="25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497880"/>
                            <a:ext cx="219456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2016">
                                <a:moveTo>
                                  <a:pt x="0" y="2016"/>
                                </a:moveTo>
                                <a:lnTo>
                                  <a:pt x="432" y="576"/>
                                </a:lnTo>
                                <a:lnTo>
                                  <a:pt x="345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863640"/>
                            <a:ext cx="720" cy="91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497880"/>
                            <a:ext cx="720" cy="128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280" y="863640"/>
                            <a:ext cx="274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280" y="497880"/>
                            <a:ext cx="2194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810720"/>
                            <a:ext cx="3326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450720"/>
                            <a:ext cx="33264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1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803240"/>
                            <a:ext cx="415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0.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803240"/>
                            <a:ext cx="3913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0.0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155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f [MPa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1713240"/>
                            <a:ext cx="1116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CL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pt;margin-top:5.55pt;width:243.15pt;height:156.2pt" coordorigin="1894,111" coordsize="4863,3124">
                <v:shape id="shape_0" coordsize="3888,2592" path="m0,0l0,2592l3888,2592e" stroked="t" o:allowincell="f" style="position:absolute;left:2658;top:319;width:3887;height:2591;mso-wrap-style:none;v-text-anchor:middle">
                  <v:fill o:detectmouseclick="t" on="false"/>
                  <v:stroke color="black" weight="936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3456,2016" path="m0,2016l432,576l3456,0e" stroked="t" o:allowincell="f" style="position:absolute;left:2658;top:895;width:3455;height:20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90,1471" to="3090,2910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6114,895" to="6114,2910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658,1471" to="3089,1471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658,895" to="6113,895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036;top:1388;width:523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6;top:821;width:523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1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2951;width:65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0.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8;top:2951;width:61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0.0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111;width:811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f [MP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0;top:2809;width:17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auto"/>
                            <w:lang w:val="es-CL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7410</wp:posOffset>
                </wp:positionH>
                <wp:positionV relativeFrom="paragraph">
                  <wp:posOffset>281305</wp:posOffset>
                </wp:positionV>
                <wp:extent cx="631190" cy="180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Figura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22.15pt;mso-position-vertical-relative:text;margin-left:36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  <w:t>Figur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800"/>
        </w:tabs>
        <w:ind w:left="432" w:hanging="432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1304" w:hanging="96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438"/>
        </w:tabs>
        <w:ind w:left="2438" w:hanging="1531"/>
      </w:pPr>
    </w:lvl>
    <w:lvl w:ilvl="3">
      <w:start w:val="1"/>
      <w:pStyle w:val="Heading4"/>
      <w:numFmt w:val="lowerLetter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4.%5.%6.%7"/>
      <w:lvlJc w:val="left"/>
      <w:pPr>
        <w:tabs>
          <w:tab w:val="num" w:pos="1440"/>
        </w:tabs>
        <w:ind w:left="1296" w:hanging="1296"/>
      </w:pPr>
    </w:lvl>
    <w:lvl w:ilvl="7">
      <w:start w:val="1"/>
      <w:pStyle w:val="Heading8"/>
      <w:numFmt w:val="decimal"/>
      <w:lvlText w:val="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>
        <w:sz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6"/>
      <w:lang w:val="es-CL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4"/>
      </w:numPr>
      <w:jc w:val="both"/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0:08:00Z</dcterms:created>
  <dc:creator>ILO</dc:creator>
  <dc:description/>
  <cp:keywords/>
  <dc:language>en-US</dc:language>
  <cp:lastModifiedBy>Angela Lopez</cp:lastModifiedBy>
  <cp:lastPrinted>1999-08-17T09:23:00Z</cp:lastPrinted>
  <dcterms:modified xsi:type="dcterms:W3CDTF">2006-08-20T00:08:00Z</dcterms:modified>
  <cp:revision>2</cp:revision>
  <dc:subject/>
  <dc:title>CI 52K HORMIGÓN PRETENSADO</dc:title>
</cp:coreProperties>
</file>