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915025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4" t="-30" r="-5" b="14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15025" cy="885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15160" cy="88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.8pt;width:465.7pt;height:6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Laboratorio de Tecnología del Hormigón: Relación A/C y Toma de muestr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Objetivo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ocer los parámetros básicos para la confección de hormigone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ocer las variables de caracterización básicas del hormigón fresca: docilidad, contenido de aire, y densidad aparent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udiar la relación que existe entre la A/C v/s Resistencia a compresión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ocer los aspectos críticos del proceso de toma de muestra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ocer la influencia del curado en la resistencia del hormigó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etodologí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hormigón patrón tiene la siguiente dosificació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3551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1"/>
        <w:gridCol w:w="1440"/>
      </w:tblGrid>
      <w:tr>
        <w:trPr>
          <w:trHeight w:val="402" w:hRule="atLeast"/>
        </w:trPr>
        <w:tc>
          <w:tcPr>
            <w:tcW w:w="21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teriales</w:t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m3 (árido seco)</w:t>
            </w:r>
          </w:p>
        </w:tc>
      </w:tr>
      <w:tr>
        <w:trPr>
          <w:trHeight w:val="402" w:hRule="atLeast"/>
        </w:trPr>
        <w:tc>
          <w:tcPr>
            <w:tcW w:w="2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EMENTO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 kg</w:t>
            </w:r>
          </w:p>
        </w:tc>
      </w:tr>
      <w:tr>
        <w:trPr>
          <w:trHeight w:val="402" w:hRule="atLeast"/>
        </w:trPr>
        <w:tc>
          <w:tcPr>
            <w:tcW w:w="2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AV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 kg</w:t>
            </w:r>
          </w:p>
        </w:tc>
      </w:tr>
      <w:tr>
        <w:trPr>
          <w:trHeight w:val="402" w:hRule="atLeast"/>
        </w:trPr>
        <w:tc>
          <w:tcPr>
            <w:tcW w:w="2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AVILLA 20 m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 kg</w:t>
            </w:r>
          </w:p>
        </w:tc>
      </w:tr>
      <w:tr>
        <w:trPr>
          <w:trHeight w:val="402" w:hRule="atLeast"/>
        </w:trPr>
        <w:tc>
          <w:tcPr>
            <w:tcW w:w="21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ENA GRUES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6 kg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lada 1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HP1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 emplea la dosificación patrón buscando el agua para h = 6 a 8 cm. Registrar la dosis de agua y calcular A/C. (se debe considerar la humedad y absorción de los áridos, datos que se piden en el lab)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edir contenido de aire, y densidad aparente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 toma una muestra en probetas cúbicas de 15 cm de arista. Se ensayarán 1 a 7 días y 2 a 28 días con curado normal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 toma una muestra en probetas cúbicas de 15 cm de arista. Se ensayarán 1 a 7 días y 2 a 28 días con curado al aire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HP2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 calcula cuantos litros de hormigón quedan, para luego adicionar más agua para buscar h = 12 a 14 cm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gistrar la dosis de agua y calcular A/C. (se debe considerar la humedad y absorción de los áridos, datos que se piden en el lab)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 toma una muestra en probetas cúbicas de 15 cm de arista. Se ensayarán 1 a 7 días y 2 a 28 días con curado normal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nform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informe debe contener como mínimo lo siguient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Objetivos del Informe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Metodología del laboratorio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sarrollo del laboratori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nálisis de los siguientes aspectos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spectos críticos en la confección de hormigones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al es el uso práctico que usted le da a la docilidad, contenido de aire, y densidad aparente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¿Cuál es la limitación del método de ensayo del como de Abrams según la norma </w:t>
      </w:r>
      <w:r>
        <w:rPr>
          <w:rFonts w:cs="Arial" w:ascii="Arial" w:hAnsi="Arial"/>
          <w:sz w:val="22"/>
          <w:szCs w:val="22"/>
        </w:rPr>
        <w:t>NCh1019.Of1974 Construcción - Hormigón - Determinación de la docilidad - Método del asentamiento del cono de Abrams</w:t>
      </w:r>
      <w:r>
        <w:rPr>
          <w:rFonts w:cs="Arial" w:ascii="Arial" w:hAnsi="Arial"/>
          <w:sz w:val="22"/>
          <w:szCs w:val="22"/>
          <w:lang w:val="es-ES"/>
        </w:rPr>
        <w:t>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alice un diagrama de flujo indicando los pasos básicos necesarios para la toma de muestras de hormigón hasta la determinación de resistencias mecánicas, según las normas chilenas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Cuales son los métodos de compactación de probetas? ¿cuando se usa cada uno según las normas chilenas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ál es la importancia del curado en la resistencia del hormigón, y cómo esto influye en las muestras. Cuál es la incidencia de una mala toma de muestras en el control de una obra de hormigón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Otras metodologías para la medición de docilidad. Cuales son las normas de ensayo (si es que las tiene), las ventajas y desventajas de la aplicación del método, cuando emplear cada método. 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qué otras variables se le pueden medir al hormigón fresco? ¿Cuál es la aplicación práctica de cada variable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19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por qué la curva A/C v/s resistencia mecánica tiene un máximo? ¿a igual A/C corresponde igual trabajabilidad?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clusiones del Inform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udas a: raldana@ing.uchile.cl</w:t>
      </w:r>
    </w:p>
    <w:sectPr>
      <w:type w:val="nextPage"/>
      <w:pgSz w:w="12240" w:h="15840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00:00Z</dcterms:created>
  <dc:creator>idiem</dc:creator>
  <dc:description/>
  <dc:language>en-US</dc:language>
  <cp:lastModifiedBy>Alvaro San Martín</cp:lastModifiedBy>
  <dcterms:modified xsi:type="dcterms:W3CDTF">2006-11-21T14:00:00Z</dcterms:modified>
  <cp:revision>2</cp:revision>
  <dc:subject/>
  <dc:title>Laboratorio de Tecnología del Hormigón: Relación A/C y uso de aditivo superplastificante</dc:title>
</cp:coreProperties>
</file>