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CI51D-CI71I, Contaminación de Recursos Hidráulicos</w:t>
      </w:r>
    </w:p>
    <w:p>
      <w:pPr>
        <w:pStyle w:val="TextBodyIndent"/>
        <w:ind w:left="0" w:hanging="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rimavera de 2006</w:t>
      </w:r>
    </w:p>
    <w:p>
      <w:pPr>
        <w:pStyle w:val="TextBodyIndent"/>
        <w:ind w:left="0" w:hanging="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Ejercicio Nº6</w:t>
      </w:r>
    </w:p>
    <w:p>
      <w:pPr>
        <w:pStyle w:val="TextBodyIndent"/>
        <w:ind w:left="0" w:hanging="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Una industria desea descargar sus residuos líquidos a un río cuyos caudales medios mensuales en el mes crítico (mes de menores caudales) se presenta en la tabla Nº1, en m</w:t>
      </w:r>
      <w:r>
        <w:rPr>
          <w:rFonts w:cs="Arial" w:ascii="Arial" w:hAnsi="Arial"/>
          <w:b w:val="false"/>
          <w:szCs w:val="24"/>
          <w:vertAlign w:val="superscript"/>
        </w:rPr>
        <w:t>3</w:t>
      </w:r>
      <w:r>
        <w:rPr>
          <w:rFonts w:cs="Arial" w:ascii="Arial" w:hAnsi="Arial"/>
          <w:b w:val="false"/>
          <w:szCs w:val="24"/>
        </w:rPr>
        <w:t>/s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El caudal de los residuos de la industria es de aproximadamente 300 l/s con una concentración variable de una sustancia degradable según una reacción de primer orden, de constante cinética K=0,3 l/día.  La concentración de la sustancia es de 100 ± 30 mg/l con una distribución que se puede suponer sinusoidal, de período un día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a autoridad sanitaria ha establecido que aceptará una concentración en el río que al menos el 80% del tiempo no supere los 10 mg/l, en promedio mensual, (seguridad 80%)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or otra parte, el Departamento de Ingeniería de la industria ha emitido un informe que recomienda la construcción de un estanque de retención o embalse, en caso de ser requerido algún tipo de tratamiento de los residuos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Suponiendo que las hipótesis del reactor de mezcla completa son válidas en este caso, construir curvas de concentración resultante en el río para caudales con probabilidades de excedencia de 40%, 60% y 80%, versus volumen del embalse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onstruya también una curva de volumen requerido versus seguridad del sistema.  Una seguridad de 40% significa que el 40% de los años la concentración media mensual en el río no supera los 10 mg/l en el mes crítico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Finalmente, determine el volumen de embalse que se necesita para satisfacer los requerimientos de calidad establecidos por la autoridad sanitaria y estime la magnitud de las fluctuaciones diarias de calidad que se producen en el río si se construye ese embalse. Suponga que el volumen de agua embalsada permanece constante.</w:t>
      </w:r>
    </w:p>
    <w:p>
      <w:pPr>
        <w:pStyle w:val="TextBodyIndent"/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BLA Nº1</w:t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010"/>
        <w:gridCol w:w="1959"/>
        <w:gridCol w:w="170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ño - caudal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ño – caudal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ño – caud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szCs w:val="24"/>
              </w:rPr>
              <w:t>Año – caud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949   1,8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950   1,8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951   1,5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952   2,1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953   2,2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954   3,1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955   1,6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956   1,8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957   1,8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958   ----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959   2,4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960   2,4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961   ----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962   2,7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963   2,2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964   2,8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965   1,9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966   2,4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967   2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968   1,3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969   0,7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970   1,1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971   1,3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972   3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973   1,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 xml:space="preserve">1974   -----      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975   2,1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976   1,3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977   1,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978   2,71</w:t>
            </w:r>
          </w:p>
        </w:tc>
      </w:tr>
    </w:tbl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Indent"/>
        <w:ind w:left="720" w:hanging="7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 xml:space="preserve">Nota: </w:t>
      </w:r>
      <w:r>
        <w:rPr>
          <w:rFonts w:cs="Arial" w:ascii="Arial" w:hAnsi="Arial"/>
          <w:b w:val="false"/>
          <w:szCs w:val="24"/>
        </w:rPr>
        <w:t>Estas estadísticas corresponden a la estación fluviométrica Mapocho en Los Almendros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Cs/>
          <w:szCs w:val="24"/>
        </w:rPr>
        <w:t>Fecha de entrega: lunes 13 de noviembr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b/>
      <w:szCs w:val="20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6:53:00Z</dcterms:created>
  <dc:creator>usuario</dc:creator>
  <dc:description/>
  <dc:language>en-US</dc:language>
  <cp:lastModifiedBy>Jorge Castillo</cp:lastModifiedBy>
  <dcterms:modified xsi:type="dcterms:W3CDTF">2006-10-27T19:45:00Z</dcterms:modified>
  <cp:revision>9</cp:revision>
  <dc:subject/>
  <dc:title>Contaminación de Recursos Hidráulicos</dc:title>
</cp:coreProperties>
</file>