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1348245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3138606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