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IO CI 44 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GLAMENTO</w:t>
      </w:r>
    </w:p>
    <w:p>
      <w:pPr>
        <w:pStyle w:val="Heading"/>
        <w:rPr/>
      </w:pPr>
      <w:r>
        <w:rPr/>
        <w:t>SEMESTRE PRIMAVERA 2006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os laboratorios tienen carácter obligatorio. La inasistencia injustificada a uno de ellos será evaluada con nota 1.0 en esa sesió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>El trabajo en laboratorio se realizará en grupos. La cantidad de alumnos por grupo será determinada en cada sesión por el encargado de laboratorio. La experiencia será evaluada a través de informes INDIVIDUALE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a no aprobación del laboratorio (nota inferior a un promedio 4.0) significa la reprobación del curso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Los informes deberán entregarse al inicio de la sesión siguiente de laboratorio a Abelardo julio, Profesor Auxiliar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os alumnos repitentes del curso deberán realizar nuevamente aquellos ensayos - con entrega de los informes respectivos – de las sesiones en que  obtuvieron nota inferior a 5.0, excepto cuando el promedio general de todos los ensayos resulte igual o superior a 5.0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>Los informes serán calificados de acuerdo a los criterios establecidos en el documento publicado en U-Cursos “Criterios de Corrección de Informes”</w:t>
      </w:r>
    </w:p>
    <w:p>
      <w:pPr>
        <w:pStyle w:val="Heading"/>
        <w:ind w:left="212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400"/>
        <w:jc w:val="both"/>
        <w:rPr>
          <w:b w:val="false"/>
          <w:b w:val="false"/>
        </w:rPr>
      </w:pPr>
      <w:r>
        <w:rPr>
          <w:b w:val="false"/>
        </w:rPr>
        <w:t xml:space="preserve">Toda copia de informes de semestres anteriores será evaluada con nota 1.0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FF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51:00Z</dcterms:created>
  <dc:creator>David Silva Saavedra</dc:creator>
  <dc:description/>
  <dc:language>en-US</dc:language>
  <cp:lastModifiedBy>Claudio Foncea</cp:lastModifiedBy>
  <cp:lastPrinted>2006-08-30T11:49:00Z</cp:lastPrinted>
  <dcterms:modified xsi:type="dcterms:W3CDTF">2006-08-30T15:51:00Z</dcterms:modified>
  <cp:revision>2</cp:revision>
  <dc:subject/>
  <dc:title>REGLAMENTO</dc:title>
</cp:coreProperties>
</file>