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CI43A Análisis de Sistemas de Transporte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 </w:t>
      </w:r>
      <w:r>
        <w:rPr>
          <w:b/>
          <w:bCs/>
          <w:lang w:val="es-CL"/>
        </w:rPr>
        <w:t>Auxiliar n°3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ind w:left="3540" w:firstLine="708"/>
        <w:jc w:val="center"/>
        <w:rPr/>
      </w:pPr>
      <w:r>
        <w:rPr>
          <w:lang w:val="es-CL"/>
        </w:rPr>
        <w:t xml:space="preserve">Auxiliar: </w:t>
        <w:tab/>
        <w:t>Javiera Olguín V.</w:t>
      </w:r>
    </w:p>
    <w:p>
      <w:pPr>
        <w:pStyle w:val="Normal"/>
        <w:ind w:left="5040" w:firstLine="720"/>
        <w:jc w:val="center"/>
        <w:rPr/>
      </w:pPr>
      <w:r>
        <w:rPr>
          <w:lang w:val="es-CL"/>
        </w:rPr>
        <w:t>3 de octubre 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1</w:t>
      </w:r>
    </w:p>
    <w:p>
      <w:pPr>
        <w:pStyle w:val="Normal"/>
        <w:jc w:val="both"/>
        <w:rPr/>
      </w:pPr>
      <w:r>
        <w:rPr/>
        <w:t>Demuestre que cuando el modelo de maximización de la entropía no esta acotado por orígenes ni destinos, y no se saben los costos de  viajar entre las zonas definidas (o se tienen costos constantes), el resultado obtenido será una matriz homogénea de viaj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</w:t>
      </w:r>
    </w:p>
    <w:p>
      <w:pPr>
        <w:pStyle w:val="Normal"/>
        <w:rPr/>
      </w:pPr>
      <w:r>
        <w:rPr/>
        <w:t>Se tienen las siguientes matrices de viajes</w:t>
      </w:r>
    </w:p>
    <w:p>
      <w:pPr>
        <w:pStyle w:val="Normal"/>
        <w:rPr/>
      </w:pPr>
      <w:r>
        <w:rPr/>
        <w:object w:dxaOrig="8269" w:dyaOrig="3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45pt;height:164.6pt" filled="f" o:ole="">
            <v:imagedata r:id="rId3" o:title=""/>
          </v:shape>
          <o:OLEObject Type="Embed" ProgID="Word.Document.12" ShapeID="ole_rId2" DrawAspect="Content" ObjectID="_58820008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Si no se dispone de información adicional. ¿Qué matriz es más probable de ocurrir?</w:t>
      </w:r>
    </w:p>
    <w:p>
      <w:pPr>
        <w:pStyle w:val="Normal"/>
        <w:numPr>
          <w:ilvl w:val="0"/>
          <w:numId w:val="1"/>
        </w:numPr>
        <w:rPr/>
      </w:pPr>
      <w:r>
        <w:rPr/>
        <w:t>Si se sabe que los vectores de viajes de origen y destino son Oi = (320,180); Dj = (400,100),  y  que  los  costos  de viajes entre y dentro de las zonas son Cij = 50 para todo i,j. ¿Qué matriz es la de máxima entropía? (obs: se sabe que el parámetro del costo (beta) es 0,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3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/>
        <w:t>A usted le han encargado modelar la distribución de viajes en una ciudad, para lo cual debe tomar en cuenta TODAS las siguientes consideraciones: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- La ciudad posee dos zonas definidas (i = 1,2)</w:t>
      </w:r>
    </w:p>
    <w:p>
      <w:pPr>
        <w:pStyle w:val="Normal"/>
        <w:rPr/>
      </w:pPr>
      <w:r>
        <w:rPr/>
        <w:t>- El modelo debe basarse en la teoría de maximización de la Entropía</w:t>
      </w:r>
    </w:p>
    <w:p>
      <w:pPr>
        <w:pStyle w:val="Normal"/>
        <w:rPr/>
      </w:pPr>
      <w:r>
        <w:rPr/>
        <w:t>- Se sabe que los viajes originados desde la zonas 1 y 2 son 400 y 350 viajes respectivamente</w:t>
      </w:r>
    </w:p>
    <w:p>
      <w:pPr>
        <w:pStyle w:val="Normal"/>
        <w:rPr/>
      </w:pPr>
      <w:r>
        <w:rPr/>
        <w:t>- A la zona 1 llegan 500 viajes</w:t>
      </w:r>
    </w:p>
    <w:p>
      <w:pPr>
        <w:pStyle w:val="Normal"/>
        <w:rPr/>
      </w:pPr>
      <w:r>
        <w:rPr/>
        <w:t xml:space="preserve">- Los costos de viaje entre zonas son constantes e iguales a 6 </w:t>
      </w:r>
    </w:p>
    <w:p>
      <w:pPr>
        <w:pStyle w:val="Normal"/>
        <w:rPr/>
      </w:pPr>
      <w:r>
        <w:rPr/>
        <w:t>- Los tiempos de viaje entre cada par de zonas son los siguientes:</w:t>
      </w:r>
    </w:p>
    <w:tbl>
      <w:tblPr>
        <w:tblW w:w="1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500"/>
        <w:gridCol w:w="500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- Los parámetros del costo y tiempo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respectivament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>Plantee el problema de maximización correspondiente, derive la expresión para los viajes entre cada par de zonas (Vij) y calcúlelos realizando solo dos iteraciones.</w:t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4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poner un modelo de demanda de consumidores para un Centro Comercial que se desea localizar. Se conoce solamente la población por ingreso n y por zona i, H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/>
        <w:t>, la cantidad de viajes de compra generados por cada hogar 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y los costos de transporte entre cada par de zonas y hogar 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 El modelo debe predecir la cantidad más probable de población por nivel de ingreso que visitaría en Centro Comercial en cada posible localización. Derive el modelo a partir de los datos y el método de máxima entropía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2:55:00Z</dcterms:created>
  <dc:creator>Jefa del hogar</dc:creator>
  <dc:description/>
  <cp:keywords/>
  <dc:language>en-US</dc:language>
  <cp:lastModifiedBy>Jefa del hogar</cp:lastModifiedBy>
  <cp:lastPrinted>2006-04-18T01:57:00Z</cp:lastPrinted>
  <dcterms:modified xsi:type="dcterms:W3CDTF">2006-10-02T23:01:00Z</dcterms:modified>
  <cp:revision>4</cp:revision>
  <dc:subject/>
  <dc:title>CI43A – Análisis de Sistemas de Transporte</dc:title>
</cp:coreProperties>
</file>