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JERCICIO Nº 7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41C HIDROLOGI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emestre Primavera 200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ofesor: X. Vargas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/>
        <w:t xml:space="preserve">a) Para una cuenca ubicada en la VII región, se pide a ud. estimar el hidrograma de escorrentía directa en el punto A (ver Figura Nº 1) asociado precipitación de periodo de retorno 20 años y una duración de 4 horas. Un análisis de precipitaciones máximas realizado en la zona indica la precipitación máxima en 24 horas y periodo de retorno 10 años es igual a 80 mm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as características geomorfológicas de la cuenca son las siguientes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Área hasta B : 30 km².</w:t>
      </w:r>
    </w:p>
    <w:p>
      <w:pPr>
        <w:pStyle w:val="TextBodyIndent"/>
        <w:rPr>
          <w:lang w:val="en-US"/>
        </w:rPr>
      </w:pPr>
      <w:r>
        <w:rPr>
          <w:lang w:val="en-US"/>
        </w:rPr>
        <w:t>L : 11,1 km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Lg : 3,5 km </w:t>
      </w:r>
    </w:p>
    <w:p>
      <w:pPr>
        <w:pStyle w:val="TextBodyIndent"/>
        <w:rPr/>
      </w:pPr>
      <w:r>
        <w:rPr/>
        <w:t>S :  0.23</w:t>
      </w:r>
    </w:p>
    <w:p>
      <w:pPr>
        <w:pStyle w:val="TextBodyIndent"/>
        <w:rPr/>
      </w:pPr>
      <w:r>
        <w:rPr/>
        <w:t>Desnivel Máximo  = 1200 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ara efectos de determinar el hietograma de precipitación efectiva considere una curva número igual a 65 y que la precipitación de 4 horas se puede asumir constante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b) Efectué el rastreo de la onda de crecida estimada en A hasta el punto B. Considere que la distancia entre los puntos A y B es aproximadamente 5 km y que la sección del río en este tramo puede asumirse triangular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4371975" cy="237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Figura Nº 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Arial" w:hAnsi="Arial" w:cs="Arial"/>
      <w:strike w:val="false"/>
      <w:dstrike w:val="false"/>
      <w:color w:val="auto"/>
      <w:position w:val="0"/>
      <w:sz w:val="24"/>
      <w:sz w:val="24"/>
      <w:vertAlign w:val="baselin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4:22:00Z</dcterms:created>
  <dc:creator>Ricardo González  V</dc:creator>
  <dc:description/>
  <cp:keywords/>
  <dc:language>en-US</dc:language>
  <cp:lastModifiedBy>Microsoft</cp:lastModifiedBy>
  <dcterms:modified xsi:type="dcterms:W3CDTF">2006-11-24T14:42:00Z</dcterms:modified>
  <cp:revision>6</cp:revision>
  <dc:subject/>
  <dc:title>EJERCICIO Nº 5 </dc:title>
</cp:coreProperties>
</file>