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Heading2"/>
        <w:rPr/>
      </w:pPr>
      <w:r>
        <w:rPr/>
        <w:t>EJERCICIO SEMESTRAL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</w:rPr>
        <w:t>Semestre</w:t>
      </w:r>
      <w:r>
        <w:rPr/>
        <w:t>: Primavera 2006</w:t>
      </w:r>
    </w:p>
    <w:p>
      <w:pPr>
        <w:pStyle w:val="Normal"/>
        <w:ind w:left="7080" w:hanging="0"/>
        <w:jc w:val="center"/>
        <w:rPr/>
      </w:pPr>
      <w:r>
        <w:rPr>
          <w:rFonts w:eastAsia="Arial"/>
          <w:b/>
        </w:rPr>
        <w:t xml:space="preserve">        </w:t>
      </w:r>
      <w:r>
        <w:rPr>
          <w:b/>
        </w:rPr>
        <w:t>Prof</w:t>
      </w:r>
      <w:r>
        <w:rPr/>
        <w:t>.: X. Var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En las cuencas de los ríos Rapel, Elqui y Limarí, se debe realizar un pronóstico estacional de volúmenes de deshielo y de su distribución mensual en dicho períod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estos efectos debe seguir las siguientes etapa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racterizar la cuenca. (Informe 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leccionar la estación donde realizará el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tener, de información ya publicada, los datos para plantear el modelo de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ibrar y verificar el model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nosticar la temporada 2006-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omparar con pronósticos de la DGA y verificar con observaciones de septiembre y octub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Tabla 1: Asignación de cuencas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946"/>
        <w:gridCol w:w="3827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Nº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Alum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Estación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BOOTH, THOMA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CHAVEZ, PEDR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FECCI, GIOVANNI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HADAD, CRISTIAN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HUENCHULLAN, FELIP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4"/>
                <w:lang w:eastAsia="es-ES"/>
              </w:rPr>
              <w:t>MACARI, CAROLI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MARTINEZ, NIVALD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MENA DI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VEGNO, JAVIER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ZAS, CARLO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BAR, EUGENI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LEDO, HUG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Limarí 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ZAMORA, PABL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</w:tbl>
    <w:p>
      <w:pPr>
        <w:pStyle w:val="Sangra2detindependiente"/>
        <w:ind w:hanging="0"/>
        <w:rPr/>
      </w:pPr>
      <w:r>
        <w:rPr/>
      </w:r>
    </w:p>
    <w:p>
      <w:pPr>
        <w:pStyle w:val="Sangra2detindependiente"/>
        <w:ind w:hanging="0"/>
        <w:rPr/>
      </w:pPr>
      <w:r>
        <w:rPr/>
        <w:t xml:space="preserve">Deben entregar informe final (máximo 15 páginas) el día del examen. Ésta, además de los aspectos ya mencionados debe incluir la evaluación de cada uno de los miembros del grupo. </w:t>
      </w:r>
    </w:p>
    <w:p>
      <w:pPr>
        <w:pStyle w:val="Sangra2detindependiente"/>
        <w:ind w:hanging="0"/>
        <w:rPr/>
      </w:pPr>
      <w:r>
        <w:rPr/>
        <w:t xml:space="preserve">La presentación del trabajo (20 minutos) se realizará el miércoles 15 de noviembre. Se elegirá aleatoriamente, ese día, al expositor.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18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8890</wp:posOffset>
              </wp:positionV>
              <wp:extent cx="27432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0.7pt" to="221.1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Tahoma" w:ascii="Tahoma" w:hAnsi="Tahoma"/>
        <w:sz w:val="16"/>
      </w:rPr>
      <w:t>PROHIBIDA SU REPRODUCCIÓ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69391609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29:00Z</dcterms:created>
  <dc:creator>Ximena Vargas</dc:creator>
  <dc:description/>
  <dc:language>en-US</dc:language>
  <cp:lastModifiedBy>academico</cp:lastModifiedBy>
  <dcterms:modified xsi:type="dcterms:W3CDTF">2006-10-20T17:49:00Z</dcterms:modified>
  <cp:revision>3</cp:revision>
  <dc:subject/>
  <dc:title>CI41C HIDROLOGIA </dc:title>
</cp:coreProperties>
</file>