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esponsabilidades de Roles en un Equipo*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  <w:t>Coordinador del Equip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oordinador del Equipo es responsable de asegurar que el equipo consigue sus objetivos a tiempo. Debe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1. maximizar la actuación global del equipo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2. lograr los objetivos del equipo a través del uso sistemático de proces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3. fijar reuniones y encontrar los detalle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4. planificar el programa del proyecto y los hitos intermedios para conseguir resultados oportun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5. mantener al equipo enfocado en el problema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6. asegurar que los miembros desarrollen sus role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7. mantener a cada uno involucrado en los procesos de aprendizaje y solución de problema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8. mantener el proceso entretenido y estimulante para todos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9. asegurar que cada miembro del equipo pueda explicar lo que ha aprendid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lang w:val="es-ES"/>
        </w:rPr>
        <w:t>10. participar activamente en los procesos de aprendizaje y solución de problemas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/>
      </w:pPr>
      <w:r>
        <w:rPr/>
        <w:t>Cronista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jc w:val="both"/>
        <w:rPr/>
      </w:pPr>
      <w:r>
        <w:rPr>
          <w:rFonts w:cs="Arial" w:ascii="Arial" w:hAnsi="Arial"/>
          <w:lang w:val="es-ES"/>
        </w:rPr>
        <w:t xml:space="preserve">El Cronista del Equipo es responsable de diseminar los acuerdos del grupo. </w:t>
      </w:r>
      <w:r>
        <w:rPr>
          <w:rFonts w:cs="Arial" w:ascii="Arial" w:hAnsi="Arial"/>
        </w:rPr>
        <w:t>Debe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organizar la información para efectuar presentaciones ordenadas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ntetizar las múltiples ideas en representaciones coherente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municar oralmente en forma clara y concisa las ideas complejas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valuar la información para identificar las partes más importantes y hacer las preguntas necesarias para clarificar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usar efectivamente los medios audio visuales para difundir la información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ocumentar las interacciones de los miembros del equipo en forma efectiva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ntener un buen clima dentro del equipo de trabajo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turar la esencia de las idea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gistrar en forma legible y articulada la información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jc w:val="both"/>
        <w:rPr/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ind w:left="284" w:hanging="284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sz w:val="20"/>
        </w:rPr>
      </w:pPr>
      <w:r>
        <w:rPr>
          <w:sz w:val="20"/>
        </w:rPr>
        <w:t>Analista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Analista del Equipo es responsable del desarrollo de las habilidades del equipo. Deb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servar las interacciones dentro del grupo y el progreso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retroalimentación en los procesos de aprendizaje y solución de problema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rmular las observaciones en expresiones constructiva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regularmente actualizaciones de las fortalezas del grupo, mejoras, insight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r sugerencias para mejorar los tiempos de trabajo del equipo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municar al profesor las necesidades del equipo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/>
          <w:u w:val="single"/>
          <w:lang w:val="es-ES"/>
        </w:rPr>
        <w:t>Explorador del Equipo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l explorador del Equipo es responsable de expandir  el foco del equipo y proveer la asistencia técnica. Debe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veer y rescatar ideas locas y no convencionales cuando sea apropiado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hequear periódicamente si las ideas son factibles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hequear si todas las posibilidades han sido exploradas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gerir los recursos que pueden usarse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participar activamente en los procesos de aprendizaje y solución de problema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/>
      </w:pPr>
      <w:r>
        <w:rPr>
          <w:sz w:val="18"/>
        </w:rPr>
        <w:t>*</w:t>
      </w:r>
      <w:r>
        <w:rPr>
          <w:sz w:val="16"/>
        </w:rPr>
        <w:t xml:space="preserve">Adaptado de: Duncan-Hewitt, W., Mount D., and D. Apple.  1994.  </w:t>
      </w:r>
      <w:r>
        <w:rPr>
          <w:i/>
          <w:sz w:val="16"/>
        </w:rPr>
        <w:t xml:space="preserve"> A Handbook on Cooperative Learning. 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rPr>
          <w:sz w:val="24"/>
        </w:rPr>
      </w:pPr>
      <w:r>
        <w:rPr>
          <w:sz w:val="16"/>
        </w:rPr>
        <w:t>Pacific Crest Software, Corvallis, OR, pp. 15-19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2240" w:h="15840"/>
      <w:pgMar w:left="1134" w:right="116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lang w:val="es-ES"/>
      </w:rPr>
      <w:t>FACULTAD DE CIENCIAS FÍSICAS Y MATEMÁTICAS</w:t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jc w:val="right"/>
      <w:rPr>
        <w:lang w:val="es-ES"/>
      </w:rPr>
    </w:pPr>
    <w:r>
      <w:rPr>
        <w:rFonts w:eastAsia="Tahoma" w:cs="Tahoma" w:ascii="Tahoma" w:hAnsi="Tahoma"/>
        <w:lang w:val="es-ES"/>
      </w:rPr>
      <w:t xml:space="preserve">   </w:t>
    </w:r>
    <w:r>
      <w:rPr>
        <w:rFonts w:cs="Tahoma" w:ascii="Tahoma" w:hAnsi="Tahoma"/>
        <w:lang w:val="es-ES"/>
      </w:rPr>
      <w:t>UNIVERSIDAD DE CHILE</w:t>
    </w:r>
    <w:r>
      <w:rPr>
        <w:lang w:val="es-ES" w:eastAsia="en-U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outlineLvl w:val="0"/>
    </w:pPr>
    <w:rPr>
      <w:rFonts w:ascii="Arial" w:hAnsi="Arial" w:cs="Arial"/>
      <w:b/>
      <w:sz w:val="22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jc w:val="both"/>
      <w:outlineLvl w:val="1"/>
    </w:pPr>
    <w:rPr>
      <w:rFonts w:ascii="Arial" w:hAnsi="Arial" w:cs="Arial"/>
      <w:b/>
      <w:u w:val="single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widowControl w:val="false"/>
    </w:pPr>
    <w:rPr>
      <w:bCs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0:32:00Z</dcterms:created>
  <dc:creator>Mary Cook</dc:creator>
  <dc:description/>
  <dc:language>en-US</dc:language>
  <cp:lastModifiedBy>xv</cp:lastModifiedBy>
  <cp:lastPrinted>2005-06-29T16:54:00Z</cp:lastPrinted>
  <dcterms:modified xsi:type="dcterms:W3CDTF">2005-09-14T20:32:00Z</dcterms:modified>
  <cp:revision>2</cp:revision>
  <dc:subject/>
  <dc:title>HANDOUT</dc:title>
</cp:coreProperties>
</file>