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I41C HIDROLOGÍ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rol 1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mestre Otoño 2004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f.: X. Varga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blema 1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a o explique los siguientes términos: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iente adiabático húmedo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sa de Riego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eficiente de embalse de un evaporímetro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stracción inicial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peratura de punto de Rocío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nte frí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2484" w:hanging="24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que qué se mide con los siguientes instrumentos: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iógrafo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sicrómetro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mómetro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ímetro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uviógrafo de báscula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rotermógraf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41" w:leader="none"/>
        </w:tabs>
        <w:ind w:left="741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las presentaciones efectuadas por sus compañeros (¡sin incluir la de su grupo!) indique cual le pareció más interesante desde el punto de vista hidrológico, descríbala brevemente explicando la o las razones de su elección.</w:t>
      </w:r>
    </w:p>
    <w:p>
      <w:pPr>
        <w:pStyle w:val="Normal"/>
        <w:tabs>
          <w:tab w:val="clear" w:pos="708"/>
          <w:tab w:val="left" w:pos="24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41" w:leader="none"/>
        </w:tabs>
        <w:ind w:left="741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la figura se esquematiza una cuenca (B: punto de salida) que cuenta con la información en las estaciones pluviométricas (C, D, E, F) y fluviométricas (A y B) que se detalla en el diagrama de barras.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la 1: Diagrama de Barras</w:t>
      </w:r>
    </w:p>
    <w:p>
      <w:pPr>
        <w:pStyle w:val="Normal"/>
        <w:rPr/>
      </w:pPr>
      <w:r>
        <w:rPr/>
        <w:tab/>
        <w:tab/>
        <w:tab/>
        <w:tab/>
        <w:tab/>
        <w:tab/>
        <w:t>Años</w:t>
      </w:r>
    </w:p>
    <w:tbl>
      <w:tblPr>
        <w:tblW w:w="89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5"/>
        <w:gridCol w:w="1795"/>
        <w:gridCol w:w="179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ació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                     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97155</wp:posOffset>
                      </wp:positionV>
                      <wp:extent cx="4389120" cy="0"/>
                      <wp:effectExtent l="0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5pt,7.65pt" to="440.5pt,7.6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A (Limnigráfica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589145</wp:posOffset>
                      </wp:positionH>
                      <wp:positionV relativeFrom="paragraph">
                        <wp:posOffset>120650</wp:posOffset>
                      </wp:positionV>
                      <wp:extent cx="1005840" cy="0"/>
                      <wp:effectExtent l="0" t="28575" r="635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5pt,9.5pt" to="440.5pt,9.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B (Limnigráfica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52070</wp:posOffset>
                      </wp:positionV>
                      <wp:extent cx="210312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4.1pt" to="440.5pt,4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C (Pluviográfica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75565</wp:posOffset>
                      </wp:positionV>
                      <wp:extent cx="4206240" cy="0"/>
                      <wp:effectExtent l="0" t="28575" r="0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62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5.95pt" to="440.5pt,5.9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D (Pluviométrica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98425</wp:posOffset>
                      </wp:positionV>
                      <wp:extent cx="22860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15pt,7.75pt" to="390.1pt,7.7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E (Pluviométrica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121920</wp:posOffset>
                      </wp:positionV>
                      <wp:extent cx="4389120" cy="0"/>
                      <wp:effectExtent l="635" t="2857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9.6pt" to="447.7pt,9.6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F (Pluviométrica)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xplique, paso a paso, la metodología que usaría para obtener el valor normal anual de precipitación en la cuenc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sz w:val="24"/>
          <w:szCs w:val="24"/>
        </w:rPr>
        <w:t>Si en un año se registran los siguientes valores de precipitación P</w:t>
      </w:r>
      <w:r>
        <w:rPr>
          <w:rFonts w:cs="Arial" w:ascii="Arial" w:hAnsi="Arial"/>
          <w:bCs/>
          <w:sz w:val="24"/>
          <w:szCs w:val="24"/>
          <w:vertAlign w:val="subscript"/>
        </w:rPr>
        <w:t>C</w:t>
      </w:r>
      <w:r>
        <w:rPr>
          <w:rFonts w:cs="Arial" w:ascii="Arial" w:hAnsi="Arial"/>
          <w:bCs/>
          <w:sz w:val="24"/>
          <w:szCs w:val="24"/>
        </w:rPr>
        <w:t>=180 mm, P</w:t>
      </w:r>
      <w:r>
        <w:rPr>
          <w:rFonts w:cs="Arial" w:ascii="Arial" w:hAnsi="Arial"/>
          <w:bCs/>
          <w:sz w:val="24"/>
          <w:szCs w:val="24"/>
          <w:vertAlign w:val="subscript"/>
        </w:rPr>
        <w:t>D</w:t>
      </w:r>
      <w:r>
        <w:rPr>
          <w:rFonts w:cs="Arial" w:ascii="Arial" w:hAnsi="Arial"/>
          <w:bCs/>
          <w:sz w:val="24"/>
          <w:szCs w:val="24"/>
        </w:rPr>
        <w:t>=120 mm, P</w:t>
      </w:r>
      <w:r>
        <w:rPr>
          <w:rFonts w:cs="Arial" w:ascii="Arial" w:hAnsi="Arial"/>
          <w:bCs/>
          <w:sz w:val="24"/>
          <w:szCs w:val="24"/>
          <w:vertAlign w:val="subscript"/>
        </w:rPr>
        <w:t>E</w:t>
      </w:r>
      <w:r>
        <w:rPr>
          <w:rFonts w:cs="Arial" w:ascii="Arial" w:hAnsi="Arial"/>
          <w:bCs/>
          <w:sz w:val="24"/>
          <w:szCs w:val="24"/>
        </w:rPr>
        <w:t>=100 mm y P</w:t>
      </w:r>
      <w:r>
        <w:rPr>
          <w:rFonts w:cs="Arial" w:ascii="Arial" w:hAnsi="Arial"/>
          <w:bCs/>
          <w:sz w:val="24"/>
          <w:szCs w:val="24"/>
          <w:vertAlign w:val="subscript"/>
        </w:rPr>
        <w:t>F</w:t>
      </w:r>
      <w:r>
        <w:rPr>
          <w:rFonts w:cs="Arial" w:ascii="Arial" w:hAnsi="Arial"/>
          <w:bCs/>
          <w:sz w:val="24"/>
          <w:szCs w:val="24"/>
        </w:rPr>
        <w:t>=240 mm, determine el valor medio de precipitación en la cuenca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UMNO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89535</wp:posOffset>
                </wp:positionV>
                <wp:extent cx="4515485" cy="2244725"/>
                <wp:effectExtent l="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5480" cy="22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1" h="3535">
                              <a:moveTo>
                                <a:pt x="16" y="3535"/>
                              </a:moveTo>
                              <a:cubicBezTo>
                                <a:pt x="25" y="3427"/>
                                <a:pt x="0" y="3290"/>
                                <a:pt x="121" y="3250"/>
                              </a:cubicBezTo>
                              <a:cubicBezTo>
                                <a:pt x="131" y="3220"/>
                                <a:pt x="129" y="3182"/>
                                <a:pt x="151" y="3160"/>
                              </a:cubicBezTo>
                              <a:cubicBezTo>
                                <a:pt x="181" y="3130"/>
                                <a:pt x="206" y="3094"/>
                                <a:pt x="241" y="3070"/>
                              </a:cubicBezTo>
                              <a:cubicBezTo>
                                <a:pt x="256" y="3060"/>
                                <a:pt x="272" y="3052"/>
                                <a:pt x="286" y="3040"/>
                              </a:cubicBezTo>
                              <a:cubicBezTo>
                                <a:pt x="302" y="3026"/>
                                <a:pt x="312" y="3005"/>
                                <a:pt x="331" y="2995"/>
                              </a:cubicBezTo>
                              <a:cubicBezTo>
                                <a:pt x="359" y="2980"/>
                                <a:pt x="391" y="2975"/>
                                <a:pt x="421" y="2965"/>
                              </a:cubicBezTo>
                              <a:cubicBezTo>
                                <a:pt x="436" y="2960"/>
                                <a:pt x="466" y="2950"/>
                                <a:pt x="466" y="2950"/>
                              </a:cubicBezTo>
                              <a:cubicBezTo>
                                <a:pt x="525" y="2891"/>
                                <a:pt x="591" y="2831"/>
                                <a:pt x="661" y="2785"/>
                              </a:cubicBezTo>
                              <a:cubicBezTo>
                                <a:pt x="735" y="2673"/>
                                <a:pt x="640" y="2810"/>
                                <a:pt x="736" y="2695"/>
                              </a:cubicBezTo>
                              <a:cubicBezTo>
                                <a:pt x="779" y="2644"/>
                                <a:pt x="757" y="2644"/>
                                <a:pt x="811" y="2590"/>
                              </a:cubicBezTo>
                              <a:cubicBezTo>
                                <a:pt x="868" y="2533"/>
                                <a:pt x="945" y="2523"/>
                                <a:pt x="1006" y="2470"/>
                              </a:cubicBezTo>
                              <a:cubicBezTo>
                                <a:pt x="1053" y="2430"/>
                                <a:pt x="1083" y="2378"/>
                                <a:pt x="1126" y="2335"/>
                              </a:cubicBezTo>
                              <a:cubicBezTo>
                                <a:pt x="1186" y="2156"/>
                                <a:pt x="1161" y="2246"/>
                                <a:pt x="1201" y="2065"/>
                              </a:cubicBezTo>
                              <a:cubicBezTo>
                                <a:pt x="1214" y="1613"/>
                                <a:pt x="1147" y="1587"/>
                                <a:pt x="1351" y="1315"/>
                              </a:cubicBezTo>
                              <a:cubicBezTo>
                                <a:pt x="1371" y="1256"/>
                                <a:pt x="1391" y="1202"/>
                                <a:pt x="1426" y="1150"/>
                              </a:cubicBezTo>
                              <a:cubicBezTo>
                                <a:pt x="1470" y="972"/>
                                <a:pt x="1561" y="780"/>
                                <a:pt x="1681" y="640"/>
                              </a:cubicBezTo>
                              <a:cubicBezTo>
                                <a:pt x="1730" y="582"/>
                                <a:pt x="1799" y="550"/>
                                <a:pt x="1846" y="490"/>
                              </a:cubicBezTo>
                              <a:cubicBezTo>
                                <a:pt x="1910" y="408"/>
                                <a:pt x="1954" y="321"/>
                                <a:pt x="2056" y="280"/>
                              </a:cubicBezTo>
                              <a:cubicBezTo>
                                <a:pt x="2258" y="199"/>
                                <a:pt x="2347" y="244"/>
                                <a:pt x="2641" y="235"/>
                              </a:cubicBezTo>
                              <a:cubicBezTo>
                                <a:pt x="2831" y="203"/>
                                <a:pt x="2752" y="210"/>
                                <a:pt x="3076" y="235"/>
                              </a:cubicBezTo>
                              <a:cubicBezTo>
                                <a:pt x="3146" y="240"/>
                                <a:pt x="3225" y="301"/>
                                <a:pt x="3286" y="310"/>
                              </a:cubicBezTo>
                              <a:cubicBezTo>
                                <a:pt x="3370" y="322"/>
                                <a:pt x="3456" y="320"/>
                                <a:pt x="3541" y="325"/>
                              </a:cubicBezTo>
                              <a:cubicBezTo>
                                <a:pt x="3626" y="320"/>
                                <a:pt x="3711" y="318"/>
                                <a:pt x="3796" y="310"/>
                              </a:cubicBezTo>
                              <a:cubicBezTo>
                                <a:pt x="3859" y="304"/>
                                <a:pt x="3918" y="257"/>
                                <a:pt x="3976" y="235"/>
                              </a:cubicBezTo>
                              <a:cubicBezTo>
                                <a:pt x="4046" y="209"/>
                                <a:pt x="4128" y="202"/>
                                <a:pt x="4201" y="190"/>
                              </a:cubicBezTo>
                              <a:cubicBezTo>
                                <a:pt x="4676" y="0"/>
                                <a:pt x="5091" y="34"/>
                                <a:pt x="5626" y="25"/>
                              </a:cubicBezTo>
                              <a:cubicBezTo>
                                <a:pt x="5835" y="31"/>
                                <a:pt x="6038" y="18"/>
                                <a:pt x="6241" y="55"/>
                              </a:cubicBezTo>
                              <a:cubicBezTo>
                                <a:pt x="6389" y="82"/>
                                <a:pt x="6527" y="150"/>
                                <a:pt x="6676" y="175"/>
                              </a:cubicBezTo>
                              <a:cubicBezTo>
                                <a:pt x="6823" y="290"/>
                                <a:pt x="6757" y="262"/>
                                <a:pt x="6856" y="295"/>
                              </a:cubicBezTo>
                              <a:cubicBezTo>
                                <a:pt x="6927" y="437"/>
                                <a:pt x="6889" y="379"/>
                                <a:pt x="6961" y="475"/>
                              </a:cubicBezTo>
                              <a:cubicBezTo>
                                <a:pt x="6997" y="582"/>
                                <a:pt x="7075" y="667"/>
                                <a:pt x="7111" y="775"/>
                              </a:cubicBezTo>
                              <a:cubicBezTo>
                                <a:pt x="7106" y="820"/>
                                <a:pt x="7107" y="866"/>
                                <a:pt x="7096" y="910"/>
                              </a:cubicBezTo>
                              <a:cubicBezTo>
                                <a:pt x="7092" y="927"/>
                                <a:pt x="7074" y="939"/>
                                <a:pt x="7066" y="955"/>
                              </a:cubicBezTo>
                              <a:cubicBezTo>
                                <a:pt x="7035" y="1016"/>
                                <a:pt x="6994" y="1083"/>
                                <a:pt x="6976" y="1150"/>
                              </a:cubicBezTo>
                              <a:cubicBezTo>
                                <a:pt x="6946" y="1261"/>
                                <a:pt x="6943" y="1323"/>
                                <a:pt x="6931" y="1435"/>
                              </a:cubicBezTo>
                              <a:cubicBezTo>
                                <a:pt x="6936" y="1510"/>
                                <a:pt x="6934" y="1586"/>
                                <a:pt x="6946" y="1660"/>
                              </a:cubicBezTo>
                              <a:cubicBezTo>
                                <a:pt x="6967" y="1786"/>
                                <a:pt x="7050" y="1875"/>
                                <a:pt x="7096" y="1990"/>
                              </a:cubicBezTo>
                              <a:cubicBezTo>
                                <a:pt x="7091" y="2035"/>
                                <a:pt x="7094" y="2082"/>
                                <a:pt x="7081" y="2125"/>
                              </a:cubicBezTo>
                              <a:cubicBezTo>
                                <a:pt x="7055" y="2209"/>
                                <a:pt x="6931" y="2251"/>
                                <a:pt x="6871" y="2305"/>
                              </a:cubicBezTo>
                              <a:cubicBezTo>
                                <a:pt x="6779" y="2388"/>
                                <a:pt x="6693" y="2478"/>
                                <a:pt x="6601" y="2560"/>
                              </a:cubicBezTo>
                              <a:cubicBezTo>
                                <a:pt x="6503" y="2647"/>
                                <a:pt x="6455" y="2772"/>
                                <a:pt x="6346" y="2845"/>
                              </a:cubicBezTo>
                              <a:cubicBezTo>
                                <a:pt x="6321" y="2921"/>
                                <a:pt x="6347" y="2870"/>
                                <a:pt x="6271" y="2935"/>
                              </a:cubicBezTo>
                              <a:cubicBezTo>
                                <a:pt x="6128" y="3058"/>
                                <a:pt x="6018" y="3075"/>
                                <a:pt x="5836" y="3115"/>
                              </a:cubicBezTo>
                              <a:cubicBezTo>
                                <a:pt x="5772" y="3129"/>
                                <a:pt x="5806" y="3136"/>
                                <a:pt x="5731" y="3145"/>
                              </a:cubicBezTo>
                              <a:cubicBezTo>
                                <a:pt x="5631" y="3157"/>
                                <a:pt x="5431" y="3175"/>
                                <a:pt x="5431" y="3175"/>
                              </a:cubicBezTo>
                              <a:cubicBezTo>
                                <a:pt x="5253" y="3234"/>
                                <a:pt x="5054" y="3206"/>
                                <a:pt x="4876" y="3265"/>
                              </a:cubicBezTo>
                              <a:cubicBezTo>
                                <a:pt x="4846" y="3275"/>
                                <a:pt x="4817" y="3287"/>
                                <a:pt x="4786" y="3295"/>
                              </a:cubicBezTo>
                              <a:cubicBezTo>
                                <a:pt x="4737" y="3307"/>
                                <a:pt x="4636" y="3325"/>
                                <a:pt x="4636" y="3325"/>
                              </a:cubicBezTo>
                              <a:cubicBezTo>
                                <a:pt x="4248" y="3313"/>
                                <a:pt x="4279" y="3336"/>
                                <a:pt x="4051" y="3295"/>
                              </a:cubicBezTo>
                              <a:cubicBezTo>
                                <a:pt x="3882" y="3264"/>
                                <a:pt x="3727" y="3188"/>
                                <a:pt x="3556" y="3160"/>
                              </a:cubicBezTo>
                              <a:cubicBezTo>
                                <a:pt x="3396" y="3165"/>
                                <a:pt x="3236" y="3166"/>
                                <a:pt x="3076" y="3175"/>
                              </a:cubicBezTo>
                              <a:cubicBezTo>
                                <a:pt x="2834" y="3189"/>
                                <a:pt x="2622" y="3306"/>
                                <a:pt x="2386" y="3340"/>
                              </a:cubicBezTo>
                              <a:cubicBezTo>
                                <a:pt x="2039" y="3456"/>
                                <a:pt x="1705" y="3449"/>
                                <a:pt x="1336" y="3460"/>
                              </a:cubicBezTo>
                              <a:cubicBezTo>
                                <a:pt x="903" y="3532"/>
                                <a:pt x="454" y="3506"/>
                                <a:pt x="16" y="3535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1,3535" path="m16,3535c25,3427,0,3290,121,3250c131,3220,129,3182,151,3160c181,3130,206,3094,241,3070c256,3060,272,3052,286,3040c302,3026,312,3005,331,2995c359,2980,391,2975,421,2965c436,2960,466,2950,466,2950c525,2891,591,2831,661,2785c735,2673,640,2810,736,2695c779,2644,757,2644,811,2590c868,2533,945,2523,1006,2470c1053,2430,1083,2378,1126,2335c1186,2156,1161,2246,1201,2065c1214,1613,1147,1587,1351,1315c1371,1256,1391,1202,1426,1150c1470,972,1561,780,1681,640c1730,582,1799,550,1846,490c1910,408,1954,321,2056,280c2258,199,2347,244,2641,235c2831,203,2752,210,3076,235c3146,240,3225,301,3286,310c3370,322,3456,320,3541,325c3626,320,3711,318,3796,310c3859,304,3918,257,3976,235c4046,209,4128,202,4201,190c4676,0,5091,34,5626,25c5835,31,6038,18,6241,55c6389,82,6527,150,6676,175c6823,290,6757,262,6856,295c6927,437,6889,379,6961,475c6997,582,7075,667,7111,775c7106,820,7107,866,7096,910c7092,927,7074,939,7066,955c7035,1016,6994,1083,6976,1150c6946,1261,6943,1323,6931,1435c6936,1510,6934,1586,6946,1660c6967,1786,7050,1875,7096,1990c7091,2035,7094,2082,7081,2125c7055,2209,6931,2251,6871,2305c6779,2388,6693,2478,6601,2560c6503,2647,6455,2772,6346,2845c6321,2921,6347,2870,6271,2935c6128,3058,6018,3075,5836,3115c5772,3129,5806,3136,5731,3145c5631,3157,5431,3175,5431,3175c5253,3234,5054,3206,4876,3265c4846,3275,4817,3287,4786,3295c4737,3307,4636,3325,4636,3325c4248,3313,4279,3336,4051,3295c3882,3264,3727,3188,3556,3160c3396,3165,3236,3166,3076,3175c2834,3189,2622,3306,2386,3340c2039,3456,1705,3449,1336,3460c903,3532,454,3506,16,3535xe" stroked="t" o:allowincell="f" style="position:absolute;margin-left:72pt;margin-top:7.05pt;width:355.5pt;height:17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2690</wp:posOffset>
                </wp:positionH>
                <wp:positionV relativeFrom="paragraph">
                  <wp:posOffset>125730</wp:posOffset>
                </wp:positionV>
                <wp:extent cx="2362200" cy="838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0" h="1320">
                              <a:moveTo>
                                <a:pt x="3720" y="0"/>
                              </a:moveTo>
                              <a:cubicBezTo>
                                <a:pt x="3642" y="52"/>
                                <a:pt x="3559" y="97"/>
                                <a:pt x="3480" y="150"/>
                              </a:cubicBezTo>
                              <a:cubicBezTo>
                                <a:pt x="3454" y="168"/>
                                <a:pt x="3416" y="162"/>
                                <a:pt x="3390" y="180"/>
                              </a:cubicBezTo>
                              <a:cubicBezTo>
                                <a:pt x="3307" y="235"/>
                                <a:pt x="3215" y="268"/>
                                <a:pt x="3120" y="300"/>
                              </a:cubicBezTo>
                              <a:cubicBezTo>
                                <a:pt x="3103" y="306"/>
                                <a:pt x="3091" y="322"/>
                                <a:pt x="3075" y="330"/>
                              </a:cubicBezTo>
                              <a:cubicBezTo>
                                <a:pt x="3061" y="337"/>
                                <a:pt x="3044" y="338"/>
                                <a:pt x="3030" y="345"/>
                              </a:cubicBezTo>
                              <a:cubicBezTo>
                                <a:pt x="2998" y="361"/>
                                <a:pt x="2952" y="403"/>
                                <a:pt x="2925" y="420"/>
                              </a:cubicBezTo>
                              <a:cubicBezTo>
                                <a:pt x="2906" y="432"/>
                                <a:pt x="2884" y="438"/>
                                <a:pt x="2865" y="450"/>
                              </a:cubicBezTo>
                              <a:cubicBezTo>
                                <a:pt x="2823" y="478"/>
                                <a:pt x="2785" y="510"/>
                                <a:pt x="2745" y="540"/>
                              </a:cubicBezTo>
                              <a:cubicBezTo>
                                <a:pt x="2708" y="568"/>
                                <a:pt x="2653" y="554"/>
                                <a:pt x="2610" y="570"/>
                              </a:cubicBezTo>
                              <a:cubicBezTo>
                                <a:pt x="2589" y="578"/>
                                <a:pt x="2571" y="592"/>
                                <a:pt x="2550" y="600"/>
                              </a:cubicBezTo>
                              <a:cubicBezTo>
                                <a:pt x="2408" y="653"/>
                                <a:pt x="2234" y="658"/>
                                <a:pt x="2085" y="675"/>
                              </a:cubicBezTo>
                              <a:cubicBezTo>
                                <a:pt x="1890" y="740"/>
                                <a:pt x="2088" y="679"/>
                                <a:pt x="1575" y="705"/>
                              </a:cubicBezTo>
                              <a:cubicBezTo>
                                <a:pt x="1440" y="712"/>
                                <a:pt x="1285" y="741"/>
                                <a:pt x="1155" y="780"/>
                              </a:cubicBezTo>
                              <a:cubicBezTo>
                                <a:pt x="878" y="863"/>
                                <a:pt x="641" y="1070"/>
                                <a:pt x="360" y="1140"/>
                              </a:cubicBezTo>
                              <a:cubicBezTo>
                                <a:pt x="296" y="1183"/>
                                <a:pt x="239" y="1205"/>
                                <a:pt x="165" y="1230"/>
                              </a:cubicBezTo>
                              <a:cubicBezTo>
                                <a:pt x="148" y="1236"/>
                                <a:pt x="136" y="1252"/>
                                <a:pt x="120" y="1260"/>
                              </a:cubicBezTo>
                              <a:cubicBezTo>
                                <a:pt x="80" y="1280"/>
                                <a:pt x="40" y="1300"/>
                                <a:pt x="0" y="13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0,1320" path="m3720,0c3642,52,3559,97,3480,150c3454,168,3416,162,3390,180c3307,235,3215,268,3120,300c3103,306,3091,322,3075,330c3061,337,3044,338,3030,345c2998,361,2952,403,2925,420c2906,432,2884,438,2865,450c2823,478,2785,510,2745,540c2708,568,2653,554,2610,570c2589,578,2571,592,2550,600c2408,653,2234,658,2085,675c1890,740,2088,679,1575,705c1440,712,1285,741,1155,780c878,863,641,1070,360,1140c296,1183,239,1205,165,1230c148,1236,136,1252,120,1260c80,1280,40,1300,0,1320e" stroked="t" o:allowincell="f" style="position:absolute;margin-left:194.7pt;margin-top:9.9pt;width:185.95pt;height:6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3305</wp:posOffset>
                </wp:positionH>
                <wp:positionV relativeFrom="paragraph">
                  <wp:posOffset>62865</wp:posOffset>
                </wp:positionV>
                <wp:extent cx="91440" cy="914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15pt;margin-top:4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015</wp:posOffset>
                </wp:positionH>
                <wp:positionV relativeFrom="paragraph">
                  <wp:posOffset>20320</wp:posOffset>
                </wp:positionV>
                <wp:extent cx="1790700" cy="17621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6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0" h="2775">
                              <a:moveTo>
                                <a:pt x="2715" y="0"/>
                              </a:moveTo>
                              <a:cubicBezTo>
                                <a:pt x="2753" y="114"/>
                                <a:pt x="2791" y="228"/>
                                <a:pt x="2820" y="345"/>
                              </a:cubicBezTo>
                              <a:cubicBezTo>
                                <a:pt x="2808" y="380"/>
                                <a:pt x="2811" y="420"/>
                                <a:pt x="2790" y="450"/>
                              </a:cubicBezTo>
                              <a:cubicBezTo>
                                <a:pt x="2775" y="470"/>
                                <a:pt x="2750" y="480"/>
                                <a:pt x="2730" y="495"/>
                              </a:cubicBezTo>
                              <a:cubicBezTo>
                                <a:pt x="2725" y="510"/>
                                <a:pt x="2722" y="526"/>
                                <a:pt x="2715" y="540"/>
                              </a:cubicBezTo>
                              <a:cubicBezTo>
                                <a:pt x="2707" y="556"/>
                                <a:pt x="2692" y="569"/>
                                <a:pt x="2685" y="585"/>
                              </a:cubicBezTo>
                              <a:cubicBezTo>
                                <a:pt x="2672" y="614"/>
                                <a:pt x="2655" y="675"/>
                                <a:pt x="2655" y="675"/>
                              </a:cubicBezTo>
                              <a:cubicBezTo>
                                <a:pt x="2664" y="771"/>
                                <a:pt x="2685" y="893"/>
                                <a:pt x="2655" y="990"/>
                              </a:cubicBezTo>
                              <a:cubicBezTo>
                                <a:pt x="2639" y="1042"/>
                                <a:pt x="2588" y="1087"/>
                                <a:pt x="2550" y="1125"/>
                              </a:cubicBezTo>
                              <a:cubicBezTo>
                                <a:pt x="2533" y="1175"/>
                                <a:pt x="2513" y="1228"/>
                                <a:pt x="2490" y="1275"/>
                              </a:cubicBezTo>
                              <a:cubicBezTo>
                                <a:pt x="2482" y="1291"/>
                                <a:pt x="2467" y="1304"/>
                                <a:pt x="2460" y="1320"/>
                              </a:cubicBezTo>
                              <a:cubicBezTo>
                                <a:pt x="2407" y="1438"/>
                                <a:pt x="2466" y="1386"/>
                                <a:pt x="2385" y="1440"/>
                              </a:cubicBezTo>
                              <a:cubicBezTo>
                                <a:pt x="2357" y="1525"/>
                                <a:pt x="2320" y="1532"/>
                                <a:pt x="2235" y="1560"/>
                              </a:cubicBezTo>
                              <a:cubicBezTo>
                                <a:pt x="2193" y="1574"/>
                                <a:pt x="2155" y="1600"/>
                                <a:pt x="2115" y="1620"/>
                              </a:cubicBezTo>
                              <a:cubicBezTo>
                                <a:pt x="2115" y="1620"/>
                                <a:pt x="2003" y="1657"/>
                                <a:pt x="1980" y="1665"/>
                              </a:cubicBezTo>
                              <a:cubicBezTo>
                                <a:pt x="1927" y="1683"/>
                                <a:pt x="1863" y="1743"/>
                                <a:pt x="1815" y="1770"/>
                              </a:cubicBezTo>
                              <a:cubicBezTo>
                                <a:pt x="1801" y="1778"/>
                                <a:pt x="1784" y="1777"/>
                                <a:pt x="1770" y="1785"/>
                              </a:cubicBezTo>
                              <a:cubicBezTo>
                                <a:pt x="1690" y="1829"/>
                                <a:pt x="1659" y="1869"/>
                                <a:pt x="1575" y="1890"/>
                              </a:cubicBezTo>
                              <a:cubicBezTo>
                                <a:pt x="1535" y="1920"/>
                                <a:pt x="1490" y="1945"/>
                                <a:pt x="1455" y="1980"/>
                              </a:cubicBezTo>
                              <a:cubicBezTo>
                                <a:pt x="1406" y="2029"/>
                                <a:pt x="1376" y="2073"/>
                                <a:pt x="1320" y="2115"/>
                              </a:cubicBezTo>
                              <a:cubicBezTo>
                                <a:pt x="1305" y="2140"/>
                                <a:pt x="1294" y="2168"/>
                                <a:pt x="1275" y="2190"/>
                              </a:cubicBezTo>
                              <a:cubicBezTo>
                                <a:pt x="1263" y="2204"/>
                                <a:pt x="1242" y="2206"/>
                                <a:pt x="1230" y="2220"/>
                              </a:cubicBezTo>
                              <a:cubicBezTo>
                                <a:pt x="1107" y="2360"/>
                                <a:pt x="1226" y="2272"/>
                                <a:pt x="1125" y="2340"/>
                              </a:cubicBezTo>
                              <a:cubicBezTo>
                                <a:pt x="1076" y="2439"/>
                                <a:pt x="1123" y="2369"/>
                                <a:pt x="1050" y="2430"/>
                              </a:cubicBezTo>
                              <a:cubicBezTo>
                                <a:pt x="909" y="2547"/>
                                <a:pt x="1142" y="2383"/>
                                <a:pt x="915" y="2535"/>
                              </a:cubicBezTo>
                              <a:cubicBezTo>
                                <a:pt x="857" y="2574"/>
                                <a:pt x="737" y="2574"/>
                                <a:pt x="675" y="2595"/>
                              </a:cubicBezTo>
                              <a:cubicBezTo>
                                <a:pt x="557" y="2634"/>
                                <a:pt x="455" y="2682"/>
                                <a:pt x="330" y="2700"/>
                              </a:cubicBezTo>
                              <a:cubicBezTo>
                                <a:pt x="231" y="2733"/>
                                <a:pt x="106" y="2775"/>
                                <a:pt x="0" y="27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0,2775" path="m2715,0c2753,114,2791,228,2820,345c2808,380,2811,420,2790,450c2775,470,2750,480,2730,495c2725,510,2722,526,2715,540c2707,556,2692,569,2685,585c2672,614,2655,675,2655,675c2664,771,2685,893,2655,990c2639,1042,2588,1087,2550,1125c2533,1175,2513,1228,2490,1275c2482,1291,2467,1304,2460,1320c2407,1438,2466,1386,2385,1440c2357,1525,2320,1532,2235,1560c2193,1574,2155,1600,2115,1620c2115,1620,2003,1657,1980,1665c1927,1683,1863,1743,1815,1770c1801,1778,1784,1777,1770,1785c1690,1829,1659,1869,1575,1890c1535,1920,1490,1945,1455,1980c1406,2029,1376,2073,1320,2115c1305,2140,1294,2168,1275,2190c1263,2204,1242,2206,1230,2220c1107,2360,1226,2272,1125,2340c1076,2439,1123,2369,1050,2430c909,2547,1142,2383,915,2535c857,2574,737,2574,675,2595c557,2634,455,2682,330,2700c231,2733,106,2775,0,2775e" stroked="t" o:allowincell="f" style="position:absolute;margin-left:69.45pt;margin-top:1.6pt;width:140.95pt;height:13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3305</wp:posOffset>
                </wp:positionH>
                <wp:positionV relativeFrom="paragraph">
                  <wp:posOffset>1270</wp:posOffset>
                </wp:positionV>
                <wp:extent cx="274320" cy="3657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0.1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0265</wp:posOffset>
                </wp:positionH>
                <wp:positionV relativeFrom="paragraph">
                  <wp:posOffset>121920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95pt;margin-top:9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8825</wp:posOffset>
                </wp:positionH>
                <wp:positionV relativeFrom="paragraph">
                  <wp:posOffset>60325</wp:posOffset>
                </wp:positionV>
                <wp:extent cx="274320" cy="2743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7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7465</wp:posOffset>
                </wp:positionH>
                <wp:positionV relativeFrom="paragraph">
                  <wp:posOffset>119380</wp:posOffset>
                </wp:positionV>
                <wp:extent cx="9144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9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4585</wp:posOffset>
                </wp:positionH>
                <wp:positionV relativeFrom="paragraph">
                  <wp:posOffset>57785</wp:posOffset>
                </wp:positionV>
                <wp:extent cx="274320" cy="2743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55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7625</wp:posOffset>
                </wp:positionH>
                <wp:positionV relativeFrom="paragraph">
                  <wp:posOffset>86995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75pt;margin-top:6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7625</wp:posOffset>
                </wp:positionH>
                <wp:positionV relativeFrom="paragraph">
                  <wp:posOffset>25400</wp:posOffset>
                </wp:positionV>
                <wp:extent cx="365760" cy="3657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0265</wp:posOffset>
                </wp:positionH>
                <wp:positionV relativeFrom="paragraph">
                  <wp:posOffset>55245</wp:posOffset>
                </wp:positionV>
                <wp:extent cx="274320" cy="2743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3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0265</wp:posOffset>
                </wp:positionH>
                <wp:positionV relativeFrom="paragraph">
                  <wp:posOffset>84455</wp:posOffset>
                </wp:positionV>
                <wp:extent cx="91440" cy="914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95pt;margin-top:6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1545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8665</wp:posOffset>
                </wp:positionH>
                <wp:positionV relativeFrom="paragraph">
                  <wp:posOffset>143510</wp:posOffset>
                </wp:positionV>
                <wp:extent cx="365760" cy="2743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.3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6185</wp:posOffset>
                </wp:positionH>
                <wp:positionV relativeFrom="paragraph">
                  <wp:posOffset>143510</wp:posOffset>
                </wp:positionV>
                <wp:extent cx="1828800" cy="64008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                     20                    4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lang w:val="en-US"/>
                              </w:rPr>
                              <w:t>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0.4pt;mso-wrap-distance-left:9.05pt;mso-wrap-distance-right:9.05pt;mso-wrap-distance-top:0pt;mso-wrap-distance-bottom:0pt;margin-top:11.3pt;mso-position-vertical-relative:text;margin-left:2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                     20                    4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</w:t>
                      </w:r>
                      <w:r>
                        <w:rPr>
                          <w:lang w:val="en-US"/>
                        </w:rPr>
                        <w:t>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7625</wp:posOffset>
                </wp:positionH>
                <wp:positionV relativeFrom="paragraph">
                  <wp:posOffset>20320</wp:posOffset>
                </wp:positionV>
                <wp:extent cx="82296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75pt;margin-top:1.6pt;width:64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0585</wp:posOffset>
                </wp:positionH>
                <wp:positionV relativeFrom="paragraph">
                  <wp:posOffset>20320</wp:posOffset>
                </wp:positionV>
                <wp:extent cx="82296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8.55pt;margin-top:1.6pt;width:64.7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gura 1: Esquema de la Cuenc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blema 2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uenca que se esquematiza en la Figura Nº 1 no posee control de tipo fluviométrico, sin embargo, cuenta con información pluviográfica (A) y pluviométrica (B, C y D). Para una tormenta, en la estación A se registró el hietograma que se muestra en la Figura N º2, en tanto que, en la Tabla N º1 se muestra el monto total de precipitación registrado en los puntos B, C y D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tecedentes e Indicaciones.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onga que durante la tormenta la línea de nieves se encuentra sobre los 2600 msnm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Área de Cuenca : 180 [K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En una tormenta de similar magnitud se ajustó la ecuación de Horton y los parámetros encontrados fueron: f</w:t>
      </w:r>
      <w:r>
        <w:rPr>
          <w:rFonts w:cs="Arial" w:ascii="Arial" w:hAnsi="Arial"/>
          <w:sz w:val="24"/>
          <w:szCs w:val="24"/>
          <w:vertAlign w:val="subscript"/>
        </w:rPr>
        <w:t>o</w:t>
      </w:r>
      <w:r>
        <w:rPr>
          <w:rFonts w:cs="Arial" w:ascii="Arial" w:hAnsi="Arial"/>
          <w:sz w:val="24"/>
          <w:szCs w:val="24"/>
        </w:rPr>
        <w:t xml:space="preserve"> = 3 mm/hr, f</w:t>
      </w:r>
      <w:r>
        <w:rPr>
          <w:rFonts w:cs="Arial" w:ascii="Arial" w:hAnsi="Arial"/>
          <w:sz w:val="24"/>
          <w:szCs w:val="24"/>
          <w:vertAlign w:val="subscript"/>
        </w:rPr>
        <w:t xml:space="preserve">c </w:t>
      </w:r>
      <w:r>
        <w:rPr>
          <w:rFonts w:cs="Arial" w:ascii="Arial" w:hAnsi="Arial"/>
          <w:sz w:val="24"/>
          <w:szCs w:val="24"/>
        </w:rPr>
        <w:t>= 1 mm/hr y K = 0,3 [hr]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un estudio geológico – geotécnico realizado con anterioridad se determinó que la cuenca mayoritariamente corresponde a suelos limo –arcillosos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uenca en estudio corresponde mayoritariamente a una cuenca agrícola dedicada al cultivo de hortalizas, la cual es sometida periódicamente a tratamientos para mantener su calidad productiva.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mando en cuenta los antecedentes disponibles, se le solicita determinar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Caudal Máximo asociado a la tormenta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volumen de escorrentía superficial generado por la tormenta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77840" cy="361886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0</wp:posOffset>
                </wp:positionV>
                <wp:extent cx="685800" cy="2286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5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7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5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gura Nº 1: Esquema Cuenca en Estudio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400675" cy="274764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1234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p  [mm]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la Nº 1: Precipitación caída durante la tormenta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blema 3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Para una cuenca de 110 K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, idealizada en la forma que se muestra en la figura 1, se solicita determinar la infiltración por unidad de área que se produce durante </w:t>
      </w:r>
      <w:r>
        <w:rPr>
          <w:rFonts w:cs="Arial" w:ascii="Arial" w:hAnsi="Arial"/>
          <w:sz w:val="24"/>
          <w:szCs w:val="24"/>
          <w:u w:val="single"/>
        </w:rPr>
        <w:t>un mes</w:t>
      </w:r>
      <w:r>
        <w:rPr>
          <w:rFonts w:cs="Arial" w:ascii="Arial" w:hAnsi="Arial"/>
          <w:sz w:val="24"/>
          <w:szCs w:val="24"/>
        </w:rPr>
        <w:t xml:space="preserve"> hacia la zona no saturada, si se conoce la siguiente información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82900" cy="288036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gura Nº 1 : Modelación Simplificada del Acuífero de la Cuenca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Modelación Cuenca.</w:t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e que el área del acuífero  es igual al área total de la cuenca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atos Zona No Saturada.</w:t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La humedad ()al inicio del mes de la zona no saturada es igual al 18%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humedad al final del mes de la zona no saturada es igual al 16%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orosidad (del suelo es 35%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altura de la zona no saturada es 5 [m]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atos Zona Saturada.</w:t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No se registran variaciones significativas del volumen de la zona saturada del suelo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stimación Evapotranspiración.</w:t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e que la evapotranspiración es un 85% de la evaporación que se produce desde una superficie de agua. Para estimar la evaporación puede utilizar la siguiente ecuación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 = Constante de Von – Karman (0,4)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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= Densidad del Aire [kg/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</w:t>
      </w:r>
      <w:r>
        <w:rPr>
          <w:rFonts w:cs="Arial" w:ascii="Arial" w:hAnsi="Arial"/>
          <w:sz w:val="24"/>
          <w:szCs w:val="24"/>
          <w:vertAlign w:val="subscript"/>
        </w:rPr>
        <w:t>w</w:t>
      </w:r>
      <w:r>
        <w:rPr>
          <w:rFonts w:cs="Arial" w:ascii="Arial" w:hAnsi="Arial"/>
          <w:sz w:val="24"/>
          <w:szCs w:val="24"/>
        </w:rPr>
        <w:t xml:space="preserve"> = Densidad del Agua [Kg/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vi</w:t>
      </w:r>
      <w:r>
        <w:rPr>
          <w:rFonts w:cs="Arial" w:ascii="Arial" w:hAnsi="Arial"/>
          <w:sz w:val="24"/>
          <w:szCs w:val="24"/>
        </w:rPr>
        <w:t xml:space="preserve"> = humedad específica a nivel i en perfil vertical de aire (kg/kg)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 = velocidad del viento a nivel i en perfil vertical de aire (m/s)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z w:val="24"/>
          <w:szCs w:val="24"/>
          <w:vertAlign w:val="subscript"/>
        </w:rPr>
        <w:t xml:space="preserve">i </w:t>
      </w:r>
      <w:r>
        <w:rPr>
          <w:rFonts w:cs="Arial" w:ascii="Arial" w:hAnsi="Arial"/>
          <w:sz w:val="24"/>
          <w:szCs w:val="24"/>
        </w:rPr>
        <w:t xml:space="preserve"> = altura del nivel i en perfil vertical de aire (m)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icionalmente se cuenta con información registrada en un estación meteorológica a 2 m del suelo y en un globo sonda a 100 m de altura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estación meteorológica registró los siguientes parámetros (promedio mensual)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- Estación Hidrometeorológica (a 2 m del suelo)</w:t>
      </w:r>
      <w:r>
        <w:rPr>
          <w:rFonts w:cs="Arial" w:ascii="Arial" w:hAnsi="Arial"/>
          <w:sz w:val="24"/>
          <w:szCs w:val="24"/>
          <w:u w:val="single"/>
        </w:rPr>
        <w:t>.</w:t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T = 25 ºC (Temp. del aire), HR = 45% (humedad relativa), P = 102,5 Kpa (Presión del Aire), u = 3 m/s (velocidad  del viento).</w:t>
      </w:r>
    </w:p>
    <w:p>
      <w:pPr>
        <w:pStyle w:val="TextBody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- Sonda (a 100 m del suelo)</w:t>
      </w:r>
    </w:p>
    <w:p>
      <w:pPr>
        <w:pStyle w:val="TextBody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es-ES_tradnl"/>
        </w:rPr>
        <w:t>En la sonda sólo se ha registrado datos de humedad relativa, que es igual a 35% durante el mes.</w:t>
      </w:r>
    </w:p>
    <w:p>
      <w:pPr>
        <w:pStyle w:val="TextBody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dicionalmente debe considerar que la temperatura varía linealmente con la altura a una tasa de –6.5 ºC/km y que la velocidad del viento sigue un perfil logarítmico dado por:</w:t>
      </w:r>
    </w:p>
    <w:p>
      <w:pPr>
        <w:pStyle w:val="TextBody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Donde: k : </w:t>
      </w:r>
      <w:r>
        <w:rPr>
          <w:rFonts w:cs="Arial" w:ascii="Arial" w:hAnsi="Arial"/>
          <w:sz w:val="24"/>
          <w:szCs w:val="24"/>
        </w:rPr>
        <w:t>Constante de Von – Karman (0,4), u</w:t>
      </w:r>
      <w:r>
        <w:rPr>
          <w:rFonts w:cs="Arial" w:ascii="Arial" w:hAnsi="Arial"/>
          <w:sz w:val="24"/>
          <w:szCs w:val="24"/>
          <w:vertAlign w:val="subscript"/>
        </w:rPr>
        <w:t>*</w:t>
      </w:r>
      <w:r>
        <w:rPr>
          <w:rFonts w:cs="Arial" w:ascii="Arial" w:hAnsi="Arial"/>
          <w:sz w:val="24"/>
          <w:szCs w:val="24"/>
        </w:rPr>
        <w:t xml:space="preserve"> = velocidad de corte (m/s) y z</w:t>
      </w:r>
      <w:r>
        <w:rPr>
          <w:rFonts w:cs="Arial" w:ascii="Arial" w:hAnsi="Arial"/>
          <w:sz w:val="24"/>
          <w:szCs w:val="24"/>
          <w:vertAlign w:val="subscript"/>
        </w:rPr>
        <w:t>o</w:t>
      </w:r>
      <w:r>
        <w:rPr>
          <w:rFonts w:cs="Arial" w:ascii="Arial" w:hAnsi="Arial"/>
          <w:sz w:val="24"/>
          <w:szCs w:val="24"/>
        </w:rPr>
        <w:t xml:space="preserve"> = altura de rugosidad de la superficie (m). Para el caso de un superficie de agua suponga z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 =0.03 cm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onga válidas la ley de gases ideales, y la distribución hidrostática de presiones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ecipitación sobre la Cuenca.</w:t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Durante el período de análisis se registraron una precipitación media de 250 mm sobre la cuenca</w:t>
      </w:r>
    </w:p>
    <w:p>
      <w:pPr>
        <w:pStyle w:val="TextBody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</w:r>
    </w:p>
    <w:p>
      <w:pPr>
        <w:pStyle w:val="TextBody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esprecie efectos de Almacenamiento Superficial, Intercepción y aportes de agua subterránea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04"/>
        </w:tabs>
        <w:ind w:left="1404" w:hanging="360"/>
      </w:pPr>
      <w:rPr>
        <w:rFonts w:ascii="Wingdings" w:hAnsi="Wingdings" w:cs="Wingdings" w:hint="default"/>
      </w:rPr>
    </w:lvl>
    <w:lvl w:ilvl="1">
      <w:start w:val="2"/>
      <w:numFmt w:val="lowerRoman"/>
      <w:lvlText w:val="%2)"/>
      <w:lvlJc w:val="left"/>
      <w:pPr>
        <w:tabs>
          <w:tab w:val="num" w:pos="708"/>
        </w:tabs>
        <w:ind w:left="2484" w:hanging="720"/>
      </w:pPr>
      <w:rPr/>
    </w:lvl>
    <w:lvl w:ilvl="2">
      <w:start w:val="1"/>
      <w:numFmt w:val="bullet"/>
      <w:lvlText w:val=""/>
      <w:lvlJc w:val="left"/>
      <w:pPr>
        <w:tabs>
          <w:tab w:val="num" w:pos="1404"/>
        </w:tabs>
        <w:ind w:left="1404" w:hanging="360"/>
      </w:pPr>
      <w:rPr>
        <w:rFonts w:ascii="Wingdings" w:hAnsi="Wingdings" w:cs="Wingdings" w:hint="default"/>
      </w:rPr>
    </w:lvl>
    <w:lvl w:ilvl="3">
      <w:start w:val="1"/>
      <w:numFmt w:val="lowerRoman"/>
      <w:lvlText w:val="%4)"/>
      <w:lvlJc w:val="left"/>
      <w:pPr>
        <w:tabs>
          <w:tab w:val="num" w:pos="3924"/>
        </w:tabs>
        <w:ind w:left="3924" w:hanging="720"/>
      </w:pPr>
      <w:rPr/>
    </w:lvl>
    <w:lvl w:ilvl="4">
      <w:start w:val="1"/>
      <w:numFmt w:val="lowerLetter"/>
      <w:lvlText w:val="%5."/>
      <w:lvlJc w:val="left"/>
      <w:pPr>
        <w:tabs>
          <w:tab w:val="num" w:pos="4284"/>
        </w:tabs>
        <w:ind w:left="4284" w:hanging="360"/>
      </w:pPr>
    </w:lvl>
    <w:lvl w:ilvl="5">
      <w:start w:val="1"/>
      <w:numFmt w:val="lowerRoman"/>
      <w:lvlText w:val="%6."/>
      <w:lvlJc w:val="right"/>
      <w:pPr>
        <w:tabs>
          <w:tab w:val="num" w:pos="5004"/>
        </w:tabs>
        <w:ind w:left="5004" w:hanging="180"/>
      </w:pPr>
    </w:lvl>
    <w:lvl w:ilvl="6">
      <w:start w:val="1"/>
      <w:numFmt w:val="decimal"/>
      <w:lvlText w:val="%7."/>
      <w:lvlJc w:val="left"/>
      <w:pPr>
        <w:tabs>
          <w:tab w:val="num" w:pos="5724"/>
        </w:tabs>
        <w:ind w:left="5724" w:hanging="360"/>
      </w:pPr>
    </w:lvl>
    <w:lvl w:ilvl="7">
      <w:start w:val="1"/>
      <w:numFmt w:val="lowerLetter"/>
      <w:lvlText w:val="%8."/>
      <w:lvlJc w:val="left"/>
      <w:pPr>
        <w:tabs>
          <w:tab w:val="num" w:pos="6444"/>
        </w:tabs>
        <w:ind w:left="6444" w:hanging="360"/>
      </w:pPr>
    </w:lvl>
    <w:lvl w:ilvl="8">
      <w:start w:val="1"/>
      <w:numFmt w:val="lowerRoman"/>
      <w:lvlText w:val="%9."/>
      <w:lvlJc w:val="right"/>
      <w:pPr>
        <w:tabs>
          <w:tab w:val="num" w:pos="7164"/>
        </w:tabs>
        <w:ind w:left="7164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1:12:00Z</dcterms:created>
  <dc:creator>Ximena Vargas</dc:creator>
  <dc:description/>
  <cp:keywords/>
  <dc:language>en-US</dc:language>
  <cp:lastModifiedBy>cl132369461</cp:lastModifiedBy>
  <dcterms:modified xsi:type="dcterms:W3CDTF">2006-09-06T14:11:00Z</dcterms:modified>
  <cp:revision>5</cp:revision>
  <dc:subject/>
  <dc:title>CI41C HIDROLOGÍA</dc:title>
</cp:coreProperties>
</file>