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Nº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IDROLO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ROBLEMA 1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sz w:val="20"/>
          <w:lang w:val="es-ES"/>
        </w:rPr>
      </w:pPr>
      <w:r>
        <w:rPr>
          <w:sz w:val="20"/>
          <w:lang w:val="es-ES"/>
        </w:rPr>
        <w:t>a)</w:t>
        <w:tab/>
        <w:t>Definir brevemente los siguientes términos: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ente frí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iente adiabático sec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be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rvas isobáric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ión de vapor satur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edad relati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ua precipitab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cipitación convec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n una determinada zona geográfica se tiene información de 15 estaciones pluviométricas con la continuidad de registro que se señala en el cuadro adju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desea efectuar un análisis regional de la precipitación sobre la zona, para lo cual se requiere tener un conjunto de series de datos de precipitaciones mensuales y anuales de la mayor longitud común que permita la estadística disponible, en cada estación pluviométrica, y que puedan considerarse homogéneas para efectuar el anális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pide señalar con precisión y detalle los pasos metodológicos de relleno y extensión de estadísticas que Ud. realizaría; explicar cómo haría el análisis de homogeneidad de las series; y, cuál sería el período común concurrente de estadísticas pluviométricas que resultaría. Indique siempre pasos metodológicos alternativos que pudiera considerar como op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0"/>
        </w:rPr>
      </w:pPr>
      <w:r>
        <w:rPr>
          <w:sz w:val="20"/>
        </w:rPr>
        <w:t>INFORMACIÓN PLUVIOMÉTRICA DISPONI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0860" cy="3070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PROBLEMA 2</w:t>
      </w:r>
    </w:p>
    <w:p>
      <w:pPr>
        <w:pStyle w:val="TextBody"/>
        <w:ind w:firstLine="708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  <w:t>Empleando el pluviograma que se adjunta, para el evento del día 27/07/2002 se solicita determinar:</w:t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jc w:val="both"/>
        <w:rPr>
          <w:sz w:val="20"/>
          <w:lang w:val="es-ES"/>
        </w:rPr>
      </w:pPr>
      <w:r>
        <w:rPr>
          <w:sz w:val="20"/>
          <w:lang w:val="es-ES"/>
        </w:rPr>
        <w:t>a)</w:t>
        <w:tab/>
        <w:t>La curva Intensidad – Duración</w:t>
      </w:r>
    </w:p>
    <w:p>
      <w:pPr>
        <w:pStyle w:val="TextBody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jc w:val="both"/>
        <w:rPr>
          <w:sz w:val="20"/>
          <w:lang w:val="es-ES"/>
        </w:rPr>
      </w:pPr>
      <w:r>
        <w:rPr>
          <w:sz w:val="20"/>
          <w:lang w:val="es-ES"/>
        </w:rPr>
        <w:t>b)</w:t>
        <w:tab/>
        <w:t>El hietograma  para intervalos de  lluvia de 1 hr de duración</w:t>
      </w:r>
    </w:p>
    <w:p>
      <w:pPr>
        <w:pStyle w:val="TextBody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jc w:val="both"/>
        <w:rPr/>
      </w:pPr>
      <w:r>
        <w:rPr>
          <w:sz w:val="20"/>
          <w:lang w:val="es-ES"/>
        </w:rPr>
        <w:t>c)</w:t>
        <w:tab/>
        <w:t>El hietograma de precipitación efectiva (considere los siguientes parámetros de la ecuación de Horton: f</w:t>
      </w:r>
      <w:r>
        <w:rPr>
          <w:sz w:val="20"/>
          <w:vertAlign w:val="subscript"/>
          <w:lang w:val="es-ES"/>
        </w:rPr>
        <w:t>0</w:t>
      </w:r>
      <w:r>
        <w:rPr>
          <w:sz w:val="20"/>
          <w:lang w:val="es-ES"/>
        </w:rPr>
        <w:t>= 3,0 mm/hr; f</w:t>
      </w:r>
      <w:r>
        <w:rPr>
          <w:sz w:val="20"/>
          <w:vertAlign w:val="subscript"/>
          <w:lang w:val="es-ES"/>
        </w:rPr>
        <w:t>c</w:t>
      </w:r>
      <w:r>
        <w:rPr>
          <w:sz w:val="20"/>
          <w:lang w:val="es-ES"/>
        </w:rPr>
        <w:t>= 1,2 mm/hr; K= 0,5 hr</w:t>
      </w:r>
      <w:r>
        <w:rPr>
          <w:sz w:val="20"/>
          <w:vertAlign w:val="superscript"/>
          <w:lang w:val="es-ES"/>
        </w:rPr>
        <w:t>-1</w:t>
      </w:r>
      <w:r>
        <w:rPr>
          <w:sz w:val="20"/>
          <w:lang w:val="es-ES"/>
        </w:rPr>
        <w:t>)</w:t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jc w:val="both"/>
        <w:rPr/>
      </w:pPr>
      <w:r>
        <w:rPr>
          <w:sz w:val="20"/>
          <w:lang w:val="es-ES"/>
        </w:rPr>
        <w:t>d)</w:t>
        <w:tab/>
        <w:t xml:space="preserve">Calibre un indice </w:t>
      </w:r>
      <w:r>
        <w:rPr>
          <w:rFonts w:cs="Symbol" w:ascii="Symbol" w:hAnsi="Symbol"/>
          <w:sz w:val="20"/>
          <w:lang w:val="es-ES"/>
        </w:rPr>
        <w:t></w:t>
      </w:r>
      <w:r>
        <w:rPr>
          <w:sz w:val="20"/>
          <w:lang w:val="es-ES"/>
        </w:rPr>
        <w:t xml:space="preserve"> considerando las condiciones de infiltración indicadas precedentemente.</w:t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PLUVIOGRAMA ESTACIÓN</w:t>
      </w:r>
    </w:p>
    <w:p>
      <w:pPr>
        <w:pStyle w:val="TextBody"/>
        <w:ind w:firstLine="708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055</wp:posOffset>
            </wp:positionH>
            <wp:positionV relativeFrom="paragraph">
              <wp:posOffset>118745</wp:posOffset>
            </wp:positionV>
            <wp:extent cx="6400800" cy="3688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  <w:br/>
      </w:r>
      <w:r>
        <w:br w:type="page"/>
      </w:r>
    </w:p>
    <w:p>
      <w:pPr>
        <w:pStyle w:val="Heading1"/>
        <w:jc w:val="left"/>
        <w:rPr/>
      </w:pPr>
      <w:r>
        <w:rPr/>
        <w:t>PROBLEM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un día determinado, se midieron los siguientes parámetros en un embal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audal superficial medio diario afluente</w:t>
        <w:tab/>
        <w:tab/>
        <w:t>: 98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audal medio diario extraído</w:t>
        <w:tab/>
        <w:tab/>
        <w:tab/>
        <w:t>: 55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audal medio diario vertido por el embalse</w:t>
        <w:tab/>
        <w:tab/>
        <w:t>: 5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erficie del espejo de agua</w:t>
        <w:tab/>
        <w:tab/>
        <w:tab/>
        <w:t>:   5,1 k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ámetros meteorológicos me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006"/>
        <w:gridCol w:w="1963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ámetr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urna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es nocturna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edia del agua (ºC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edia del aire (ºC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edad Relativa (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adiación solar incidente cal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mi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el embalse se encuentra a plena capacidad, de manera tal que no existen variaciones importantes del espejo de agua, se solicita determinar las pérdidas por evaporación y el caudal de aporte subterrán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cion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que no existen filtraciones bajo el muro de la pre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el cálculo de la evaporación desprecie los efectos advectivos y de convec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radiación de onda larga emitida por la atmósfera se puede determinar a través de la siguiente expre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0,74 + 0,0049 e</w:t>
      </w:r>
      <w:r>
        <w:rPr>
          <w:rFonts w:cs="Arial" w:ascii="Arial" w:hAnsi="Arial"/>
          <w:vertAlign w:val="subscript"/>
        </w:rPr>
        <w:t xml:space="preserve">a  </w:t>
      </w:r>
      <w:r>
        <w:rPr>
          <w:rFonts w:cs="Arial" w:ascii="Arial" w:hAnsi="Arial"/>
        </w:rPr>
        <w:t>(cal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: presión de vapor del aire (m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bedo Radiación de onda larga</w:t>
        <w:tab/>
        <w:t>: 0,0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bedo Radiación de onda corta</w:t>
        <w:tab/>
        <w:t>: 0,0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nsidad del agua</w:t>
        <w:tab/>
        <w:tab/>
        <w:tab/>
        <w:t>: 1 gr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or latente de vaporización</w:t>
        <w:tab/>
        <w:t>: 600 cal/g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</w:rPr>
        <w:t></w:t>
      </w:r>
      <w:r>
        <w:rPr>
          <w:rFonts w:cs="Arial" w:ascii="Arial" w:hAnsi="Arial"/>
        </w:rPr>
        <w:t>= 0,826x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(cal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n ºK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36:00Z</dcterms:created>
  <dc:creator>Gabriel Castro</dc:creator>
  <dc:description/>
  <dc:language>en-US</dc:language>
  <cp:lastModifiedBy>Ricardo González  V</cp:lastModifiedBy>
  <cp:lastPrinted>2003-09-23T21:52:00Z</cp:lastPrinted>
  <dcterms:modified xsi:type="dcterms:W3CDTF">2004-04-02T04:58:00Z</dcterms:modified>
  <cp:revision>19</cp:revision>
  <dc:subject/>
  <dc:title>Para el embalse de riego que se muestra en la Figura siguiente, se solicita simular su operación para un período de 30 años y determinar la seguridad de riego asociada</dc:title>
</cp:coreProperties>
</file>