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estre Primavera 2006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: Ximena Vargas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RCICIO Nº 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I41C  - HIDROLOGÍ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ab/>
        <w:t>Para la cuenca del río Teno, ubicada en la VII Región,  y en función de los puntos de salida indicados en la Tabla Nº 1 y esquematizados en el archivo Teno.jpg. Se solici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imitar la cuenca (según Tabla Nº 1) utilizando el software WMS 7.0 y calcular los siguientes parámetros geomorfológic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ea (A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rgo de la Cuenca (L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rgo desde el centro de Gravedad de la cuenca (LG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ndiente Media de la Cuenca (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base a los parámetros calculados en la parte a) realizar al balance hídrico (calcular el caudal medio anual) de la cuenca suponiendo conocidos los siguientes da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la Tabla Nº 1 se indica el punto de salida y la Evapotranspiración media anual para cada alum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la Tabla Nº 2 se muestran las distintas estaciones pluviométricas presentes en la zona, indicando el valor de la precipitación media anual y sus principales característ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precie los efectos de almacenamiento superficial y subterráne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existen elementos de regulación (Embalse, Lagos, etc) presentes en la cuen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cule la precipitación media anual en la cuenca que le corresponda mediante la utilización de los polígonos de Thiessen, implementando dicha metodología en el software WM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890770" cy="317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bla Nº 1: Punto de Salida por Alumno y Evapotranpiración Media An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5716270" cy="1388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rPr/>
      </w:pPr>
      <w:r>
        <w:rPr/>
        <w:t>Tabla Nº 2: Nomina de Estaciones Pluviométricas de Interés y sus Principales Características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drawing>
          <wp:inline distT="0" distB="0" distL="0" distR="0">
            <wp:extent cx="4493895" cy="3550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rPr/>
      </w:pPr>
      <w:r>
        <w:rPr/>
        <w:t>Fotografía Zona en Análisi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3:20:00Z</dcterms:created>
  <dc:creator>ricardo.gonzalez</dc:creator>
  <dc:description/>
  <cp:keywords/>
  <dc:language>en-US</dc:language>
  <cp:lastModifiedBy>cl132369461</cp:lastModifiedBy>
  <dcterms:modified xsi:type="dcterms:W3CDTF">2006-08-30T13:49:00Z</dcterms:modified>
  <cp:revision>4</cp:revision>
  <dc:subject/>
  <dc:title>Semestre Otóño 2004</dc:title>
</cp:coreProperties>
</file>