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252" w:leader="none"/>
          <w:tab w:val="left" w:pos="7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I41C Hidrología</w:t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emestre Primavera 200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rofesora: X. Varga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la clase del lunes 31 de julio investigue sobre el significado de la palabra hidrología, su relación con otras disciplinas y el ciclo hidrológico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Ejercicio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pare una presentación de no más de 15 minutos, para el miércoles 2 de agosto, en alguno de los siguientes tem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rculación atmosfér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siones y Vien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diación Sol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la página del curso he dejado apuntes de años anteriores que pueden ayudarle en su present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nvíe previamente el tema a mi correo </w:t>
      </w:r>
      <w:hyperlink r:id="rId2">
        <w:r>
          <w:rPr>
            <w:rStyle w:val="InternetLink"/>
            <w:rFonts w:cs="Arial" w:ascii="Arial" w:hAnsi="Arial"/>
          </w:rPr>
          <w:t>xvargas@ing.uchile.cl</w:t>
        </w:r>
      </w:hyperlink>
      <w:r>
        <w:rPr>
          <w:rFonts w:cs="Arial" w:ascii="Arial" w:hAnsi="Arial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74625</wp:posOffset>
              </wp:positionV>
              <wp:extent cx="2514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5pt" to="197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Prohibida su reproduc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564991339" r:id="rId1"/>
      </w:objec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vargas@ing.uchile.c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3:54:00Z</dcterms:created>
  <dc:creator>academico</dc:creator>
  <dc:description/>
  <dc:language>en-US</dc:language>
  <cp:lastModifiedBy>academico</cp:lastModifiedBy>
  <dcterms:modified xsi:type="dcterms:W3CDTF">2006-07-25T13:06:00Z</dcterms:modified>
  <cp:revision>4</cp:revision>
  <dc:subject/>
  <dc:title>CI66B Hidrología Urbana</dc:title>
</cp:coreProperties>
</file>