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Redes de tubería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implificación de la relación para el factor de fricción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b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so Laminar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1"/>
        </w:numPr>
        <w:rPr/>
      </w:pPr>
      <w:r>
        <w:rPr/>
        <w:t xml:space="preserve">Caso Turbulento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Pared hidrodinámicamente lisa, relación de Blasius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Pared rugos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érdida friccional: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7:07:00Z</dcterms:created>
  <dc:creator>Amparo</dc:creator>
  <dc:description/>
  <dc:language>en-US</dc:language>
  <cp:lastModifiedBy>Amparo</cp:lastModifiedBy>
  <dcterms:modified xsi:type="dcterms:W3CDTF">2006-08-21T17:07:00Z</dcterms:modified>
  <cp:revision>4</cp:revision>
  <dc:subject/>
  <dc:title>Redes de tuberías</dc:title>
</cp:coreProperties>
</file>