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ller de Cros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</wp:posOffset>
                </wp:positionV>
                <wp:extent cx="5257800" cy="45720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custGeom>
                          <a:avLst/>
                          <a:gdLst>
                            <a:gd name="textAreaLeft" fmla="*/ 521640 w 2980800"/>
                            <a:gd name="textAreaRight" fmla="*/ 2161080 w 2980800"/>
                            <a:gd name="textAreaTop" fmla="*/ 34560 h 259200"/>
                            <a:gd name="textAreaBottom" fmla="*/ 22464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6pt;margin-top:5.7pt;width:413.95pt;height:35.95pt;mso-wrap-style:none;v-text-anchor:middle">
                <v:fill o:detectmouseclick="t" type="solid" color2="fuchsi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96520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V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7.6pt;mso-position-vertical-relative:text;margin-left:19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700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314880"/>
                          <a:chOff x="0" y="0"/>
                          <a:chExt cx="560088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88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44578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8320" y="2286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28600"/>
                            <a:ext cx="72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920"/>
                            <a:ext cx="445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81680" y="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1720" y="13716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13716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3716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27432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27432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275256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160" y="136224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6240" y="2743200"/>
                            <a:ext cx="571680" cy="30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PR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858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0574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0574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4560" y="20574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V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6858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685800"/>
                            <a:ext cx="571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14720" y="3434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58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19480" y="515160"/>
                            <a:ext cx="45792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19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14720" y="17150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72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171600" y="17150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00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47720" y="17150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1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66800" y="343440"/>
                            <a:ext cx="57204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4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1562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45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4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6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28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7280" y="15526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89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15620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8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97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67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297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,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9718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88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2280" y="457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5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3000" y="1829880"/>
                            <a:ext cx="496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0,34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572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18288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288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8288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572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1028880" cy="800280"/>
                          </a:xfrm>
                          <a:custGeom>
                            <a:avLst/>
                            <a:gdLst>
                              <a:gd name="textAreaLeft" fmla="*/ 101880 w 583200"/>
                              <a:gd name="textAreaRight" fmla="*/ 423000 w 583200"/>
                              <a:gd name="textAreaTop" fmla="*/ 60480 h 453600"/>
                              <a:gd name="textAreaBottom" fmla="*/ 393120 h 453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0080" y="18572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2895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8280" y="3049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33720" y="314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0080" y="1523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561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5716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3142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" y="1924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61920" y="28954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914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7360" y="152388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56196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3520" y="5716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190512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28861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0680" y="151452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261pt" coordorigin="0,0" coordsize="8820,5220">
                <v:rect id="shape_0" stroked="f" o:allowincell="f" style="position:absolute;left:0;top:0;width:8819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360;width:7019;height:43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10,360" to="321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0,360" to="5580,46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2521" to="7919,25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45;top: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05;top:216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216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216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0;top:432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0;top:432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4335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5;top:2145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;top: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0;top:4320;width:899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PR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108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324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3240;width:5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5;top:324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V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108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1080;width:8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541;width:9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5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811;width:72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1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701;width:9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7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5;top:2701;width:9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0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2701;width:9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1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25;top:541;width:9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4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0;top:24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4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4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6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28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5;top:2445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8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246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8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67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,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4680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88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721;width:779;height:5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5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;top:2882;width:78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0,3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lime" stroked="t" o:allowincell="f" style="position:absolute;left:1260;top:72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40;top:288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660;top:288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1380;top:288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5940;top:72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rect id="shape_0" fillcolor="lime" stroked="t" o:allowincell="f" style="position:absolute;left:3600;top:720;width:1619;height:1259;mso-wrap-style:none;v-text-anchor:middle;mso-position-horizontal-relative:char">
                  <v:fill o:detectmouseclick="t" type="solid" color2="fuchsia"/>
                  <v:stroke color="black" weight="9360" joinstyle="miter" endcap="flat"/>
                  <w10:wrap type="none"/>
                </v:rect>
                <v:line id="shape_0" from="5685,2925" to="5685,4004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4560" to="5039,4560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40,480" to="4919,480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95,495" to="7274,495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75,2400" to="2654,2400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45,885" to="3345,1964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900" to="1035,197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495" to="2519,495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5,3030" to="1035,410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5,4560" to="2594,4560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15,3015" to="3315,4094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2400" to="4949,2400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15,885" to="5715,1964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85,900" to="7785,197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815,3000" to="7815,4079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545" to="7379,4545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385" to="7379,2385" stroked="t" o:allowincell="f" style="position:absolute;flip:x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  <w:t>Indicaciones: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desniveles están en metro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flechas rojas indican el sentido de escurrimiento de las aguas (para saber el sentido del desnivel).OJO con obtener bien el signo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os bucles se recorren en el sentido de las flechas verde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as iteraciones terminan cuando el error de cierre de TODOS los bucles de la iteración es menor a 10</w:t>
      </w:r>
      <w:r>
        <w:rPr>
          <w:vertAlign w:val="superscript"/>
        </w:rPr>
        <w:t>-4</w:t>
      </w:r>
      <w:r>
        <w:rPr/>
        <w:t xml:space="preserve"> [m]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cuerden que el cálculo de los desniveles de los tramos medidos en terreno que a cada grupo le tocó deben ser incluidos en el informe, y deben ser compensados tanto por desnivel como por posición instrumenta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u w:val="single"/>
        </w:rPr>
        <w:t>Fecha de entrega: Lunes 16 de Octubre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20:59:00Z</dcterms:created>
  <dc:creator>Sebastián Andrés Heresi Venegas</dc:creator>
  <dc:description/>
  <cp:keywords/>
  <dc:language>en-US</dc:language>
  <cp:lastModifiedBy>Pablo</cp:lastModifiedBy>
  <cp:lastPrinted>2004-05-15T02:53:00Z</cp:lastPrinted>
  <dcterms:modified xsi:type="dcterms:W3CDTF">2006-10-01T02:50:00Z</dcterms:modified>
  <cp:revision>17</cp:revision>
  <dc:subject/>
  <dc:title>Taller de Cross</dc:title>
</cp:coreProperties>
</file>