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AUTAS C1 CI32-C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IMAVERA 200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PAUTA P1</w:t>
      </w:r>
      <w:r>
        <w:rPr/>
        <w:t>. Corrigió Maximiliano Rozi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391150" cy="7362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400675" cy="7724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0560" cy="79921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PAUTA P2</w:t>
      </w:r>
      <w:r>
        <w:rPr/>
        <w:t>. Corrigió Tomas Nuñez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391150" cy="7762875"/>
            <wp:effectExtent l="0" t="0" r="0" b="0"/>
            <wp:wrapTight wrapText="bothSides">
              <wp:wrapPolygon edited="0">
                <wp:start x="-35" y="0"/>
                <wp:lineTo x="-35" y="21571"/>
                <wp:lineTo x="21600" y="21571"/>
                <wp:lineTo x="21600" y="0"/>
                <wp:lineTo x="-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UTA P3</w:t>
      </w:r>
      <w:r>
        <w:rPr/>
        <w:t>. Corrigió Thomas B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400675" cy="74199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5:50:00Z</dcterms:created>
  <dc:creator>Dany</dc:creator>
  <dc:description/>
  <dc:language>en-US</dc:language>
  <cp:lastModifiedBy>Dany</cp:lastModifiedBy>
  <dcterms:modified xsi:type="dcterms:W3CDTF">2006-09-05T16:00:00Z</dcterms:modified>
  <cp:revision>2</cp:revision>
  <dc:subject/>
  <dc:title>PAUTAS C1 CI32-C</dc:title>
</cp:coreProperties>
</file>