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2015718873"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1648749331"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879621657"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