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Univ. of Chile</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481062836"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1589801764"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404631122"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41:00Z</dcterms:created>
  <dc:creator>oaherrer</dc:creator>
  <dc:description/>
  <cp:keywords/>
  <dc:language>en-US</dc:language>
  <cp:lastModifiedBy>Sergio F. Ochoa</cp:lastModifiedBy>
  <dcterms:modified xsi:type="dcterms:W3CDTF">2005-04-14T14:58:00Z</dcterms:modified>
  <cp:revision>13</cp:revision>
  <dc:subject/>
  <dc:title>&lt;PLAINTEXT&gt;</dc:title>
</cp:coreProperties>
</file>