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C30A - Control 2 - viernes 29 de octubre de 200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>El método mergesort se presta muy naturalmente para ejecutar cada una de las llamadas recursivas en dos threads concurrentes. Al respecto, si se dispone de N procesadores entonces se podría dividir el arreglo en N segmentos de manera de ordenar concurrentemente las N partes y finalmente realizar un merge de los segmentos ya ordenados. Al respecto escriba el método mergeso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otas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ncabezamiento: void mergeSort(Comparable[]x, int ip, int iu, int N)</w:t>
      </w:r>
    </w:p>
    <w:p>
      <w:pPr>
        <w:pStyle w:val="TextBody"/>
        <w:numPr>
          <w:ilvl w:val="0"/>
          <w:numId w:val="2"/>
        </w:numPr>
        <w:rPr/>
      </w:pPr>
      <w:r>
        <w:rPr/>
        <w:t>Suponga que dispone del método merge(x,ip,iu,N) que mezcla los N segmentos ya ordenados</w:t>
      </w:r>
    </w:p>
    <w:p>
      <w:pPr>
        <w:pStyle w:val="TextBody"/>
        <w:numPr>
          <w:ilvl w:val="0"/>
          <w:numId w:val="2"/>
        </w:numPr>
        <w:rPr/>
      </w:pPr>
      <w:r>
        <w:rPr/>
        <w:t>Debe escribir la clase de los threads</w:t>
      </w:r>
    </w:p>
    <w:p>
      <w:pPr>
        <w:pStyle w:val="TextBody"/>
        <w:numPr>
          <w:ilvl w:val="0"/>
          <w:numId w:val="2"/>
        </w:numPr>
        <w:rPr/>
      </w:pPr>
      <w:r>
        <w:rPr/>
        <w:t>El ordenamiento de cada segmento no debe dividirse nuevamente en threads</w:t>
      </w:r>
    </w:p>
    <w:p>
      <w:pPr>
        <w:pStyle w:val="Textosinformato"/>
        <w:rPr/>
      </w:pPr>
      <w:r>
        <w:rPr/>
      </w:r>
    </w:p>
    <w:p>
      <w:pPr>
        <w:pStyle w:val="Textosinformato"/>
        <w:ind w:right="-441" w:hanging="0"/>
        <w:rPr/>
      </w:pPr>
      <w:r>
        <w:rPr/>
        <w:t>static public void mergesort(Comparable[]x,int ip,int iu,int N)throws Exception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ip&gt;=iu) return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ordenar primeras partes en N-1 threads: 2.0 p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=(iu-ip+1)/N;//tamaño segmentos 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j=ip;</w:t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[] t = new T[N-1]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-1; ++i){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[i] = new T(x,j,(j+=n)-1);</w:t>
        <w:tab/>
        <w:t>//0.8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[i].start();</w:t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ordenar ultima parte en thread principal: 0.5 p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ergesort(x,j,iu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esperar termino de N-1 threads: 1.0 p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for(int i=0; i&lt;N-1; ++i) </w:t>
        <w:tab/>
        <w:tab/>
        <w:t>//0.2</w:t>
      </w:r>
    </w:p>
    <w:p>
      <w:pPr>
        <w:pStyle w:val="Textosinformato"/>
        <w:rPr>
          <w:b/>
          <w:b/>
        </w:rPr>
      </w:pPr>
      <w:r>
        <w:rPr>
          <w:rFonts w:eastAsia="Courier New"/>
        </w:rPr>
        <w:t xml:space="preserve">    </w:t>
      </w:r>
      <w:r>
        <w:rPr/>
        <w:t>t[i].join();</w:t>
        <w:tab/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erge(x,ip,iu,N);</w:t>
        <w:tab/>
        <w:tab/>
        <w:tab/>
        <w:t>//0.5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clase de threads: 1.5 ptos</w:t>
      </w:r>
    </w:p>
    <w:p>
      <w:pPr>
        <w:pStyle w:val="Textosinformato"/>
        <w:rPr/>
      </w:pPr>
      <w:r>
        <w:rPr/>
        <w:t>class T extends Thread{</w:t>
        <w:tab/>
        <w:tab/>
        <w:tab/>
        <w:t>//0.2</w:t>
        <w:tab/>
        <w:tab/>
      </w:r>
    </w:p>
    <w:p>
      <w:pPr>
        <w:pStyle w:val="Textosinformato"/>
        <w:rPr/>
      </w:pPr>
      <w:r>
        <w:rPr/>
        <w:t>private Comparable[] a;</w:t>
        <w:tab/>
        <w:tab/>
        <w:tab/>
        <w:t>//0.2</w:t>
      </w:r>
    </w:p>
    <w:p>
      <w:pPr>
        <w:pStyle w:val="Textosinformato"/>
        <w:rPr/>
      </w:pPr>
      <w:r>
        <w:rPr/>
        <w:t>private int ip, iu;</w:t>
        <w:tab/>
        <w:tab/>
        <w:tab/>
        <w:t>//0.1</w:t>
      </w:r>
    </w:p>
    <w:p>
      <w:pPr>
        <w:pStyle w:val="Textosinformato"/>
        <w:rPr/>
      </w:pPr>
      <w:r>
        <w:rPr/>
        <w:t xml:space="preserve">public T(Comparable[]x,int y,int z){//0.2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a=x; ip=y; iu=z; </w:t>
        <w:tab/>
        <w:tab/>
        <w:tab/>
        <w:t>//0.3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void run(){ </w:t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Mergesort.mergesort(a,ip,iu); </w:t>
        <w:tab/>
        <w:t>//0.4</w:t>
      </w:r>
    </w:p>
    <w:p>
      <w:pPr>
        <w:pStyle w:val="Textosinformato"/>
        <w:rPr/>
      </w:pPr>
      <w:r>
        <w:rPr/>
        <w:t>}}</w:t>
      </w:r>
    </w:p>
    <w:p>
      <w:pPr>
        <w:pStyle w:val="Textosinformato"/>
        <w:rPr>
          <w:b/>
          <w:b/>
        </w:rPr>
      </w:pPr>
      <w:r>
        <w:rPr>
          <w:b/>
        </w:rPr>
        <w:t>//mergesort normal: 1.0</w:t>
      </w:r>
    </w:p>
    <w:p>
      <w:pPr>
        <w:pStyle w:val="Textosinformato"/>
        <w:rPr/>
      </w:pPr>
      <w:r>
        <w:rPr/>
        <w:t xml:space="preserve">static public void mergesort(Comparable[]x,int ip,int iu){ </w:t>
      </w:r>
      <w:r>
        <w:rPr>
          <w:b/>
        </w:rPr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ip &gt;= iu) return;</w:t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m = (ip + iu)/2;</w:t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ergesort(x,ip,im);mergesort(x,im+1,iu);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erge(x,ip,iu);</w:t>
        <w:tab/>
        <w:tab/>
        <w:tab/>
        <w:tab/>
        <w:tab/>
        <w:tab/>
        <w:t>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tatic public void merge(Comparable[]x,int ip,int iu</w:t>
      </w:r>
      <w:r>
        <w:rPr>
          <w:b/>
        </w:rPr>
        <w:t>){ 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parable[]aux = new Comparable[iu+1]; //arreglo auxilia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m=(ip+iu)/2, i1=ip, i2=im+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ip; i&lt;=iu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ux[i]= i1&lt;=im &amp;&amp; (i2&gt;iu || x[i1].compareTo(x[i2])&lt;0)? x[i1++]: x[i2++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ip; i&lt;=iu; ++i) x[i]=aux[i]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>. Un método de hashing alternativo es disponer de dos arreglos independientes: uno para los índices y otro para la información (enlazando las colisiones a través de índices). Así por ejemplo, si la función de hashing es X %10, y los elementos llegan en el orden 24, 7, 14, 34, 1, 14 y 17,  entonces se almacenan en la siguiente forma: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índices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or</w:t>
            </w:r>
          </w:p>
        </w:tc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gte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onsiderando que la representación del TDA Diccionario es:</w:t>
      </w:r>
    </w:p>
    <w:p>
      <w:pPr>
        <w:pStyle w:val="Normal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protected int N=100,n; //cantidad máxima y efectiva de elementos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protected int[]indices = new int[N]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protected Elemento[]tabla = new Elemento[N]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 xml:space="preserve">con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 xml:space="preserve">class Elemento{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public Comparable id; public Object info; public int sgte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jc w:val="both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implemente la operación public Object buscar(Comparable id): 2 ptos</w:t>
      </w:r>
    </w:p>
    <w:p>
      <w:pPr>
        <w:pStyle w:val="Textosinformato"/>
        <w:ind w:firstLine="708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sinformato"/>
        <w:ind w:firstLine="708"/>
        <w:rPr/>
      </w:pPr>
      <w:r>
        <w:rPr/>
        <w:t>int i = id.hashCode() % N;</w:t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for(i=indices[i]; i&gt;=0; i=tabla[i].sgte)</w:t>
        <w:tab/>
        <w:t>//1.0</w:t>
      </w:r>
    </w:p>
    <w:p>
      <w:pPr>
        <w:pStyle w:val="Textosinformato"/>
        <w:rPr/>
      </w:pPr>
      <w:r>
        <w:rPr/>
        <w:tab/>
        <w:t xml:space="preserve">  if(tabla[i].id.equals(id))</w:t>
        <w:tab/>
        <w:tab/>
        <w:tab/>
        <w:t>//0.4</w:t>
      </w:r>
    </w:p>
    <w:p>
      <w:pPr>
        <w:pStyle w:val="Textosinformato"/>
        <w:ind w:left="708" w:firstLine="708"/>
        <w:rPr/>
      </w:pPr>
      <w:r>
        <w:rPr/>
        <w:t>return tabla[i].info;</w:t>
        <w:tab/>
        <w:tab/>
        <w:tab/>
        <w:t>//0.3</w:t>
      </w:r>
    </w:p>
    <w:p>
      <w:pPr>
        <w:pStyle w:val="Textosinformato"/>
        <w:rPr/>
      </w:pPr>
      <w:r>
        <w:rPr/>
        <w:tab/>
        <w:t>return null;</w:t>
        <w:tab/>
        <w:tab/>
        <w:tab/>
        <w:tab/>
        <w:tab/>
        <w:t>//0.1</w:t>
      </w:r>
    </w:p>
    <w:p>
      <w:pPr>
        <w:pStyle w:val="Normal"/>
        <w:ind w:first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implemente la operación : 4 ptos</w:t>
      </w:r>
    </w:p>
    <w:p>
      <w:pPr>
        <w:pStyle w:val="Textosinformato"/>
        <w:rPr/>
      </w:pPr>
      <w:r>
        <w:rPr>
          <w:rFonts w:eastAsia="Courier New"/>
          <w:sz w:val="24"/>
          <w:lang w:val="es-ES_tradnl"/>
        </w:rPr>
        <w:t xml:space="preserve"> </w:t>
      </w:r>
      <w:r>
        <w:rPr/>
        <w:t>public boolean agregar(Object id,Object info)throws DiccLleno{</w:t>
      </w:r>
    </w:p>
    <w:p>
      <w:pPr>
        <w:pStyle w:val="Textosinformato"/>
        <w:rPr>
          <w:b/>
          <w:b/>
        </w:rPr>
      </w:pPr>
      <w:r>
        <w:rPr>
          <w:b/>
        </w:rPr>
        <w:tab/>
        <w:t>//parte inicial: 1.0</w:t>
      </w:r>
    </w:p>
    <w:p>
      <w:pPr>
        <w:pStyle w:val="Textosinformato"/>
        <w:ind w:firstLine="708"/>
        <w:rPr/>
      </w:pPr>
      <w:r>
        <w:rPr/>
        <w:t>if( buscar(id)==null) return false;</w:t>
        <w:tab/>
        <w:t>//0.4</w:t>
      </w:r>
    </w:p>
    <w:p>
      <w:pPr>
        <w:pStyle w:val="Textosinformato"/>
        <w:rPr/>
      </w:pPr>
      <w:r>
        <w:rPr/>
        <w:tab/>
        <w:t>if(n&gt;=N) throw new DiccLleno();</w:t>
        <w:tab/>
        <w:t>//0.4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ab/>
        <w:t>int i = id.hashCode() % N;</w:t>
        <w:tab/>
        <w:tab/>
        <w:t>//0.2</w:t>
        <w:tab/>
      </w:r>
    </w:p>
    <w:p>
      <w:pPr>
        <w:pStyle w:val="Textosinformato"/>
        <w:rPr>
          <w:b/>
          <w:b/>
        </w:rPr>
      </w:pPr>
      <w:r>
        <w:rPr>
          <w:b/>
        </w:rPr>
        <w:tab/>
        <w:t>//enlazar elemento: 2.0 ptos</w:t>
      </w:r>
    </w:p>
    <w:p>
      <w:pPr>
        <w:pStyle w:val="Textosinformato"/>
        <w:rPr/>
      </w:pPr>
      <w:r>
        <w:rPr/>
        <w:tab/>
        <w:t>if(indices[i]&lt;0)</w:t>
        <w:tab/>
        <w:tab/>
        <w:tab/>
        <w:tab/>
        <w:t>//0.3</w:t>
      </w:r>
    </w:p>
    <w:p>
      <w:pPr>
        <w:pStyle w:val="Textosinformato"/>
        <w:rPr/>
      </w:pPr>
      <w:r>
        <w:rPr/>
        <w:tab/>
        <w:t xml:space="preserve">  indices[i]=n;</w:t>
        <w:tab/>
        <w:tab/>
        <w:tab/>
        <w:tab/>
        <w:t>//0.2</w:t>
      </w:r>
    </w:p>
    <w:p>
      <w:pPr>
        <w:pStyle w:val="Textosinformato"/>
        <w:rPr/>
      </w:pPr>
      <w:r>
        <w:rPr/>
        <w:tab/>
        <w:t>else{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for(i=indices[i]; tabla[i].sgte&gt;=0; i=tabla[i].sgte){}//1.0</w:t>
      </w:r>
    </w:p>
    <w:p>
      <w:pPr>
        <w:pStyle w:val="Textosinformato"/>
        <w:rPr/>
      </w:pPr>
      <w:r>
        <w:rPr/>
        <w:tab/>
        <w:t xml:space="preserve">  tabla[i].sgte=n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ab/>
        <w:t>//agregar al final de tabla: 1.0</w:t>
      </w:r>
    </w:p>
    <w:p>
      <w:pPr>
        <w:pStyle w:val="Textosinformato"/>
        <w:rPr/>
      </w:pPr>
      <w:r>
        <w:rPr/>
        <w:tab/>
        <w:t xml:space="preserve">tabla[n].id=id; </w:t>
        <w:tab/>
        <w:tab/>
        <w:t>//0.2</w:t>
      </w:r>
    </w:p>
    <w:p>
      <w:pPr>
        <w:pStyle w:val="Textosinformato"/>
        <w:ind w:firstLine="708"/>
        <w:rPr/>
      </w:pPr>
      <w:r>
        <w:rPr/>
        <w:t>tabla[n].info=info;</w:t>
        <w:tab/>
        <w:t xml:space="preserve">//0.2 </w:t>
      </w:r>
    </w:p>
    <w:p>
      <w:pPr>
        <w:pStyle w:val="Textosinformato"/>
        <w:ind w:firstLine="708"/>
        <w:rPr/>
      </w:pPr>
      <w:r>
        <w:rPr/>
        <w:t>tabla[n].sgte=-1;</w:t>
        <w:tab/>
        <w:tab/>
        <w:t>//0.2</w:t>
      </w:r>
    </w:p>
    <w:p>
      <w:pPr>
        <w:pStyle w:val="Textosinformato"/>
        <w:rPr/>
      </w:pPr>
      <w:r>
        <w:rPr/>
        <w:tab/>
        <w:t>++n;</w:t>
        <w:tab/>
        <w:tab/>
        <w:tab/>
        <w:tab/>
        <w:t>//0.2</w:t>
      </w:r>
    </w:p>
    <w:p>
      <w:pPr>
        <w:pStyle w:val="Textosinformato"/>
        <w:rPr/>
      </w:pPr>
      <w:r>
        <w:rPr/>
        <w:tab/>
        <w:t>return true;</w:t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701" w:right="126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1:51:00Z</dcterms:created>
  <dc:creator>jalvarez</dc:creator>
  <dc:description/>
  <dc:language>en-US</dc:language>
  <cp:lastModifiedBy>jalvarez</cp:lastModifiedBy>
  <cp:lastPrinted>2004-10-29T14:19:00Z</cp:lastPrinted>
  <dcterms:modified xsi:type="dcterms:W3CDTF">2004-10-29T22:06:00Z</dcterms:modified>
  <cp:revision>4</cp:revision>
  <dc:subject/>
  <dc:title>CC30A - Control 1- viernes 26 de septiembre de 2003</dc:title>
</cp:coreProperties>
</file>