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C30A - Control 2 - viernes 29 de octubre de 2004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Tiempo: 1 hr 45 minutos – CON Apuntes – SIN consultas – Contestar en hojas separada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</w:rPr>
        <w:t>1.</w:t>
      </w:r>
      <w:r>
        <w:rPr>
          <w:sz w:val="24"/>
        </w:rPr>
        <w:t>El método mergesort se presta muy naturalmente para ejecutar cada una de las llamadas recursivas en dos threads concurrentes. Al respecto, si se dispone de N procesadores entonces se podría dividir el arreglo en N segmentos de manera de ordenar concurrentemente las N partes y finalmente realizar un merge de los segmentos ya ordenados. Al respecto escriba el método mergeso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otas.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Encabezamiento: void mergeSort(Comparable[]x, int ip, int iu, int N)</w:t>
      </w:r>
    </w:p>
    <w:p>
      <w:pPr>
        <w:pStyle w:val="TextBody"/>
        <w:numPr>
          <w:ilvl w:val="0"/>
          <w:numId w:val="2"/>
        </w:numPr>
        <w:rPr/>
      </w:pPr>
      <w:r>
        <w:rPr/>
        <w:t>Suponga que dispone del método merge(x,ip,iu,N) que mezcla los N segmentos ya ordenados</w:t>
      </w:r>
    </w:p>
    <w:p>
      <w:pPr>
        <w:pStyle w:val="TextBody"/>
        <w:numPr>
          <w:ilvl w:val="0"/>
          <w:numId w:val="2"/>
        </w:numPr>
        <w:rPr/>
      </w:pPr>
      <w:r>
        <w:rPr/>
        <w:t>Debe escribir la clase de los threads</w:t>
      </w:r>
    </w:p>
    <w:p>
      <w:pPr>
        <w:pStyle w:val="TextBody"/>
        <w:numPr>
          <w:ilvl w:val="0"/>
          <w:numId w:val="2"/>
        </w:numPr>
        <w:rPr/>
      </w:pPr>
      <w:r>
        <w:rPr/>
        <w:t>El ordenamiento de cada segmento no debe dividirse nuevamente en threa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sz w:val="24"/>
        </w:rPr>
        <w:t>. Un método de hashing alternativo es disponer de dos arreglos independientes: uno para los índices y otro para la información (enlazando las colisiones a través de índices). Así por ejemplo, si la función de hashing es X %10, y los elementos llegan en el orden 24, 7, 14, 34, 1, 14 y 17,  entonces se almacenan en la siguiente forma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índices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or</w:t>
            </w:r>
          </w:p>
        </w:tc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Índ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sgte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onsiderando que la representación del TDA Diccionario es:</w:t>
      </w:r>
    </w:p>
    <w:p>
      <w:pPr>
        <w:pStyle w:val="Normal"/>
        <w:jc w:val="both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protected int N=100,n; //cantidad máxima y efectiva de elementos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rotected int[]indices = new int[N]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rotected Elemento[]tabla = new Elemento[N]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 xml:space="preserve">con 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class Elemento{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 xml:space="preserve">public Comparable id; public Object info; 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ublic int sgte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implemente la operación public Object buscar(Comparable id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s-ES_tradnl"/>
        </w:rPr>
        <w:t xml:space="preserve">implemente la operación </w:t>
      </w:r>
      <w:r>
        <w:rPr>
          <w:sz w:val="24"/>
          <w:lang w:val="en-US"/>
        </w:rPr>
        <w:t xml:space="preserve"> public boolean agregar(Comparable id,Object info)throws DiccLleno</w:t>
      </w:r>
    </w:p>
    <w:sectPr>
      <w:type w:val="nextPage"/>
      <w:pgSz w:w="12240" w:h="15840"/>
      <w:pgMar w:left="1701" w:right="1260" w:gutter="0" w:header="0" w:top="141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5:53:00Z</dcterms:created>
  <dc:creator>jalvarez</dc:creator>
  <dc:description/>
  <cp:keywords/>
  <dc:language>en-US</dc:language>
  <cp:lastModifiedBy>jalvarez</cp:lastModifiedBy>
  <cp:lastPrinted>2004-10-29T14:12:00Z</cp:lastPrinted>
  <dcterms:modified xsi:type="dcterms:W3CDTF">2006-10-18T21:04:00Z</dcterms:modified>
  <cp:revision>7</cp:revision>
  <dc:subject/>
  <dc:title>CC30A - Control 1- viernes 26 de septiembre de 2003</dc:title>
</cp:coreProperties>
</file>