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30A-– Control  Nº 1 – viernes 23 de septiembre de 2005</w:t>
      </w:r>
    </w:p>
    <w:p>
      <w:pPr>
        <w:pStyle w:val="TextBody"/>
        <w:rPr>
          <w:lang w:val="es-ES_tradnl"/>
        </w:rPr>
      </w:pPr>
      <w:r>
        <w:rPr/>
        <w:t>Tpo: 1 hr 45 mins – CON apuntes – SIN Consultas – Contestar en hojas separadas (con nombre)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.La siguiente clase define los métodos para trabajar con una tabla de objetos, dispuestos en filas y columnas (ambas numeradas de 1 en adelante)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7290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gnificado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a( 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cializar una tabla que admita cualquier número de filas y columnas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ct g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t i,int j)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r el valor de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 entregar el valor null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id setVa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Object x,int i,int j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rows SinEspacio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gnar el valor x al elemento ubicado en la fila i y columna 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i no existe, asignarlo por primera vez)</w:t>
            </w:r>
          </w:p>
        </w:tc>
      </w:tr>
    </w:tbl>
    <w:p>
      <w:pPr>
        <w:pStyle w:val="Heading5"/>
        <w:rPr/>
      </w:pPr>
      <w:r>
        <w:rPr>
          <w:b/>
        </w:rPr>
        <w:t>A)(1 punto)</w:t>
      </w:r>
      <w:r>
        <w:rPr/>
        <w:t xml:space="preserve"> Utilice la clase en un método, de encabezamiento </w:t>
      </w:r>
      <w:r>
        <w:rPr>
          <w:b/>
        </w:rPr>
        <w:t>Tabla crearTabla ()</w:t>
      </w:r>
      <w:r>
        <w:rPr/>
        <w:t>, que construya y entregue como resultado (sin mostrar en pantalla) la siguiente tabla:</w:t>
      </w:r>
    </w:p>
    <w:tbl>
      <w:tblPr>
        <w:tblW w:w="2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90"/>
        <w:gridCol w:w="360"/>
        <w:gridCol w:w="360"/>
        <w:gridCol w:w="390"/>
        <w:gridCol w:w="440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  <w:t>static Tabla crearTabla()throws Exception{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crear objeto: 0.1</w:t>
      </w:r>
    </w:p>
    <w:p>
      <w:pPr>
        <w:pStyle w:val="Textosinformato"/>
        <w:rPr>
          <w:sz w:val="24"/>
        </w:rPr>
      </w:pPr>
      <w:r>
        <w:rPr>
          <w:sz w:val="24"/>
        </w:rPr>
        <w:t>Tabla t=new Tabla(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primera fila: 0.2</w:t>
      </w:r>
    </w:p>
    <w:p>
      <w:pPr>
        <w:pStyle w:val="Textosinformato"/>
        <w:rPr>
          <w:sz w:val="24"/>
        </w:rPr>
      </w:pPr>
      <w:r>
        <w:rPr>
          <w:sz w:val="24"/>
        </w:rPr>
        <w:t>for(int j=2; j&lt;=21; ++j)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t.setValor(""+(j-1), 1,j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primera columna: 0.3</w:t>
      </w:r>
    </w:p>
    <w:p>
      <w:pPr>
        <w:pStyle w:val="Textosinformato"/>
        <w:rPr>
          <w:sz w:val="24"/>
        </w:rPr>
      </w:pPr>
      <w:r>
        <w:rPr>
          <w:sz w:val="24"/>
        </w:rPr>
        <w:t>for(int i=2; i&lt;=27; ++i)</w:t>
        <w:tab/>
        <w:tab/>
        <w:tab/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sz w:val="22"/>
        </w:rPr>
        <w:t>t.setValor("ABCDEFGHIJKLMNOPQRSTUVWXYZ".substring(i-2,i-1),i,1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"diagonal": 0.3</w:t>
      </w:r>
    </w:p>
    <w:p>
      <w:pPr>
        <w:pStyle w:val="Textosinformato"/>
        <w:rPr>
          <w:sz w:val="24"/>
        </w:rPr>
      </w:pPr>
      <w:r>
        <w:rPr>
          <w:sz w:val="24"/>
        </w:rPr>
        <w:t>t.setValor("X",2,2);</w:t>
      </w:r>
    </w:p>
    <w:p>
      <w:pPr>
        <w:pStyle w:val="Textosinformato"/>
        <w:rPr>
          <w:sz w:val="24"/>
        </w:rPr>
      </w:pPr>
      <w:r>
        <w:rPr>
          <w:sz w:val="24"/>
        </w:rPr>
        <w:t>t.setValor("X",3,3);</w:t>
      </w:r>
    </w:p>
    <w:p>
      <w:pPr>
        <w:pStyle w:val="Textosinformato"/>
        <w:rPr>
          <w:sz w:val="24"/>
        </w:rPr>
      </w:pPr>
      <w:r>
        <w:rPr>
          <w:sz w:val="24"/>
        </w:rPr>
        <w:t>t.setValor("X",27,21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devolver tabla: 0.1</w:t>
      </w:r>
    </w:p>
    <w:p>
      <w:pPr>
        <w:pStyle w:val="Textosinformato"/>
        <w:rPr>
          <w:sz w:val="24"/>
        </w:rPr>
      </w:pPr>
      <w:r>
        <w:rPr>
          <w:sz w:val="24"/>
        </w:rPr>
        <w:t>return t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 xml:space="preserve">B) (5 ptos) </w:t>
      </w:r>
      <w:r>
        <w:rPr/>
        <w:t>Escriba completamente la clase Tabla</w:t>
      </w:r>
      <w:r>
        <w:rPr>
          <w:b/>
        </w:rPr>
        <w:t xml:space="preserve"> </w:t>
      </w:r>
      <w:r>
        <w:rPr/>
        <w:t>considerando que los objetos de la clase se representan a través de  una estructura que sólo contiene nodos para los valores presentes en la tabla, en la siguiente forma.</w:t>
      </w:r>
    </w:p>
    <w:tbl>
      <w:tblPr>
        <w:tblW w:w="104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44"/>
        <w:gridCol w:w="847"/>
        <w:gridCol w:w="602"/>
        <w:gridCol w:w="599"/>
        <w:gridCol w:w="574"/>
        <w:gridCol w:w="87"/>
        <w:gridCol w:w="180"/>
        <w:gridCol w:w="767"/>
        <w:gridCol w:w="554"/>
        <w:gridCol w:w="647"/>
        <w:gridCol w:w="360"/>
        <w:gridCol w:w="360"/>
        <w:gridCol w:w="440"/>
        <w:gridCol w:w="360"/>
        <w:gridCol w:w="760"/>
        <w:gridCol w:w="252"/>
        <w:gridCol w:w="760"/>
        <w:gridCol w:w="554"/>
        <w:gridCol w:w="647"/>
      </w:tblGrid>
      <w:tr>
        <w:trPr/>
        <w:tc>
          <w:tcPr>
            <w:tcW w:w="707" w:type="dxa"/>
            <w:tcBorders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º</w:t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dice</w:t>
            </w:r>
          </w:p>
        </w:tc>
        <w:tc>
          <w:tcPr>
            <w:tcW w:w="602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  <w:tc>
          <w:tcPr>
            <w:tcW w:w="599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gte</w:t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dice</w:t>
            </w:r>
          </w:p>
        </w:tc>
        <w:tc>
          <w:tcPr>
            <w:tcW w:w="55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  <w:tc>
          <w:tcPr>
            <w:tcW w:w="647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gte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dice</w:t>
            </w:r>
          </w:p>
        </w:tc>
        <w:tc>
          <w:tcPr>
            <w:tcW w:w="554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  <w:tc>
          <w:tcPr>
            <w:tcW w:w="647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gte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11125</wp:posOffset>
                      </wp:positionV>
                      <wp:extent cx="3657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8.75pt" to="44.0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7429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5.85pt" to="418.45pt,5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111125</wp:posOffset>
                      </wp:positionV>
                      <wp:extent cx="64008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8.75pt" to="195.25pt,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81915</wp:posOffset>
                      </wp:positionV>
                      <wp:extent cx="457200" cy="274320"/>
                      <wp:effectExtent l="0" t="4445" r="25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6.45pt" to="108.85pt,2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81915</wp:posOffset>
                      </wp:positionV>
                      <wp:extent cx="6400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6.45pt" to="324.85pt,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81915</wp:posOffset>
                      </wp:positionV>
                      <wp:extent cx="548640" cy="274320"/>
                      <wp:effectExtent l="635" t="4445" r="254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6.45pt" to="245.65pt,2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589270</wp:posOffset>
                      </wp:positionH>
                      <wp:positionV relativeFrom="paragraph">
                        <wp:posOffset>81915</wp:posOffset>
                      </wp:positionV>
                      <wp:extent cx="457200" cy="274320"/>
                      <wp:effectExtent l="0" t="4445" r="254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1pt,6.45pt" to="476.05pt,2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j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TextBody"/>
              <w:rPr/>
            </w:pPr>
            <w:r>
              <w:rPr/>
              <w:t>..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ll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7190</wp:posOffset>
                      </wp:positionH>
                      <wp:positionV relativeFrom="paragraph">
                        <wp:posOffset>75565</wp:posOffset>
                      </wp:positionV>
                      <wp:extent cx="182880" cy="914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1440">
                                    <a:moveTo>
                                      <a:pt x="288" y="0"/>
                                    </a:moveTo>
                                    <a:cubicBezTo>
                                      <a:pt x="144" y="240"/>
                                      <a:pt x="0" y="480"/>
                                      <a:pt x="0" y="720"/>
                                    </a:cubicBezTo>
                                    <a:cubicBezTo>
                                      <a:pt x="0" y="960"/>
                                      <a:pt x="240" y="1320"/>
                                      <a:pt x="288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,1440" path="m288,0c144,240,0,480,0,720c0,960,240,1320,288,1440e" stroked="t" o:allowincell="f" style="position:absolute;margin-left:29.7pt;margin-top:5.95pt;width:14.35pt;height:71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67005</wp:posOffset>
                      </wp:positionV>
                      <wp:extent cx="91440" cy="7315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152">
                                    <a:moveTo>
                                      <a:pt x="144" y="0"/>
                                    </a:moveTo>
                                    <a:cubicBezTo>
                                      <a:pt x="72" y="120"/>
                                      <a:pt x="0" y="240"/>
                                      <a:pt x="0" y="432"/>
                                    </a:cubicBezTo>
                                    <a:cubicBezTo>
                                      <a:pt x="0" y="624"/>
                                      <a:pt x="120" y="1032"/>
                                      <a:pt x="144" y="11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1152" path="m144,0c72,120,0,240,0,432c0,624,120,1032,144,1152e" stroked="t" o:allowincell="f" style="position:absolute;margin-left:180.9pt;margin-top:13.15pt;width:7.15pt;height:57.5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935" simplePos="0" locked="0" layoutInCell="0" allowOverlap="1" relativeHeight="17">
                      <wp:simplePos x="0" y="0"/>
                      <wp:positionH relativeFrom="margin">
                        <wp:posOffset>5116830</wp:posOffset>
                      </wp:positionH>
                      <wp:positionV relativeFrom="paragraph">
                        <wp:posOffset>75565</wp:posOffset>
                      </wp:positionV>
                      <wp:extent cx="198120" cy="91440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1440">
                                    <a:moveTo>
                                      <a:pt x="312" y="0"/>
                                    </a:moveTo>
                                    <a:cubicBezTo>
                                      <a:pt x="180" y="240"/>
                                      <a:pt x="48" y="480"/>
                                      <a:pt x="24" y="720"/>
                                    </a:cubicBezTo>
                                    <a:cubicBezTo>
                                      <a:pt x="0" y="960"/>
                                      <a:pt x="144" y="1320"/>
                                      <a:pt x="168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,1440" path="m312,0c180,240,48,480,24,720c0,960,144,1320,168,1440e" stroked="t" o:allowincell="f" style="position:absolute;margin-left:402.9pt;margin-top:5.95pt;width:15.55pt;height:71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84455</wp:posOffset>
                      </wp:positionV>
                      <wp:extent cx="822960" cy="274320"/>
                      <wp:effectExtent l="635" t="5080" r="1905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6.65pt" to="137.65pt,28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113665</wp:posOffset>
                      </wp:positionV>
                      <wp:extent cx="1005840" cy="274320"/>
                      <wp:effectExtent l="635" t="5080" r="1270" b="171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8.95pt" to="281.65pt,30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13665</wp:posOffset>
                      </wp:positionV>
                      <wp:extent cx="914400" cy="274320"/>
                      <wp:effectExtent l="0" t="5080" r="1905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pt,8.95pt" to="504.85pt,30.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k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extBody"/>
              <w:rPr/>
            </w:pPr>
            <w:r>
              <w:rPr/>
              <w:t>fila i</w:t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61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fila j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rPr/>
            </w:pPr>
            <w:r>
              <w:rPr/>
              <w:t>fila n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25830</wp:posOffset>
                      </wp:positionH>
                      <wp:positionV relativeFrom="paragraph">
                        <wp:posOffset>79375</wp:posOffset>
                      </wp:positionV>
                      <wp:extent cx="822960" cy="274320"/>
                      <wp:effectExtent l="0" t="5080" r="1905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6.25pt" to="137.65pt,27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l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Y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ll</w:t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Notas. Las filas y columnas están en orden creciente de índice. Por ejemplo, en la figura se supone que i&lt;j&lt;...&lt;n y k&lt;l&lt;m.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Nodo{  //0.5</w:t>
      </w:r>
    </w:p>
    <w:p>
      <w:pPr>
        <w:pStyle w:val="Textosinformato"/>
        <w:rPr/>
      </w:pPr>
      <w:r>
        <w:rPr/>
        <w:t>int indice; Object valor; Nodo sgte;</w:t>
      </w:r>
    </w:p>
    <w:p>
      <w:pPr>
        <w:pStyle w:val="Textosinformato"/>
        <w:rPr/>
      </w:pPr>
      <w:r>
        <w:rPr/>
        <w:t>Nodo(int x,Object y,Nodo z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dice=x; valor=y; sgte=z;</w:t>
        <w:tab/>
        <w:tab/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declaraciones: 0.5</w:t>
      </w:r>
    </w:p>
    <w:p>
      <w:pPr>
        <w:pStyle w:val="Textosinformato"/>
        <w:rPr/>
      </w:pPr>
      <w:r>
        <w:rPr/>
        <w:t>class SinEspacio extends Exception{}</w:t>
      </w:r>
    </w:p>
    <w:p>
      <w:pPr>
        <w:pStyle w:val="Textosinformato"/>
        <w:rPr/>
      </w:pPr>
      <w:r>
        <w:rPr/>
        <w:t>class Tabla{</w:t>
        <w:tab/>
        <w:tab/>
        <w:tab/>
        <w:tab/>
      </w:r>
    </w:p>
    <w:p>
      <w:pPr>
        <w:pStyle w:val="Textosinformato"/>
        <w:rPr/>
      </w:pPr>
      <w:r>
        <w:rPr/>
        <w:t>private Nodo primero;</w:t>
        <w:tab/>
        <w:tab/>
        <w:tab/>
      </w:r>
    </w:p>
    <w:p>
      <w:pPr>
        <w:pStyle w:val="Textosinformato"/>
        <w:rPr/>
      </w:pPr>
      <w:r>
        <w:rPr/>
        <w:t>public Tabla(){primero=null;}</w:t>
        <w:tab/>
        <w:tab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getValor: 2.0</w:t>
      </w:r>
    </w:p>
    <w:p>
      <w:pPr>
        <w:pStyle w:val="Textosinformato"/>
        <w:rPr>
          <w:b/>
          <w:b/>
        </w:rPr>
      </w:pPr>
      <w:r>
        <w:rPr>
          <w:b/>
        </w:rPr>
        <w:t>public Object getValor(int i, int j){ //1 pu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 = refIndice(i,primero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null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 = refIndice(j,(Nodo)r.valor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==null ? null : r.valor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rotected Nodo refIndice(int x,Nodo r){//1 punto (buscar indice en lista)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null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.indice==x) return r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.indice&lt;x ? refIndice(x,r.sgte) : null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setValor: 2.0</w:t>
      </w:r>
    </w:p>
    <w:p>
      <w:pPr>
        <w:pStyle w:val="Textosinformato"/>
        <w:rPr>
          <w:b/>
          <w:b/>
        </w:rPr>
      </w:pPr>
      <w:r>
        <w:rPr>
          <w:b/>
        </w:rPr>
        <w:t>public void setValor(Object x,int i, int j)throws SinEspacio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gregar fila i: 1 pu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ri=refIndice(i,primero), r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i==null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primero==null || primero.indice&gt;i)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ri=primero=new Nodo(i,null,primero);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se{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for(r=primero; r.sgte!=null; r=r.sgte)</w:t>
      </w:r>
    </w:p>
    <w:p>
      <w:pPr>
        <w:pStyle w:val="Textosinformato"/>
        <w:rPr/>
      </w:pPr>
      <w:r>
        <w:rPr>
          <w:rFonts w:eastAsia="Courier New"/>
        </w:rPr>
        <w:t xml:space="preserve">         </w:t>
      </w:r>
      <w:r>
        <w:rPr/>
        <w:t>if(r.sgte.indice&gt;i) break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ri=r.sgte=new Nodo(i,null,r.sgte)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agregar x en columna j de fila i: 1 pun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do p=(Nodo)ri.valor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==null || p.indice&gt;j){ri.valor=new Nodo(j,x,p); return;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p.indice==j){ p.valor=x; return;}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r=p; r.sgte!=null; r=r.sgte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r.sgte.indice==j){r.sgte.valor=x; return;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r.sgte.indice&gt;j) break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.sgte=new Nodo(j,x,r.sgte);  </w:t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Una condición se puede representar en un árbol binario. Por ejemplo, suponiendo que a, b y c son valores de tipo boolean, la expresión (a &amp;&amp; b) | | (!c), se representa por el árbol:</w:t>
      </w:r>
    </w:p>
    <w:tbl>
      <w:tblPr>
        <w:tblW w:w="2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599"/>
        <w:gridCol w:w="421"/>
        <w:gridCol w:w="421"/>
        <w:gridCol w:w="434"/>
      </w:tblGrid>
      <w:tr>
        <w:trPr/>
        <w:tc>
          <w:tcPr>
            <w:tcW w:w="25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4.05pt" to="252.85pt,21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4.05pt" to="267.25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5pt" to="231.25pt,2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3.75pt" to="245.6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3.75pt" to="288.8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&amp;&amp;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!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a</w:t>
            </w:r>
          </w:p>
        </w:tc>
        <w:tc>
          <w:tcPr>
            <w:tcW w:w="59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  <w:t>Al respecto, la clase Cond ofrece los siguientes métodos:</w:t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4320"/>
        <w:gridCol w:w="240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jemplos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ultad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cabezamient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d a=new Cond(true);</w:t>
            </w:r>
          </w:p>
          <w:p>
            <w:pPr>
              <w:pStyle w:val="TextBody"/>
              <w:rPr/>
            </w:pPr>
            <w:r>
              <w:rPr/>
              <w:t>Cond b=new Cond(“condición”);</w:t>
            </w:r>
          </w:p>
          <w:p>
            <w:pPr>
              <w:pStyle w:val="TextBody"/>
              <w:rPr/>
            </w:pPr>
            <w:r>
              <w:rPr/>
              <w:t>Cond c=new Cond( b )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: referencia a objeto con valor verdadero</w:t>
            </w:r>
          </w:p>
          <w:p>
            <w:pPr>
              <w:pStyle w:val="TextBody"/>
              <w:rPr/>
            </w:pPr>
            <w:r>
              <w:rPr/>
              <w:t>b: ref a objeto que contiene condición</w:t>
            </w:r>
          </w:p>
          <w:p>
            <w:pPr>
              <w:pStyle w:val="TextBody"/>
              <w:rPr/>
            </w:pPr>
            <w:r>
              <w:rPr/>
              <w:t>c: ref a objeto que es una copia de b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d(boolean x)</w:t>
            </w:r>
          </w:p>
          <w:p>
            <w:pPr>
              <w:pStyle w:val="TextBody"/>
              <w:rPr/>
            </w:pPr>
            <w:r>
              <w:rPr/>
              <w:t>Cond(String x)</w:t>
            </w:r>
          </w:p>
          <w:p>
            <w:pPr>
              <w:pStyle w:val="TextBody"/>
              <w:rPr/>
            </w:pPr>
            <w:r>
              <w:rPr/>
              <w:t>Cond(Cond x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evaluar(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tregar resultado de condició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oolean evaluar(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and(b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dición a &amp;&amp; b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d and(Cond x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or(b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dición a </w:t>
            </w:r>
            <w:r>
              <w:rPr>
                <w:b/>
              </w:rPr>
              <w:t>||</w:t>
            </w:r>
            <w:r>
              <w:rPr/>
              <w:t xml:space="preserve"> b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d or(Cond x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not(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dición !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nd not(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toString(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ing que representa la condició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ring toString()</w:t>
            </w:r>
          </w:p>
        </w:tc>
      </w:tr>
    </w:tbl>
    <w:p>
      <w:pPr>
        <w:pStyle w:val="TextBody"/>
        <w:rPr/>
      </w:pPr>
      <w:r>
        <w:rPr/>
        <w:t>Escriba la clase Cond, salvo el 2º constructor (que construye el árbol a partir de un String).</w:t>
      </w:r>
    </w:p>
    <w:p>
      <w:pPr>
        <w:pStyle w:val="TextBody"/>
        <w:rPr/>
      </w:pPr>
      <w:r>
        <w:rPr>
          <w:b/>
        </w:rPr>
        <w:t>Importante</w:t>
      </w:r>
      <w:r>
        <w:rPr/>
        <w:t>. El método evaluar debe ser eficiente, esto es, debe evaluar concurrentemente los árboles izquierdo y derecho y considerar el resultado del árbol derecho sólo si es pertinente. Por ejemplo, en la condición a &amp;&amp; b, si a es false, no es necesario evaluar b.</w:t>
      </w:r>
    </w:p>
    <w:p>
      <w:pPr>
        <w:pStyle w:val="TextBody"/>
        <w:rPr/>
      </w:pPr>
      <w:r>
        <w:rPr>
          <w:b/>
        </w:rPr>
        <w:t>Indicación</w:t>
      </w:r>
      <w:r>
        <w:rPr/>
        <w:t>. Las hojas deben guardarse como objetos de la clase Boolean (que recubre el tipo boolean).</w:t>
      </w:r>
    </w:p>
    <w:p>
      <w:pPr>
        <w:pStyle w:val="TextBody"/>
        <w:rPr>
          <w:b/>
          <w:b/>
        </w:rPr>
      </w:pPr>
      <w:r>
        <w:rPr>
          <w:b/>
        </w:rPr>
        <w:t>//declaraciones: 0.5</w:t>
      </w:r>
    </w:p>
    <w:p>
      <w:pPr>
        <w:pStyle w:val="Textosinformato"/>
        <w:rPr/>
      </w:pPr>
      <w:r>
        <w:rPr/>
        <w:t xml:space="preserve">class Nodo{ </w:t>
      </w:r>
    </w:p>
    <w:p>
      <w:pPr>
        <w:pStyle w:val="Textosinformato"/>
        <w:rPr/>
      </w:pPr>
      <w:r>
        <w:rPr/>
        <w:t>Object valor; Nodo izq, der;</w:t>
        <w:tab/>
      </w:r>
    </w:p>
    <w:p>
      <w:pPr>
        <w:pStyle w:val="Textosinformato"/>
        <w:rPr/>
      </w:pPr>
      <w:r>
        <w:rPr/>
        <w:t>public Nodo(Object x,Nodo y,Nodo z){valor=x;izq=y;der=z;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class Cond{</w:t>
      </w:r>
    </w:p>
    <w:p>
      <w:pPr>
        <w:pStyle w:val="Textosinformato"/>
        <w:rPr/>
      </w:pPr>
      <w:r>
        <w:rPr/>
        <w:t>private Nodo raiz;</w:t>
        <w:tab/>
        <w:tab/>
      </w:r>
    </w:p>
    <w:p>
      <w:pPr>
        <w:pStyle w:val="Textosinformato"/>
        <w:rPr/>
      </w:pPr>
      <w:r>
        <w:rPr/>
        <w:t>public Cond(){raiz=null;}</w:t>
        <w:tab/>
      </w:r>
    </w:p>
    <w:p>
      <w:pPr>
        <w:pStyle w:val="Textosinformato"/>
        <w:rPr>
          <w:b/>
          <w:b/>
        </w:rPr>
      </w:pPr>
      <w:r>
        <w:rPr>
          <w:b/>
        </w:rPr>
        <w:t>public Cond(boolean x){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iz=new Nodo(new Boolean(x),null,null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Cond(Cond x){ 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iz=new Nodo(x.raiz.valor,copiar(x.raiz.izq),copiar(x.raiz.der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rotected Nodo copiar(Nodo r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null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Nodo(r.valor, copiar(r.izq), copiar(r.der)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Cond not(){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d aux=new Cond(this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.raiz=new Nodo("!",null,aux.raiz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Cond and(Cond x){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d aux=new Cond(),a=new Cond(this),b=new Cond(x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.raiz=new Nodo("&amp;&amp;",a.raiz,b.raiz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Cond or(Cond x){ 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d aux=new Cond(),a=new Cond(this),b=new Cond(x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x.raiz=new Nodo("||",a.raiz,b.raiz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String toString(){//0.5</w:t>
      </w:r>
    </w:p>
    <w:p>
      <w:pPr>
        <w:pStyle w:val="Textosinformato"/>
        <w:rPr/>
      </w:pPr>
      <w:r>
        <w:rPr>
          <w:rFonts w:eastAsia="Courier New"/>
          <w:b/>
        </w:rPr>
        <w:t xml:space="preserve">  </w:t>
      </w:r>
      <w:r>
        <w:rPr/>
        <w:t>return toString(raiz);}</w:t>
        <w:tab/>
        <w:tab/>
      </w:r>
    </w:p>
    <w:p>
      <w:pPr>
        <w:pStyle w:val="Textosinformato"/>
        <w:rPr/>
      </w:pPr>
      <w:r>
        <w:rPr/>
        <w:t>protected String toString(Nodo r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 return "";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.izq==null&amp;&amp;r.der==null)return ""+((Boolean)(r.valor)).booleanValu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"("+toString(r.izq)+r.valor+toString(r.der)+")";</w:t>
        <w:tab/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osinformato"/>
        <w:rPr>
          <w:b/>
          <w:b/>
        </w:rPr>
      </w:pPr>
      <w:r>
        <w:rPr>
          <w:b/>
        </w:rPr>
        <w:t>public boolean evaluar()throws Exception{ //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evaluar(raiz);</w:t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rotected boolean evaluar(Nodo r)throws Exception{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==null)return false;</w:t>
        <w:tab/>
        <w:t>//0.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r.izq==null &amp;&amp; r.der==null) 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((Boolean)(r.valor)).booleanValue();//0.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r.valor.equals("!")) </w:t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!evaluar(r.der);</w:t>
        <w:tab/>
        <w:t>//0.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t=new T(r.der); t.start();//0.2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olean a=evaluar(r.izq);</w:t>
        <w:tab/>
        <w:t>//0.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.valor.equals("&amp;&amp;") &amp;&amp; a==false) return false;//0.2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r.valor.equals("||") &amp;&amp; a==true) return true;</w:t>
        <w:tab/>
        <w:t>//0.2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t.join(); 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t.resultado();</w:t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1 punto</w:t>
      </w:r>
    </w:p>
    <w:p>
      <w:pPr>
        <w:pStyle w:val="Textosinformato"/>
        <w:rPr/>
      </w:pPr>
      <w:r>
        <w:rPr>
          <w:b/>
        </w:rPr>
        <w:t>class T extends Thread{</w:t>
        <w:tab/>
        <w:tab/>
        <w:tab/>
      </w:r>
      <w:r>
        <w:rPr/>
        <w:t>//0.1</w:t>
      </w:r>
    </w:p>
    <w:p>
      <w:pPr>
        <w:pStyle w:val="Textosinformato"/>
        <w:rPr/>
      </w:pPr>
      <w:r>
        <w:rPr/>
        <w:t>private Nodo r; private boolean b;</w:t>
        <w:tab/>
        <w:t>//0.2</w:t>
      </w:r>
    </w:p>
    <w:p>
      <w:pPr>
        <w:pStyle w:val="Textosinformato"/>
        <w:rPr/>
      </w:pPr>
      <w:r>
        <w:rPr/>
        <w:t>public T(Nodo x){r=x;}</w:t>
        <w:tab/>
        <w:tab/>
        <w:tab/>
        <w:t>//0.2</w:t>
      </w:r>
    </w:p>
    <w:p>
      <w:pPr>
        <w:pStyle w:val="Textosinformato"/>
        <w:rPr/>
      </w:pPr>
      <w:r>
        <w:rPr/>
        <w:t xml:space="preserve">public void run(){b=evaluar(r);}  </w:t>
        <w:tab/>
        <w:t>//0.3</w:t>
      </w:r>
    </w:p>
    <w:p>
      <w:pPr>
        <w:pStyle w:val="Textosinformato"/>
        <w:rPr/>
      </w:pPr>
      <w:r>
        <w:rPr/>
        <w:t>public boolean resultado(){return b;}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99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348"/>
      <w:jc w:val="both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7:12:00Z</dcterms:created>
  <dc:creator>jalvarez</dc:creator>
  <dc:description/>
  <dc:language>en-US</dc:language>
  <cp:lastModifiedBy>jalvarez</cp:lastModifiedBy>
  <cp:lastPrinted>2005-09-23T15:04:00Z</cp:lastPrinted>
  <dcterms:modified xsi:type="dcterms:W3CDTF">2005-09-29T17:12:00Z</dcterms:modified>
  <cp:revision>2</cp:revision>
  <dc:subject/>
  <dc:title>CC10A-Computación I – Control  2 – jueves 14 de junio de 2001 - Tpo: 2hrs 30 mins</dc:title>
</cp:coreProperties>
</file>