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C30A – Control 1 – viernes 24 de septiembre de 200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Tiempo: 1 hr 45 minutos – CON Apuntes – SIN consultas – Contestar en hojas separad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El TDA Deque (cola doble) representa un contenedor que permite poner y sacar elementos por cualquiera de sus dos extremos A y B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</w:t>
      </w:r>
      <w:r>
        <w:rPr>
          <w:sz w:val="24"/>
          <w:lang w:val="es-ES_tradnl"/>
        </w:rPr>
        <w:t>A                                   B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4505</wp:posOffset>
                </wp:positionH>
                <wp:positionV relativeFrom="paragraph">
                  <wp:posOffset>6032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75pt" to="253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5176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95pt" to="282.1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1517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95pt" to="130.9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67945</wp:posOffset>
                </wp:positionV>
                <wp:extent cx="1463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35pt" to="253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er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Deque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a objeto vacío (sin valores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id enqueA(Object x)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hrows Ful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ne objeto x por extremo A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(genera excepción si no hay espaci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id enqueB(Object x)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hrows Ful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ne objeto x por extremo B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(genera excepción si no hay espaci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dequeA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ca objeto por extremo A (null si está vací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dequeB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ca objeto por extremo B (null si está vacío)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Considerando que la representación es un arreglo, que garantiza que todas las operaciones tomen un tiempo constante, implemente las operaciones enqueA y dequeA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Considerando que la representación es una lista enlazada (simple o doble),  que garantiza que todas las operaciones tomen un tiempo constante, implemente las operaciones enqueB y dequeB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)  Use el TDA Deque en una función que determine si un String es palindrome, es decir, si se lee igual en ambos sentidos. Ejs: palindrome(“osa”) es false y palindrome(“oso”) es tru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El TDA Set tiene definidas las siguientes operaciones para manejar conjunto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2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operación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Set();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 conjunto vací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Set(Object x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 conjunto con elemento x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Set(Set x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 conjunto con mismos elementos que conjunto x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t union(Set x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nto con la unión con conjunto x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t inter(Set x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nto con la intersección con conjunto x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ring toString(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rega conjunto en la forma “{menor,...,mayor}”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menor(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rega el menor elemento del conjun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olean contiene(Object x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rega true si x pertenece al conjunto (false si no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 cardinal(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º de elementos del conjunto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i se representa un objeto de la clase Set  con un árbol binario de búsqueda:</w:t>
      </w:r>
    </w:p>
    <w:p>
      <w:pPr>
        <w:pStyle w:val="TextBodyIndent"/>
        <w:numPr>
          <w:ilvl w:val="0"/>
          <w:numId w:val="3"/>
        </w:numPr>
        <w:rPr/>
      </w:pPr>
      <w:r>
        <w:rPr/>
        <w:t>escriba el método menor sin usar recursión</w:t>
      </w:r>
    </w:p>
    <w:p>
      <w:pPr>
        <w:pStyle w:val="TextBodyIndent"/>
        <w:numPr>
          <w:ilvl w:val="0"/>
          <w:numId w:val="3"/>
        </w:numPr>
        <w:rPr/>
      </w:pPr>
      <w:r>
        <w:rPr/>
        <w:t>escriba el método contiene usando recursión</w:t>
      </w:r>
    </w:p>
    <w:p>
      <w:pPr>
        <w:pStyle w:val="TextBodyIndent"/>
        <w:numPr>
          <w:ilvl w:val="0"/>
          <w:numId w:val="3"/>
        </w:numPr>
        <w:rPr/>
      </w:pPr>
      <w:r>
        <w:rPr/>
        <w:t>escriba el método cardinal, procesando concurrentemente los elementos de los árboles izquierdo y derecho</w:t>
      </w:r>
    </w:p>
    <w:p>
      <w:pPr>
        <w:pStyle w:val="TextBodyIndent"/>
        <w:numPr>
          <w:ilvl w:val="0"/>
          <w:numId w:val="3"/>
        </w:numPr>
        <w:rPr/>
      </w:pPr>
      <w:r>
        <w:rPr/>
        <w:t>escriba el método inter</w:t>
      </w:r>
    </w:p>
    <w:sectPr>
      <w:type w:val="nextPage"/>
      <w:pgSz w:w="12240" w:h="15840"/>
      <w:pgMar w:left="1701" w:right="1701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1:12:00Z</dcterms:created>
  <dc:creator>jalvarez</dc:creator>
  <dc:description/>
  <dc:language>en-US</dc:language>
  <cp:lastModifiedBy>jalvarez</cp:lastModifiedBy>
  <cp:lastPrinted>2004-09-24T07:26:00Z</cp:lastPrinted>
  <dcterms:modified xsi:type="dcterms:W3CDTF">2004-09-24T11:27:00Z</dcterms:modified>
  <cp:revision>16</cp:revision>
  <dc:subject/>
  <dc:title>CC30A - Control 1- viernes 26 de septiembre de 2003</dc:title>
</cp:coreProperties>
</file>