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4" w:hanging="0"/>
        <w:jc w:val="center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CC30A-Computación Prof: Juan Alvarez</w:t>
      </w:r>
    </w:p>
    <w:p>
      <w:pPr>
        <w:pStyle w:val="Normal"/>
        <w:ind w:right="-164" w:hanging="0"/>
        <w:jc w:val="center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Auxiliar Listas Enlazadas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Times New Roman" w:ascii="Times New Roman" w:hAnsi="Times New Roman"/>
          <w:b/>
          <w:sz w:val="24"/>
          <w:lang w:val="es-MX"/>
        </w:rPr>
        <w:t xml:space="preserve">1. </w:t>
      </w:r>
      <w:r>
        <w:rPr>
          <w:rFonts w:cs="Times New Roman" w:ascii="Times New Roman" w:hAnsi="Times New Roman"/>
          <w:sz w:val="24"/>
          <w:lang w:val="es-MX"/>
        </w:rPr>
        <w:t xml:space="preserve"> El algoritmo de la Criba de Eratóstenes para determinar los primos entre 1 y N se puede programar usando el TDA (tipo de Dato Abstracto) Conjunto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Conjunto </w:t>
      </w:r>
    </w:p>
    <w:p>
      <w:pPr>
        <w:pStyle w:val="Normal"/>
        <w:ind w:left="720"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rimos = new Conjunto(1),</w:t>
        <w:tab/>
        <w:t>// {1}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riba = new Conjunto(2,N),</w:t>
        <w:tab/>
        <w:t>// {2,3,...,N}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vacio = new Conjunto();</w:t>
        <w:tab/>
        <w:t>// { 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while( criba.equals(vacio) == false ){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int m = criba.extraerMenor();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primos = primos.union(new Conjunto(m));</w:t>
        <w:tab/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for(int i=m; i&lt;=N; i+=m)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ab/>
        <w:t>criba = criba.menos(new Conjunto(i));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ystem.out.println(primos.toString());</w:t>
        <w:tab/>
        <w:t>//escribe {1,2,...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scriba los constructores y los métodos extrarMenor y union, considerando que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lass Conjunto{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rotected Nodo primero;</w:t>
        <w:tab/>
        <w:tab/>
        <w:t>//representacion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. . .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lass Nodo{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int valor;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Nodo sgte;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Nodo(int x, Nodo y){ valor=x; sgte=y, }</w:t>
        <w:tab/>
        <w:t>//ctor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}</w:t>
      </w:r>
    </w:p>
    <w:p>
      <w:pPr>
        <w:pStyle w:val="Normal"/>
        <w:ind w:right="-164" w:hanging="0"/>
        <w:rPr/>
      </w:pPr>
      <w:r>
        <w:rPr>
          <w:rFonts w:cs="Times New Roman" w:ascii="Times New Roman" w:hAnsi="Times New Roman"/>
          <w:b/>
          <w:sz w:val="24"/>
          <w:lang w:val="es-MX"/>
        </w:rPr>
        <w:t>Propuestos</w:t>
      </w:r>
      <w:r>
        <w:rPr>
          <w:rFonts w:cs="Times New Roman" w:ascii="Times New Roman" w:hAnsi="Times New Roman"/>
          <w:sz w:val="24"/>
          <w:lang w:val="es-MX"/>
        </w:rPr>
        <w:t>. Escriba los métodos restantes y agregue los que considere adecuados.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Times New Roman" w:ascii="Times New Roman" w:hAnsi="Times New Roman"/>
          <w:b/>
          <w:sz w:val="24"/>
          <w:lang w:val="es-MX"/>
        </w:rPr>
        <w:t>2</w:t>
      </w:r>
      <w:r>
        <w:rPr>
          <w:rFonts w:cs="Times New Roman" w:ascii="Times New Roman" w:hAnsi="Times New Roman"/>
          <w:sz w:val="24"/>
          <w:lang w:val="es-MX"/>
        </w:rPr>
        <w:t>. Escriba los métodos de la siguiente definición del TDA Polinomio: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lass Polinomio{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rotected Nodo primero;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Polinomio(){primero=null;}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void agregarCoeficiente(int potencia, double coef){ . . .}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double valor(double x){...}</w:t>
        <w:tab/>
        <w:t>//evalua polinomio en x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lass Nodo{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int potencia;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double coeficiente,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Nodo sgte;</w:t>
      </w:r>
    </w:p>
    <w:p>
      <w:pPr>
        <w:pStyle w:val="Normal"/>
        <w:ind w:right="-164" w:firstLine="72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ublic Nodo(int x,double y,Nodo z){ potencia=x; coeficiente=y; sgte=z;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}</w:t>
      </w:r>
    </w:p>
    <w:p>
      <w:pPr>
        <w:pStyle w:val="Normal"/>
        <w:ind w:right="-164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ind w:right="-164" w:hanging="0"/>
        <w:rPr/>
      </w:pPr>
      <w:r>
        <w:rPr>
          <w:rFonts w:cs="Times New Roman" w:ascii="Times New Roman" w:hAnsi="Times New Roman"/>
          <w:b/>
          <w:sz w:val="24"/>
          <w:lang w:val="es-MX"/>
        </w:rPr>
        <w:t>Propuestos</w:t>
      </w:r>
      <w:r>
        <w:rPr>
          <w:rFonts w:cs="Times New Roman" w:ascii="Times New Roman" w:hAnsi="Times New Roman"/>
          <w:sz w:val="24"/>
          <w:lang w:val="es-MX"/>
        </w:rPr>
        <w:t>. Escriba una clase extendida con los metodos suma y derivada.</w:t>
        <w:tab/>
      </w:r>
    </w:p>
    <w:sectPr>
      <w:type w:val="nextPage"/>
      <w:pgSz w:w="12240" w:h="15840"/>
      <w:pgMar w:left="1701" w:right="1701" w:gutter="0" w:header="0" w:top="141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24:00Z</dcterms:created>
  <dc:creator>jalvarez</dc:creator>
  <dc:description/>
  <dc:language>en-US</dc:language>
  <cp:lastModifiedBy>jalvarez</cp:lastModifiedBy>
  <cp:lastPrinted>2000-08-04T12:20:00Z</cp:lastPrinted>
  <dcterms:modified xsi:type="dcterms:W3CDTF">2004-08-25T20:24:00Z</dcterms:modified>
  <cp:revision>2</cp:revision>
  <dc:subject/>
  <dc:title>Auxiliar Listas Enlazadas</dc:title>
</cp:coreProperties>
</file>