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Reglas del Ju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realizarán dos controles, cinco tareas y un examen durante el semestr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ta final del curso se calcula como: 70%*Nota Control + 30% Nota Tarea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examen reemplaza la peor nota de control en caso de que sea superior a és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hay eximición debido a que se realizan sólo dos controles, pero aquellas personas que tengan un promedio igual o superior a 5,7 entre los dos controles tienen la facilidad de no rendir el examen y quedar con “Nota Control” como el promedio de los controles rendido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respecto a las tareas, de las cinco se eliminará la peor nota, es decir, un 20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o requisito para aprobar el curso con respecto a las cuatro notas que se tomarán en cuenta para obtener la nota de tareas, cada una debe ser mayor que 3,0 y la nota de tareas, es decir, el promedio simple de las cuatro mejores notas, debe ser mayor que 4,0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>Las tareas se realizarán de manera individual, penalizando la copi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das las tareas se deben entregar por U-Curso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s tareas son sin reclamo, pero si un alumno tiene dudas con su nota, tiene un plazo máximo de dos semanas para contactarse con el ayudante que corrigió la tare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reclamos de controles se realizarán dos semanas después de haberse realizado el contro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fechas de los controles son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ol 1: jueves 14 de septiembr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ol 2: jueves 2 de noviembr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apuntes del curso están incompletos y contienen errores, éstos se corregirán y completarán en clas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control 2 consta de tres partes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-Test: Consiste en un trabajo grupal realizado en clases. Se entregará a los alumnos un conjunto de problemas para resolver, de los cuales uno de ellos será una pregunta del control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ol: Es una evaluación individual del mismo tipo que el control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ost-Test: Consiste en un trabajo grupal realizado en clases. Se le entregará a cada alumno una fotocopia de su control, y con el grupo de trabajo deberán confeccionar una pauta para que puedan evaluar con nota de 1 a 7 cada pregunta de su control. Si la nota que se pone un alumno está en un intervalo de tres décimas con respecto a la nota que puso el ayudante, el alumno recibirá un bonus de cinco décimas en la nota puesta por el ayudante. Lo anterior es válido para cada pregunta del control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58:00Z</dcterms:created>
  <dc:creator> </dc:creator>
  <dc:description/>
  <dc:language>en-US</dc:language>
  <cp:lastModifiedBy> </cp:lastModifiedBy>
  <dcterms:modified xsi:type="dcterms:W3CDTF">2006-07-28T02:43:00Z</dcterms:modified>
  <cp:revision>10</cp:revision>
  <dc:subject/>
  <dc:title>Reglas del Juego:</dc:title>
</cp:coreProperties>
</file>