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Temario examen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1. Detección de ácidos nucleicos y proteínas</w:t>
      </w:r>
      <w:r>
        <w:rPr>
          <w:rFonts w:cs="Arial" w:ascii="Arial" w:hAnsi="Arial"/>
          <w:lang w:val="es-ES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actores que afectan la hibridación entre ácidos nucleic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terios de estricte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eneración de sond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ciones de Northern y Southern blot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es-ES"/>
        </w:rPr>
        <w:t xml:space="preserve">Tipos y métodos de generación de arrays. 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2. Plantas transgénica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S"/>
        </w:rPr>
        <w:t xml:space="preserve">Biología del </w:t>
      </w:r>
      <w:r>
        <w:rPr>
          <w:rFonts w:cs="Arial" w:ascii="Arial" w:hAnsi="Arial"/>
          <w:i/>
          <w:lang w:val="es-ES"/>
        </w:rPr>
        <w:t>A. tumefacien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lásmido T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canismo de transfer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istema binario de transform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ferencias y ventajas sobre otros métodos de transform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ciones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3. Generación de animales transgénic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étodos para la generación de ratones transgénicos: Microinyección y knockout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ctores de expresión tejido-específic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écnicas para la generación de mamíferos transgénicos: características de los vectores utilizados, aplicaciones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4.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Análisis funcional del genom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licaciones, ventajas y desventajas de los métodos de SSH, microarrays y SA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ES"/>
        </w:rPr>
        <w:t>Cómo ocurre la interferencia mediada por dsRNA (RNAi), componentes involucrados y propiedad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aracterísticas de los vectores utilizados en experimentos de RNAi en células de mamífero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Estrategias utilizadas para aplicar </w:t>
      </w:r>
      <w:r>
        <w:rPr>
          <w:rFonts w:cs="Arial" w:ascii="Arial" w:hAnsi="Arial"/>
          <w:i/>
          <w:lang w:val="es-ES"/>
        </w:rPr>
        <w:t>in vivo</w:t>
      </w:r>
      <w:r>
        <w:rPr>
          <w:rFonts w:cs="Arial" w:ascii="Arial" w:hAnsi="Arial"/>
          <w:lang w:val="es-ES"/>
        </w:rPr>
        <w:t xml:space="preserve"> la técnica de RNAi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5.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b/>
          <w:lang w:val="es-ES"/>
        </w:rPr>
        <w:t>Estrategias de análisis en experimentos de expresión génic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Ventajas y desventajas del análisis de Cluster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riterios para aplicar test-t y o SAM al análisis de datos de expresió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19:00Z</dcterms:created>
  <dc:creator>Oriana Salazar</dc:creator>
  <dc:description/>
  <cp:keywords/>
  <dc:language>en-US</dc:language>
  <cp:lastModifiedBy>Gina Madariaga</cp:lastModifiedBy>
  <dcterms:modified xsi:type="dcterms:W3CDTF">2006-11-22T17:19:00Z</dcterms:modified>
  <cp:revision>2</cp:revision>
  <dc:subject/>
  <dc:title>Temario para el examen: </dc:title>
</cp:coreProperties>
</file>