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ALENDARIO DE SEMINARIOS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>
          <w:bCs/>
        </w:rPr>
      </w:pPr>
      <w:r>
        <w:rPr>
          <w:bCs/>
        </w:rPr>
        <w:t>JULIO-AGOST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79"/>
        <w:gridCol w:w="1276"/>
        <w:gridCol w:w="32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ILA WILKEN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proteína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NDRA GUERRER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detecció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OS VEJA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IANA LOPE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PT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79"/>
        <w:gridCol w:w="1276"/>
        <w:gridCol w:w="32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bacteriano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ernes 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MAURICE MENADIER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CELLE DELPIANO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ERGIO MERCAD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TU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79"/>
        <w:gridCol w:w="1276"/>
        <w:gridCol w:w="32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sgénica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O SOTOMAYO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LILL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ELA VEG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uenciación de genomas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 LUZ QUIROG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V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79"/>
        <w:gridCol w:w="1276"/>
        <w:gridCol w:w="32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IME PEÑ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NDRO SALINA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9:11:00Z</dcterms:created>
  <dc:creator>INTA</dc:creator>
  <dc:description/>
  <cp:keywords/>
  <dc:language>en-US</dc:language>
  <cp:lastModifiedBy>Gina Madariaga</cp:lastModifiedBy>
  <dcterms:modified xsi:type="dcterms:W3CDTF">2006-08-11T20:25:00Z</dcterms:modified>
  <cp:revision>5</cp:revision>
  <dc:subject/>
  <dc:title>CALENDARIO DE SEMINARIOS</dc:title>
</cp:coreProperties>
</file>