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T51B:  BIOLOGIA MOLECULAR II</w:t>
      </w:r>
    </w:p>
    <w:p>
      <w:pPr>
        <w:pStyle w:val="Heading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ACTIVIDADES</w:t>
      </w:r>
      <w:r>
        <w:rPr>
          <w:rFonts w:cs="Arial" w:ascii="Arial" w:hAnsi="Arial"/>
          <w:sz w:val="22"/>
        </w:rPr>
        <w:t xml:space="preserve"> </w:t>
        <w:tab/>
        <w:tab/>
        <w:t>CLASES TEORIC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EMINAR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LABORATOR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HORARIO</w:t>
      </w:r>
      <w:r>
        <w:rPr>
          <w:rFonts w:cs="Arial" w:ascii="Arial" w:hAnsi="Arial"/>
          <w:sz w:val="22"/>
        </w:rPr>
        <w:tab/>
        <w:tab/>
        <w:tab/>
        <w:t>LUNES</w:t>
        <w:tab/>
        <w:t>12:00 A 13:30 h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</w:t>
      </w:r>
      <w:r>
        <w:rPr>
          <w:rFonts w:cs="Arial" w:ascii="Arial" w:hAnsi="Arial"/>
          <w:sz w:val="22"/>
        </w:rPr>
        <w:t>MARTES</w:t>
        <w:tab/>
        <w:t>14:30 A 18:00 hrs (Laboratorio)</w:t>
      </w:r>
    </w:p>
    <w:p>
      <w:pPr>
        <w:pStyle w:val="Heading2"/>
        <w:rPr/>
      </w:pPr>
      <w:r>
        <w:rPr>
          <w:rFonts w:eastAsia="Arial" w:cs="Arial" w:ascii="Arial" w:hAnsi="Arial"/>
          <w:sz w:val="22"/>
          <w:u w:val="none"/>
        </w:rPr>
        <w:t xml:space="preserve">                         </w:t>
      </w:r>
      <w:r>
        <w:rPr>
          <w:rFonts w:cs="Arial" w:ascii="Arial" w:hAnsi="Arial"/>
          <w:sz w:val="22"/>
          <w:u w:val="none"/>
        </w:rPr>
        <w:tab/>
        <w:tab/>
      </w:r>
      <w:r>
        <w:rPr>
          <w:rFonts w:cs="Arial" w:ascii="Arial" w:hAnsi="Arial"/>
          <w:b w:val="false"/>
          <w:bCs/>
          <w:sz w:val="22"/>
          <w:u w:val="none"/>
        </w:rPr>
        <w:t>VIERNES</w:t>
        <w:tab/>
        <w:t>12:00 A 13:30 hrs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Arial" w:ascii="Arial" w:hAnsi="Arial"/>
          <w:sz w:val="22"/>
        </w:rPr>
        <w:t>MIÉRCOLES</w:t>
        <w:tab/>
        <w:t>14:30 A 16:00 hrs (Auxiliar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Profesores</w:t>
      </w:r>
    </w:p>
    <w:p>
      <w:pPr>
        <w:pStyle w:val="Heading2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eastAsia="Arial" w:cs="Arial" w:ascii="Arial" w:hAnsi="Arial"/>
          <w:b w:val="false"/>
          <w:sz w:val="22"/>
          <w:u w:val="none"/>
        </w:rPr>
        <w:t xml:space="preserve">                           </w:t>
      </w:r>
      <w:r>
        <w:rPr>
          <w:rFonts w:cs="Arial" w:ascii="Arial" w:hAnsi="Arial"/>
          <w:b w:val="false"/>
          <w:sz w:val="22"/>
          <w:u w:val="none"/>
        </w:rPr>
        <w:tab/>
        <w:t>Verónica Cambiazo (VC) INTA, Universidad de Chile.</w:t>
      </w:r>
    </w:p>
    <w:p>
      <w:pPr>
        <w:pStyle w:val="Normal"/>
        <w:ind w:left="2124" w:firstLine="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riana Salazar (OS) Facultad de Ciencias Físicas y Matemáticas</w:t>
      </w:r>
      <w:r>
        <w:rPr>
          <w:rFonts w:cs="Arial" w:ascii="Arial" w:hAnsi="Arial"/>
          <w:b/>
          <w:sz w:val="22"/>
        </w:rPr>
        <w:t xml:space="preserve">, </w:t>
      </w:r>
      <w:r>
        <w:rPr>
          <w:rFonts w:cs="Arial" w:ascii="Arial" w:hAnsi="Arial"/>
          <w:bCs/>
          <w:sz w:val="22"/>
        </w:rPr>
        <w:t>Universidad de Ch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rancisco Pérez (FP) INTA, Universidad de Ch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Mauricio González (MGC) INTA, Universidad de Chile.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ancisco Santibáñez (FS) INTA, Universidad de Chile.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2"/>
        </w:rPr>
        <w:t>Christian Hödar (CHQ) INTA, Universidad de Chile.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gélica Reyes (AR) INTA, Universidad de Chile.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2"/>
        </w:rPr>
        <w:t>Mauricio González-Agüero (MGA) INIA, La Platina.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Evaluac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s (45%)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Seminarios (25%)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u w:val="none"/>
        </w:rPr>
        <w:t>Informes y controles de Laboratorio (20%)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Examen (10%)</w:t>
      </w:r>
    </w:p>
    <w:p>
      <w:pPr>
        <w:pStyle w:val="Heading"/>
        <w:jc w:val="left"/>
        <w:rPr>
          <w:sz w:val="22"/>
        </w:rPr>
      </w:pPr>
      <w:r>
        <w:rPr>
          <w:rFonts w:cs="Arial" w:ascii="Arial" w:hAnsi="Arial"/>
          <w:b w:val="false"/>
          <w:sz w:val="22"/>
          <w:u w:val="none"/>
        </w:rPr>
        <w:tab/>
      </w:r>
    </w:p>
    <w:p>
      <w:pPr>
        <w:pStyle w:val="Subtitle"/>
        <w:rPr/>
      </w:pPr>
      <w:r>
        <w:rPr/>
        <w:t>Seminarios</w:t>
      </w:r>
    </w:p>
    <w:p>
      <w:pPr>
        <w:pStyle w:val="Subtitle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El propósito de los seminarios es profundizar y complementar los contenidos de las clases. En cada seminario uno o dos estudiantes presentaran de forma </w:t>
      </w:r>
      <w:r>
        <w:rPr>
          <w:rFonts w:cs="Arial" w:ascii="Arial" w:hAnsi="Arial"/>
          <w:b/>
          <w:sz w:val="22"/>
        </w:rPr>
        <w:t>individual</w:t>
      </w:r>
      <w:r>
        <w:rPr>
          <w:rFonts w:cs="Arial" w:ascii="Arial" w:hAnsi="Arial"/>
          <w:sz w:val="22"/>
        </w:rPr>
        <w:t xml:space="preserve"> un artículo científico. Cada presentación durará 20 minutos, durante los cuales el estudiante deberá proporcionar los resultados más relevantes y contemplar los siguientes punto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ítulo del trabajo, nombre de los autores y datos de la publicación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pótesis del trabaj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pción de los objetivos específicos y resultados principales de la investigación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usión crítica de:</w:t>
      </w:r>
    </w:p>
    <w:p>
      <w:pPr>
        <w:pStyle w:val="TextBodyIndent"/>
        <w:ind w:left="2124" w:hanging="0"/>
        <w:rPr>
          <w:sz w:val="22"/>
          <w:szCs w:val="20"/>
        </w:rPr>
      </w:pPr>
      <w:r>
        <w:rPr>
          <w:sz w:val="22"/>
          <w:szCs w:val="20"/>
        </w:rPr>
        <w:t>Relevancia del trabajo: cómo la investigación contribuye al campo o plantea nuevas alternativas a la investigación.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ncipales fortalezas y debilidades del trabajo presentado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lusiones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rFonts w:cs="Arial" w:ascii="Arial" w:hAnsi="Arial"/>
          <w:sz w:val="22"/>
        </w:rPr>
        <w:t xml:space="preserve">En cada seminario se evaluará al estudiante que presenta y se realizará un control. La nota final de evaluación de los seminarios corresponde en un 50% a la nota otorgada por la presentación del artículo y en un 50% a la nota obtenida en los controle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ntroles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sz w:val="22"/>
        </w:rPr>
        <w:t>Se realizarán tres controles (15% cada uno) que incluirán tanto los temas de las clases teóricas como aquellos tratados en los seminarios y laboratorios.</w:t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4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</w:r>
    </w:p>
    <w:p>
      <w:pPr>
        <w:pStyle w:val="Heading4"/>
        <w:rPr/>
      </w:pPr>
      <w:r>
        <w:rPr/>
        <w:t>CALENDARIO DE LAS ACTIVIDADES DEL CURSO</w:t>
      </w:r>
    </w:p>
    <w:p>
      <w:pPr>
        <w:pStyle w:val="Normal"/>
        <w:rPr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4"/>
        <w:rPr>
          <w:bCs/>
        </w:rPr>
      </w:pPr>
      <w:r>
        <w:rPr>
          <w:bCs/>
        </w:rPr>
        <w:t>JULIO-AGOSTO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536"/>
        <w:gridCol w:w="1417"/>
        <w:gridCol w:w="156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CR, modalidades, control contaminació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P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24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racción y purificación de DNA/RNA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28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ección de proteínas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FS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31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CR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P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04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ección de proteínas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07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tección de ácidos nucleicos 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11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tección de ácidos nucleicos 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14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cnicas de manejo de cultivos celulares y bacterianos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18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cnicas de detección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21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cnicas de manejo de cultivos celulares y bacterianos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25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Control 1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unes 2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PTIEMBR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536"/>
        <w:gridCol w:w="1394"/>
        <w:gridCol w:w="1583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stemas bacterianos y sus aplicaciones biotecnológicas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iernes 01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ción de proteínas recombinantes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Lunes 04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idades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05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stemas bacterianos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iernes 08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ción de proteínas recombinantes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Lunes 11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racción de DNA genómico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P 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12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ción de proteínas recombinantes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15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tas transgénicas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A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25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ind w:right="-9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CR y RFLPs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P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26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ción de animales transgénicos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2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TUBR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536"/>
        <w:gridCol w:w="1394"/>
        <w:gridCol w:w="1583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tas transgénicas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02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íntesis de cDNA y RT-PCR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03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ción de animales transgénicos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06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Heading4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ntrol 2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Lunes 16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álisis productos de amplificación. Clonamiento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17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ción de vacunas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20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cuenciación de genomas 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C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23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ransformación bacteriana  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24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ción de vacunas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27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cuenciación de genomas 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C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30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paración de DNA plasmidial. Análisis de fragmentos de restricción.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3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VIEMBR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536"/>
        <w:gridCol w:w="1418"/>
        <w:gridCol w:w="155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álisis funcional del genoma 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03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rategias de análisis en experimentos de expresión génic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Q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16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paración de DNA plasmidial. Análisis de fragmentos de restricción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08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álisis funcional del genoma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10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rategias de análisis en experimentos de expresión génic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Q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13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ga de informe fina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14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ntrol 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iernes 17</w:t>
            </w:r>
          </w:p>
        </w:tc>
      </w:tr>
      <w:tr>
        <w:trPr>
          <w:trHeight w:val="225" w:hRule="atLeast"/>
        </w:trPr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/>
                <w:b/>
                <w:bCs/>
                <w:i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EXAMEN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/>
                <w:b/>
                <w:i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/>
                <w:b/>
                <w:i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/>
                <w:b/>
                <w:i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/>
                <w:b/>
                <w:i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9:02:00Z</dcterms:created>
  <dc:creator>INTA U. de CHILE</dc:creator>
  <dc:description/>
  <cp:keywords/>
  <dc:language>en-US</dc:language>
  <cp:lastModifiedBy>Gina Madariaga</cp:lastModifiedBy>
  <cp:lastPrinted>2006-07-28T14:59:00Z</cp:lastPrinted>
  <dcterms:modified xsi:type="dcterms:W3CDTF">2006-07-28T19:02:00Z</dcterms:modified>
  <cp:revision>2</cp:revision>
  <dc:subject/>
  <dc:title>BT51:  BIOLOGIA MOLECULAR II</dc:title>
</cp:coreProperties>
</file>