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Marker Gele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94, 67, 43, 30, 20.1, 14.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1:24:00Z</dcterms:created>
  <dc:creator>Marko Budinich Abarca</dc:creator>
  <dc:description/>
  <dc:language>en-US</dc:language>
  <cp:lastModifiedBy>Marko Budinich Abarca</cp:lastModifiedBy>
  <dcterms:modified xsi:type="dcterms:W3CDTF">2006-10-24T21:27:00Z</dcterms:modified>
  <cp:revision>2</cp:revision>
  <dc:subject/>
  <dc:title>Marker geles</dc:title>
</cp:coreProperties>
</file>