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quí van las notas finales de control. Para los que tiene recuperativo este se tomará la próxima semana pero no podrá ser el mismo lunes. SE les avisará la fecha. </w:t>
        <w:br/>
        <w:t xml:space="preserve">TV </w:t>
        <w:br/>
        <w:br/>
        <w:br/>
        <w:br/>
        <w:t>Nota final de control</w:t>
        <w:br/>
        <w:t>qi 42z bt46a</w:t>
        <w:br/>
        <w:br/>
        <w:br/>
        <w:t xml:space="preserve">IQ42Z </w:t>
        <w:br/>
        <w:t>Acosta rec</w:t>
        <w:br/>
        <w:t xml:space="preserve">Arias </w:t>
        <w:br/>
        <w:t xml:space="preserve">Arriagada </w:t>
        <w:br/>
        <w:t>Colet 6.0</w:t>
        <w:br/>
        <w:t>Cortinez 4.5</w:t>
        <w:br/>
        <w:t>Gutierrez 4.7</w:t>
        <w:br/>
        <w:t>Guzman 5.5</w:t>
        <w:br/>
        <w:t>Menadier 5.7</w:t>
        <w:br/>
        <w:t>Montecinos rec</w:t>
        <w:br/>
        <w:t>Nudman rec</w:t>
        <w:br/>
        <w:t>Perez 4.1</w:t>
        <w:br/>
        <w:t>Pesoa 4.9</w:t>
        <w:br/>
        <w:t>Pineda 4.0</w:t>
        <w:br/>
        <w:t>Prado 4.8</w:t>
        <w:br/>
        <w:t>Riveros rec</w:t>
        <w:br/>
        <w:t>Schultz 6.0</w:t>
        <w:br/>
        <w:t>Velasco 4.9</w:t>
        <w:br/>
        <w:t>Vergara 4.5</w:t>
        <w:br/>
        <w:br/>
        <w:t xml:space="preserve">BT46A </w:t>
        <w:br/>
        <w:t>Delpiano 5.9</w:t>
        <w:br/>
        <w:t>Guerrero 4.7</w:t>
        <w:br/>
        <w:t xml:space="preserve">Lillo </w:t>
        <w:br/>
        <w:t>Lopez 4.4</w:t>
        <w:br/>
        <w:t>Mercado 4.4</w:t>
        <w:br/>
        <w:t>Peña 5.5</w:t>
        <w:br/>
        <w:t>Quiroga 4.3</w:t>
        <w:br/>
        <w:t>Rodriguez 4.7</w:t>
        <w:br/>
        <w:t>Salinas 6.0</w:t>
        <w:br/>
        <w:t>Schneuer 5.0</w:t>
        <w:br/>
        <w:t>Sotomayor 4.7</w:t>
        <w:br/>
        <w:t>Vega rec</w:t>
        <w:br/>
        <w:t>Vejar 5.0</w:t>
        <w:br/>
        <w:t>Wilkens 5.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1:53:00Z</dcterms:created>
  <dc:creator>Juan Pablo Elgueta Jara</dc:creator>
  <dc:description/>
  <cp:keywords/>
  <dc:language>en-US</dc:language>
  <cp:lastModifiedBy>Juan Pablo Elgueta Jara</cp:lastModifiedBy>
  <dcterms:modified xsi:type="dcterms:W3CDTF">2006-12-08T01:54:00Z</dcterms:modified>
  <cp:revision>1</cp:revision>
  <dc:subject/>
  <dc:title>aquí van las notas finales de control</dc:title>
</cp:coreProperties>
</file>