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780 Relatividad General y Cosmologí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oría general de la relatividad con aplicaciones a mecánica celeste, estructura estelar, radiación gravitacional, hoyos negros, lentes gravitacionales y cosmologí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56:00Z</dcterms:created>
  <dc:creator>Myriam</dc:creator>
  <dc:description/>
  <cp:keywords/>
  <dc:language>en-US</dc:language>
  <cp:lastModifiedBy>Myriam</cp:lastModifiedBy>
  <cp:lastPrinted>2007-10-09T11:59:00Z</cp:lastPrinted>
  <dcterms:modified xsi:type="dcterms:W3CDTF">2007-10-09T15:59:00Z</dcterms:modified>
  <cp:revision>1</cp:revision>
  <dc:subject/>
  <dc:title>AS780 Relatividad General y Cosmología</dc:title>
</cp:coreProperties>
</file>