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1440" w:hanging="0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Universidad de Chile</w:t>
      </w:r>
    </w:p>
    <w:p>
      <w:pPr>
        <w:pStyle w:val="Normal"/>
        <w:ind w:left="14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acultad de Ciencias Físicas y Matemáticas</w:t>
      </w:r>
    </w:p>
    <w:p>
      <w:pPr>
        <w:pStyle w:val="Heading6"/>
        <w:spacing w:lineRule="auto" w:line="360"/>
        <w:ind w:left="1440" w:hanging="0"/>
        <w:rPr>
          <w:sz w:val="18"/>
          <w:szCs w:val="18"/>
        </w:rPr>
      </w:pPr>
      <w:r>
        <w:rPr>
          <w:sz w:val="18"/>
          <w:szCs w:val="18"/>
        </w:rPr>
        <w:t>Departamento de Ingeniería Civil de Minas</w:t>
      </w:r>
    </w:p>
    <w:p>
      <w:pPr>
        <w:pStyle w:val="Heading6"/>
        <w:ind w:left="1440" w:hanging="0"/>
        <w:rPr>
          <w:sz w:val="18"/>
          <w:szCs w:val="18"/>
        </w:rPr>
      </w:pPr>
      <w:r>
        <w:rPr>
          <w:sz w:val="18"/>
          <w:szCs w:val="18"/>
        </w:rPr>
        <w:t>SD20A – Seminario de Diseño</w:t>
      </w:r>
    </w:p>
    <w:p>
      <w:pPr>
        <w:pStyle w:val="Heading6"/>
        <w:ind w:left="1440" w:hanging="0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6007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5pt" to="440.95pt,16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Cs/>
          <w:sz w:val="18"/>
          <w:szCs w:val="18"/>
        </w:rPr>
        <w:t>Semestre Primavera 200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Heading9"/>
        <w:jc w:val="left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sz w:val="28"/>
        </w:rPr>
        <w:t>DISEÑO Nº 5:</w:t>
        <w:tab/>
      </w:r>
      <w:r>
        <w:rPr>
          <w:rFonts w:cs="Arial" w:ascii="Arial" w:hAnsi="Arial"/>
          <w:i/>
          <w:sz w:val="28"/>
          <w:szCs w:val="28"/>
        </w:rPr>
        <w:t>Análisis de una Faena Mine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lang w:val="es-ES"/>
        </w:rPr>
      </w:pPr>
      <w:r>
        <w:rPr>
          <w:rFonts w:cs="Arial" w:ascii="Arial" w:hAnsi="Arial"/>
          <w:b/>
          <w:bCs/>
          <w:i/>
          <w:iCs/>
          <w:sz w:val="28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tenidos a presentar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mbre de la faena, empresa a la que pertenec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bicación (Región, Provincia, está cerca de..., a tantos km de Stgo., etc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opietario(s) y/o principales accionist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ño de entrada en operación, Historia de la fae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servas del yacimiento: tonelaje de roca mineralizada y ley med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ipo de mineralización: óxidos y/o sulfur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étodo de explotación de la mina (rajo y/o subterránea), tipo de procesos de beneficio (Concentración, Lixiviación y Refinación), Equipos y maquinas utilizadas en la mina y planta procesamient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oducción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onelaje de mineral extraído por la mina (adicionalmente sería conveniente que averiguaran la razón Estéril/Mineral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Tonelaje de mineral tratado y producido por la Planta de Concentración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onelaje de concentrado tratado por la Planta de Fundición y Refinación y Tonelaje total de cobre fino producido por la misma (en caso de existir este proceso en la faena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 caso de existir una línea de óxidos se pide lo mism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Qué vende: concentrado, cobre refinado, etc.?, puerto de embarqu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lang w:val="es-ES"/>
        </w:rPr>
        <w:t xml:space="preserve">Problemas e impactos ambientales que causa esta faena, ubicación de relave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lang w:val="es-ES"/>
        </w:rPr>
        <w:t>Dotación de personal: propio y contratist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incipales proveedores de servicios, insumos y mantenimient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oductividad por hombre: [toneladas/hombre]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uevos proyectos que estén desarrollando, expansiones realizadas y/o por realizar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Más información acerca de las faenas en </w:t>
      </w:r>
      <w:r>
        <w:rPr>
          <w:rFonts w:cs="Arial" w:ascii="Arial" w:hAnsi="Arial"/>
          <w:i/>
          <w:lang w:val="es-ES"/>
        </w:rPr>
        <w:t>COMPENDIO DE LA MINERIA CHILENA 2003 (y posteriores),</w:t>
      </w:r>
      <w:r>
        <w:rPr>
          <w:rFonts w:cs="Arial" w:ascii="Arial" w:hAnsi="Arial"/>
          <w:lang w:val="es-ES"/>
        </w:rPr>
        <w:t xml:space="preserve"> en Secretaria Docente del Departamento de Ingeniería de Minas con Sra. Juanita Vergar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0" w:hanging="0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es-E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000080"/>
      <w:szCs w:val="20"/>
      <w:lang w:val="es-E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lang w:val="es-E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4:11:00Z</dcterms:created>
  <dc:creator>Braulio Reyes Alfaro</dc:creator>
  <dc:description/>
  <dc:language>en-US</dc:language>
  <cp:lastModifiedBy>TECNOLOGÍA MINERA</cp:lastModifiedBy>
  <dcterms:modified xsi:type="dcterms:W3CDTF">2006-05-30T14:11:00Z</dcterms:modified>
  <cp:revision>2</cp:revision>
  <dc:subject/>
  <dc:title>Universidad de Chile</dc:title>
</cp:coreProperties>
</file>