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ASO 3 - SD20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Una exitosa campaña de exploración realizada por la empresa junior S2 logró descubrir un yacimiento de mineral de cobre situado en la XI región de Chile. Debido a que los objetivos comerciales de dicha empresa no son la explotación de yacimientos, el hallazgo fue vendido a la multinacional T&amp;T en una importante suma de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s geólogos del yacimiento han logrado cubicar el cuerpo mineral y determinar con un  adecuado nivel de incertidumbre sus dimensiones y leyes, además de un acabado perfil geológico del sector, que puede apreciarse en la siguiente lámina. </w:t>
      </w:r>
    </w:p>
    <w:p>
      <w:pPr>
        <w:pStyle w:val="Normal"/>
        <w:rPr>
          <w:rFonts w:ascii="Arial" w:hAnsi="Arial" w:cs="Arial"/>
        </w:rPr>
      </w:pPr>
      <w:r>
        <w:rPr>
          <w:rFonts w:cs="Arial" w:ascii="Arial" w:hAnsi="Arial"/>
        </w:rPr>
      </w:r>
    </w:p>
    <w:p>
      <w:pPr>
        <w:pStyle w:val="Normal"/>
        <w:keepNext w:val="true"/>
        <w:rPr/>
      </w:pPr>
      <w:r>
        <w:rPr/>
        <w:drawing>
          <wp:inline distT="0" distB="0" distL="0" distR="0">
            <wp:extent cx="5396230" cy="426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6230" cy="4264025"/>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Diagrama general de disposición del yacimiento.</w:t>
      </w:r>
    </w:p>
    <w:p>
      <w:pPr>
        <w:pStyle w:val="Normal"/>
        <w:rPr/>
      </w:pPr>
      <w:r>
        <w:rPr/>
      </w:r>
    </w:p>
    <w:p>
      <w:pPr>
        <w:pStyle w:val="Normal"/>
        <w:ind w:firstLine="708"/>
        <w:jc w:val="both"/>
        <w:rPr/>
      </w:pPr>
      <w:r>
        <w:rPr>
          <w:rFonts w:cs="Arial" w:ascii="Arial" w:hAnsi="Arial"/>
        </w:rPr>
        <w:t>La ingeniería de perfil arrojó resultados positivos y el “vamos” a la etapa de ingeniería básica, en que se deben analizar con cierto detalle diversos métodos de explotación con que podrían extraerse las riquezas almacenadas. Los ingenieros de minas categoría senior de la empresa han vislumbrado que podría resultar muy beneficioso extraer el cuerpo mineral mediante Sublevel stoping y descartado completamente la explotación mediante rajo abierto debido al lago situado inmediatamente por arriba del yacimiento (¿qué implicancias medioambientales tendría un diseño minero subterráneo deficiente?). El departamento de geomecánica le informa, mediante el siguiente diagrama, las dimensiones máximas de los caserones a utilizar:</w:t>
      </w:r>
    </w:p>
    <w:p>
      <w:pPr>
        <w:pStyle w:val="Normal"/>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268541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5415" cy="3343910"/>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mensiones máximas del caserón a utilizar para sublevel stoping.</w:t>
      </w:r>
    </w:p>
    <w:p>
      <w:pPr>
        <w:pStyle w:val="Normal"/>
        <w:rPr/>
      </w:pPr>
      <w:r>
        <w:rPr/>
      </w:r>
    </w:p>
    <w:p>
      <w:pPr>
        <w:pStyle w:val="Normal"/>
        <w:jc w:val="both"/>
        <w:rPr>
          <w:rFonts w:ascii="Arial" w:hAnsi="Arial" w:cs="Arial"/>
        </w:rPr>
      </w:pPr>
      <w:r>
        <w:rPr>
          <w:rFonts w:cs="Arial" w:ascii="Arial" w:hAnsi="Arial"/>
        </w:rPr>
        <w:tab/>
        <w:t>Por otro lado, se informa que en caso de dejar “muros” estos no pueden ser de un espesor inferior a 7[m] y en el caso de “lozas” deben tener como mínimo 13[m] de espesor. La densidad de la roca insitu, tanto del mineral como de la roca de caja es 2.7[t/m3]. El ancho del caserón no puede ser inferior a 20[m] por problemas operativos, su corrida de 40[m] no pude aumentarse pero si disminuirse en 10[m] como máximo. La altura del caserón de 30[m] también es fija, debido a que debe situarse el subnivel de perf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departamento de ingeniería le solicita explícitamente  a su grupo de trabajo realizar lo siguient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contrar una disposición espacial de los caserones en el yacimiento que permitan recuperar gran parte del mineral contenido.</w:t>
      </w:r>
    </w:p>
    <w:p>
      <w:pPr>
        <w:pStyle w:val="Normal"/>
        <w:numPr>
          <w:ilvl w:val="0"/>
          <w:numId w:val="1"/>
        </w:numPr>
        <w:jc w:val="both"/>
        <w:rPr>
          <w:rFonts w:ascii="Arial" w:hAnsi="Arial" w:cs="Arial"/>
        </w:rPr>
      </w:pPr>
      <w:r>
        <w:rPr>
          <w:rFonts w:cs="Arial" w:ascii="Arial" w:hAnsi="Arial"/>
        </w:rPr>
        <w:t>Para la disposición espacial anterior se le solicita cuantificar la RECUPERACIÓN MINERA y DILUCIÓN asociada.</w:t>
      </w:r>
    </w:p>
    <w:p>
      <w:pPr>
        <w:pStyle w:val="Normal"/>
        <w:numPr>
          <w:ilvl w:val="0"/>
          <w:numId w:val="1"/>
        </w:numPr>
        <w:jc w:val="both"/>
        <w:rPr>
          <w:rFonts w:ascii="Arial" w:hAnsi="Arial" w:cs="Arial"/>
        </w:rPr>
      </w:pPr>
      <w:r>
        <w:rPr>
          <w:rFonts w:cs="Arial" w:ascii="Arial" w:hAnsi="Arial"/>
        </w:rPr>
        <w:t>Cuantificar los ingresos asociados por la venta del mineral contenido (considerando una recuperación metalúrgica del 85%), a un precio adecuado (que debe tener en cuenta la situación actual del precio del metal), a convenir por su grupo de trabajo.</w:t>
      </w:r>
    </w:p>
    <w:p>
      <w:pPr>
        <w:pStyle w:val="Normal"/>
        <w:numPr>
          <w:ilvl w:val="0"/>
          <w:numId w:val="1"/>
        </w:numPr>
        <w:jc w:val="both"/>
        <w:rPr>
          <w:rFonts w:ascii="Arial" w:hAnsi="Arial" w:cs="Arial"/>
        </w:rPr>
      </w:pPr>
      <w:r>
        <w:rPr>
          <w:rFonts w:cs="Arial" w:ascii="Arial" w:hAnsi="Arial"/>
        </w:rPr>
        <w:t>Considerando un costo de 8US$ por tonelada de mineral, calcular el gasto total asociado a la extracción del yacimiento.</w:t>
      </w:r>
    </w:p>
    <w:p>
      <w:pPr>
        <w:pStyle w:val="Normal"/>
        <w:numPr>
          <w:ilvl w:val="0"/>
          <w:numId w:val="1"/>
        </w:numPr>
        <w:jc w:val="both"/>
        <w:rPr>
          <w:rFonts w:ascii="Arial" w:hAnsi="Arial" w:cs="Arial"/>
        </w:rPr>
      </w:pPr>
      <w:r>
        <w:rPr>
          <w:rFonts w:cs="Arial" w:ascii="Arial" w:hAnsi="Arial"/>
        </w:rPr>
        <w:t>Según lo anterior, estimar las utilidades que se obtendrían de la explotación del yacimiento mediante el método propuesto.</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7:34:00Z</dcterms:created>
  <dc:creator>Familia Troncoso Bórquez</dc:creator>
  <dc:description/>
  <dc:language>en-US</dc:language>
  <cp:lastModifiedBy>Ing Minas</cp:lastModifiedBy>
  <dcterms:modified xsi:type="dcterms:W3CDTF">2006-05-23T11:32:00Z</dcterms:modified>
  <cp:revision>3</cp:revision>
  <dc:subject/>
  <dc:title>CASO 3</dc:title>
</cp:coreProperties>
</file>