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Responsabilidades de Roles en un Equipo*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  <w:lang w:val="es-ES"/>
        </w:rPr>
      </w:pPr>
      <w:r>
        <w:rPr>
          <w:rFonts w:cs="Arial" w:ascii="Arial" w:hAnsi="Arial"/>
          <w:b/>
          <w:u w:val="single"/>
          <w:lang w:val="es-ES"/>
        </w:rPr>
        <w:t>Coordinador del Equipo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Coordinador del Equipo es responsable de asegurar que el equipo consigue sus objetivos a tiempo. Debe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1. maximizar la actuación global del equipo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2. lograr los objetivos del equipo a través del uso sistemático de procesos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3. fijar reuniones y encontrar los detalles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4. planificar el programa del proyecto y los hitos intermedios para conseguir resultados oportunos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5. mantener al equipo enfocado en el problema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6. asegurar que los miembros desarrollen sus roles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7. mantener a cada uno involucrado en los procesos de aprendizaje y solución de problemas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8. mantener el proceso entretenido y estimulante para todos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9. asegurar que cada miembro del equipo pueda explicar lo que ha aprendido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10. participar activamente en los procesos de aprendizaje y solución de problemas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jc w:val="both"/>
        <w:rPr>
          <w:rFonts w:ascii="Arial" w:hAnsi="Arial" w:cs="Arial"/>
          <w:b/>
          <w:b/>
          <w:u w:val="single"/>
          <w:lang w:val="es-ES"/>
        </w:rPr>
      </w:pPr>
      <w:r>
        <w:rPr>
          <w:rFonts w:cs="Arial" w:ascii="Arial" w:hAnsi="Arial"/>
          <w:b/>
          <w:u w:val="single"/>
          <w:lang w:val="es-ES"/>
        </w:rPr>
        <w:t>Cronista del Equipo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jc w:val="both"/>
        <w:rPr/>
      </w:pPr>
      <w:r>
        <w:rPr>
          <w:rFonts w:cs="Arial" w:ascii="Arial" w:hAnsi="Arial"/>
          <w:lang w:val="es-ES"/>
        </w:rPr>
        <w:t xml:space="preserve">El Cronista del Equipo es responsable de diseminar los acuerdos del grupo. </w:t>
      </w:r>
      <w:r>
        <w:rPr>
          <w:rFonts w:cs="Arial" w:ascii="Arial" w:hAnsi="Arial"/>
        </w:rPr>
        <w:t>Debe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ind w:left="2090" w:hanging="209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organizar la información para efectuar presentaciones ordenadas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ind w:left="2090" w:hanging="209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ocumentar las interacciones de los miembros del equipo en forma efectiva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ind w:left="2090" w:hanging="209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mantener un buen clima dentro del equipo de trabajo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ind w:left="2090" w:hanging="209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pturar la esencia de las ideas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ind w:left="2090" w:hanging="209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municar claramente las ideas complejas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ind w:left="2090" w:hanging="209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valuar la información y hacer las preguntas necesarias para clarificar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ind w:left="2090" w:hanging="209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egistrar en forma legible y articulada la información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ind w:left="2090" w:hanging="209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intetizar las múltiples ideas en representaciones coherentes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ind w:left="2090" w:hanging="209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comunicar oralmente en forma clara y concisa las ideas complejas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ind w:left="2090" w:hanging="209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valuar la información para identificar las partes más importantes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ind w:left="2090" w:hanging="209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sar efectivamente los medios audio visuales para difundir la información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ind w:left="2090" w:hanging="2090"/>
        <w:jc w:val="both"/>
        <w:rPr/>
      </w:pPr>
      <w:r>
        <w:rPr>
          <w:rFonts w:cs="Arial" w:ascii="Arial" w:hAnsi="Arial"/>
          <w:bCs/>
          <w:lang w:val="es-ES"/>
        </w:rPr>
        <w:t>participar activamente en los procesos de aprendizaje y solución de problemas</w:t>
      </w:r>
      <w:r>
        <w:rPr>
          <w:rFonts w:cs="Arial" w:ascii="Arial" w:hAnsi="Arial"/>
          <w:lang w:val="es-ES"/>
        </w:rPr>
        <w:t xml:space="preserve"> 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1"/>
        <w:rPr>
          <w:sz w:val="20"/>
        </w:rPr>
      </w:pPr>
      <w:r>
        <w:rPr>
          <w:sz w:val="20"/>
        </w:rPr>
        <w:t>Analista del Equipo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Analista del Equipo es responsable del desarrollo de las habilidades del equipo. Debe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ind w:left="2090" w:hanging="209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bservar las interacciones dentro del grupo y el progreso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ind w:left="2090" w:hanging="209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oveer retroalimentación en los procesos de aprendizaje y solución de problemas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ind w:left="2090" w:hanging="209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ormular las observaciones en expresiones constructivas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ind w:left="2090" w:hanging="209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oveer regularmente actualizaciones de las fortalezas del grupo, mejoras, insights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ind w:left="2090" w:hanging="209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ar sugerencias para mejorar los tiempos de trabajo del equipo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ind w:left="2090" w:hanging="209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oveer y rescatar ideas locas y no convencionales cuando sea apropiado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ind w:left="2090" w:hanging="209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chequear periódicamente si las ideas son factibles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ind w:left="2090" w:hanging="209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hequear si todas las posibilidades han sido exploradas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ind w:left="2090" w:hanging="209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ugerir los recursos que pueden usarse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ind w:left="2090" w:hanging="209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comunicar al profesor las necesidades del equipo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ind w:left="2090" w:hanging="2090"/>
        <w:rPr>
          <w:rFonts w:ascii="Arial" w:hAnsi="Arial" w:cs="Arial"/>
          <w:lang w:val="es-ES"/>
        </w:rPr>
      </w:pPr>
      <w:r>
        <w:rPr>
          <w:rFonts w:cs="Arial" w:ascii="Arial" w:hAnsi="Arial"/>
          <w:bCs/>
          <w:lang w:val="es-ES"/>
        </w:rPr>
        <w:t>participar activamente en los procesos de aprendizaje y solución de problemas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ind w:hanging="209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sz w:val="24"/>
        </w:rPr>
      </w:pPr>
      <w:r>
        <w:rPr>
          <w:sz w:val="24"/>
        </w:rPr>
        <w:t>________________________________________________________________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/>
      </w:pPr>
      <w:r>
        <w:rPr>
          <w:sz w:val="18"/>
        </w:rPr>
        <w:t>*</w:t>
      </w:r>
      <w:r>
        <w:rPr>
          <w:sz w:val="16"/>
        </w:rPr>
        <w:t xml:space="preserve">Adaptado de: Duncan-Hewitt, W., Mount D., and D. Apple.  1994.  </w:t>
      </w:r>
      <w:r>
        <w:rPr>
          <w:i/>
          <w:sz w:val="16"/>
        </w:rPr>
        <w:t xml:space="preserve"> A Handbook on Cooperative Learning.  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sz w:val="24"/>
        </w:rPr>
      </w:pPr>
      <w:r>
        <w:rPr>
          <w:sz w:val="16"/>
        </w:rPr>
        <w:t>Pacific Crest Software, Corvallis, OR, pp. 15-19.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headerReference w:type="default" r:id="rId2"/>
      <w:type w:val="nextPage"/>
      <w:pgSz w:w="12240" w:h="15840"/>
      <w:pgMar w:left="1134" w:right="1168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lang w:val="es-E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300355" cy="571500"/>
          <wp:effectExtent l="0" t="0" r="0" b="0"/>
          <wp:wrapTight wrapText="right">
            <wp:wrapPolygon edited="0">
              <wp:start x="-234" y="0"/>
              <wp:lineTo x="-234" y="21209"/>
              <wp:lineTo x="21600" y="21209"/>
              <wp:lineTo x="21600" y="0"/>
              <wp:lineTo x="-2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89" t="-730" r="-1389" b="-730"/>
                  <a:stretch>
                    <a:fillRect/>
                  </a:stretch>
                </pic:blipFill>
                <pic:spPr bwMode="auto">
                  <a:xfrm>
                    <a:off x="0" y="0"/>
                    <a:ext cx="30035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lang w:val="es-ES"/>
      </w:rPr>
      <w:t>FACULTAD DE CIENCIAS FÍSICAS Y MATEMÁTICAS</w:t>
    </w:r>
  </w:p>
  <w:p>
    <w:pPr>
      <w:pStyle w:val="Header"/>
      <w:tabs>
        <w:tab w:val="clear" w:pos="8838"/>
        <w:tab w:val="center" w:pos="4419" w:leader="none"/>
        <w:tab w:val="right" w:pos="9214" w:leader="none"/>
      </w:tabs>
      <w:jc w:val="right"/>
      <w:rPr>
        <w:lang w:val="es-ES"/>
      </w:rPr>
    </w:pPr>
    <w:r>
      <w:rPr>
        <w:rFonts w:eastAsia="Tahoma" w:cs="Tahoma" w:ascii="Tahoma" w:hAnsi="Tahoma"/>
        <w:lang w:val="es-ES"/>
      </w:rPr>
      <w:t xml:space="preserve">   </w:t>
    </w:r>
    <w:r>
      <w:rPr>
        <w:rFonts w:cs="Tahoma" w:ascii="Tahoma" w:hAnsi="Tahoma"/>
        <w:lang w:val="es-ES"/>
      </w:rPr>
      <w:t>UNIVERSIDAD DE CHILE</w:t>
    </w:r>
    <w:r>
      <w:rPr>
        <w:lang w:val="es-ES" w:eastAsia="en-US"/>
      </w:rPr>
      <w:t xml:space="preserve"> </w:t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090" w:hanging="641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090" w:hanging="641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outlineLvl w:val="0"/>
    </w:pPr>
    <w:rPr>
      <w:rFonts w:ascii="Arial" w:hAnsi="Arial" w:cs="Arial"/>
      <w:b/>
      <w:sz w:val="22"/>
      <w:u w:val="single"/>
      <w:lang w:val="es-E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  <w:lang w:val="es-ES"/>
    </w:rPr>
  </w:style>
  <w:style w:type="paragraph" w:styleId="TextBody">
    <w:name w:val="Body Text"/>
    <w:basedOn w:val="Normal"/>
    <w:pPr>
      <w:widowControl w:val="false"/>
    </w:pPr>
    <w:rPr>
      <w:bCs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3:32:00Z</dcterms:created>
  <dc:creator>Mary Cook</dc:creator>
  <dc:description/>
  <dc:language>en-US</dc:language>
  <cp:lastModifiedBy>xv</cp:lastModifiedBy>
  <cp:lastPrinted>2005-06-29T16:54:00Z</cp:lastPrinted>
  <dcterms:modified xsi:type="dcterms:W3CDTF">2006-03-20T03:32:00Z</dcterms:modified>
  <cp:revision>2</cp:revision>
  <dc:subject/>
  <dc:title>HANDOUT</dc:title>
</cp:coreProperties>
</file>