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rea Nº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le 30% del Control 1(control de 20%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talurgia Mecán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area se puede hacer por alumnos individuales o en parejas. Esto grupos unipersonales o bipersonales deben trabajar totalmente independientes unos de otr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blema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idere un bloque de aluminio isótropo y homogéneo de dimensiones iniciales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Y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Z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0,40*0,40*0,01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Paralelo al eje Y (caras 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Z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se aplica un esfuerzo de ingeniería de [400 MPa], en el rango elástico lineal. Algunas de las constantes elásticas del material son E= 72,4 [GPa] y  ν = 0,31. Además, se sabe que para los materiales isótropos homogéneos y lineales se cumple la siguiente relación entre constantes elásticas: G= E/(1-2ν 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ide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alcule las seis componentes del tensor de deformaciones que experimenta el material, con carga aplicad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ecise la geometría final del bloque y calcule el volumen final del material, con carga. Recuerde que las deformaciones son pequeña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alcule el cambio porcentual de volumen del material, con carga aplicada, respecto de la situación inicial, sin carga. Haga esto empleando los resultados de b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alcule el cambio porcentual de volumen empleando la siguiente expresión: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  <w:t>(ΔV )/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) %=  σ</w:t>
      </w:r>
      <w:r>
        <w:rPr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/ K, donde σ</w:t>
      </w:r>
      <w:r>
        <w:rPr>
          <w:sz w:val="20"/>
          <w:szCs w:val="20"/>
          <w:vertAlign w:val="subscript"/>
        </w:rPr>
        <w:t xml:space="preserve">H </w:t>
      </w:r>
      <w:r>
        <w:rPr>
          <w:sz w:val="20"/>
          <w:szCs w:val="20"/>
        </w:rPr>
        <w:t>es el esfuerzo hidrostático, con   σ</w:t>
      </w:r>
      <w:r>
        <w:rPr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= (σ</w:t>
      </w:r>
      <w:r>
        <w:rPr>
          <w:sz w:val="20"/>
          <w:szCs w:val="20"/>
          <w:vertAlign w:val="subscript"/>
        </w:rPr>
        <w:t>xx</w:t>
      </w:r>
      <w:r>
        <w:rPr>
          <w:sz w:val="20"/>
          <w:szCs w:val="20"/>
        </w:rPr>
        <w:t>+σ</w:t>
      </w:r>
      <w:r>
        <w:rPr>
          <w:sz w:val="20"/>
          <w:szCs w:val="20"/>
          <w:vertAlign w:val="subscript"/>
        </w:rPr>
        <w:t>yy</w:t>
      </w:r>
      <w:r>
        <w:rPr>
          <w:sz w:val="20"/>
          <w:szCs w:val="20"/>
        </w:rPr>
        <w:t>+σ</w:t>
      </w:r>
      <w:r>
        <w:rPr>
          <w:sz w:val="20"/>
          <w:szCs w:val="20"/>
          <w:vertAlign w:val="subscript"/>
        </w:rPr>
        <w:t>zz</w:t>
      </w:r>
      <w:r>
        <w:rPr>
          <w:sz w:val="20"/>
          <w:szCs w:val="20"/>
        </w:rPr>
        <w:t>)/3, y K es otra constante elástica, denominada módulo de compresibilidad,  relacionada con las constantes anteriores (se dará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blema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los datos del mismo problema anterior, considere que los ejes X e Y iniciales son paralelos a los lados mayores del bloque. El eje Z es perpendicular a las caras de dimensiones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Y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del bloque. Ahora considere un cuadrado dibujado sobre una cara X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Y</w:t>
      </w:r>
      <w:r>
        <w:rPr>
          <w:sz w:val="20"/>
          <w:szCs w:val="20"/>
          <w:vertAlign w:val="subscript"/>
        </w:rPr>
        <w:t>0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del bloque, sin carga; los vértices de este cuadrado están ubicados en la mitad de los lados de esa cara. Considere que dos lados perpendiculares de este cuadrado definen un sistema de ejes X´ Y´. </w:t>
      </w:r>
    </w:p>
    <w:p>
      <w:pPr>
        <w:pStyle w:val="Normal"/>
        <w:rPr/>
      </w:pPr>
      <w:r>
        <w:rPr>
          <w:sz w:val="20"/>
          <w:szCs w:val="20"/>
        </w:rPr>
        <w:t xml:space="preserve">Ahora aplique la carga especificada en el Problema 1. Se pide calcular el esfuerzo de corte  τ </w:t>
      </w:r>
      <w:r>
        <w:rPr>
          <w:sz w:val="20"/>
          <w:szCs w:val="20"/>
          <w:vertAlign w:val="subscript"/>
        </w:rPr>
        <w:t xml:space="preserve">x´y´ </w:t>
      </w:r>
      <w:r>
        <w:rPr>
          <w:sz w:val="20"/>
          <w:szCs w:val="20"/>
        </w:rPr>
        <w:t>. Para ello proceda de la manera siguiente:</w:t>
      </w:r>
    </w:p>
    <w:p>
      <w:pPr>
        <w:pStyle w:val="Normal"/>
        <w:ind w:left="705" w:hanging="345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Calcule, geométricamente, la deformación de corte que experimenta el referido cuadrado de lados paralelos a los ejes  X´ Y´, al aplicarse el esfuerzo de tracción según se indicó en el Problema 1. Note que geométricamente obtiene un ángulo que se relaciona con la deformación de corte a calcular,  γ </w:t>
      </w:r>
      <w:r>
        <w:rPr>
          <w:sz w:val="20"/>
          <w:szCs w:val="20"/>
          <w:vertAlign w:val="subscript"/>
        </w:rPr>
        <w:t xml:space="preserve">x´y´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eterminada la deformación de corte, calcule el esfuerzo de corte, τ </w:t>
      </w:r>
      <w:r>
        <w:rPr>
          <w:sz w:val="20"/>
          <w:szCs w:val="20"/>
          <w:vertAlign w:val="subscript"/>
        </w:rPr>
        <w:t xml:space="preserve">x´y´ </w:t>
      </w:r>
      <w:r>
        <w:rPr>
          <w:sz w:val="20"/>
          <w:szCs w:val="20"/>
        </w:rPr>
        <w:t xml:space="preserve">, a través de τ </w:t>
      </w:r>
      <w:r>
        <w:rPr>
          <w:sz w:val="20"/>
          <w:szCs w:val="20"/>
          <w:vertAlign w:val="subscript"/>
        </w:rPr>
        <w:t xml:space="preserve">x´y´ </w:t>
      </w:r>
      <w:r>
        <w:rPr>
          <w:sz w:val="20"/>
          <w:szCs w:val="20"/>
        </w:rPr>
        <w:t xml:space="preserve"> = G γ </w:t>
      </w:r>
      <w:r>
        <w:rPr>
          <w:sz w:val="20"/>
          <w:szCs w:val="20"/>
          <w:vertAlign w:val="subscript"/>
        </w:rPr>
        <w:t xml:space="preserve">x´y´ 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curso de Resistencia de Materiales, un curso de Elasticidad,  se aprende a calcular las componentes de esfuerzo en cualquier sistema de ejes (X´ Y´ Z´ ) a partir de las componentes conocidas en un sistema de referencia inicial cualquiera (X Y Z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blema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abla reúne los resultados de la curva de tracción de un acero 1020 recocido, un material dúctil. Se empleó una probeta de 13 mm de diámetro útil y 50 mm de longitud útil.</w:t>
      </w:r>
    </w:p>
    <w:tbl>
      <w:tblPr>
        <w:tblW w:w="7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61"/>
        <w:gridCol w:w="876"/>
        <w:gridCol w:w="860"/>
        <w:gridCol w:w="860"/>
        <w:gridCol w:w="860"/>
        <w:gridCol w:w="861"/>
        <w:gridCol w:w="861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[kN]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l[mm]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[kN]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l[mm]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ide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n un plano Esfuerzo-Deformación, represente la Curva de Ingeniería correspondiente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A partir de la Curva de Ingeniería, determine, para este material: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  <w:t>b1)</w:t>
        <w:tab/>
        <w:tab/>
        <w:t>El módulo de Young.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  <w:t>b2)</w:t>
        <w:tab/>
        <w:tab/>
        <w:t>El límite elástico convencional al 0,2%.</w:t>
      </w:r>
    </w:p>
    <w:p>
      <w:pPr>
        <w:pStyle w:val="Normal"/>
        <w:ind w:left="2124" w:hanging="1059"/>
        <w:rPr>
          <w:sz w:val="20"/>
          <w:szCs w:val="20"/>
        </w:rPr>
      </w:pPr>
      <w:r>
        <w:rPr>
          <w:sz w:val="20"/>
          <w:szCs w:val="20"/>
        </w:rPr>
        <w:t xml:space="preserve">b2) </w:t>
        <w:tab/>
        <w:t>La resistencia máxima a la tracción, UTS. (Recuerde que la definición de UTS es para la Curva de Ingeniería).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  <w:t xml:space="preserve">b3) </w:t>
        <w:tab/>
        <w:tab/>
        <w:t>La máxima deformación (de ingeniería) uniforme.</w:t>
      </w:r>
    </w:p>
    <w:p>
      <w:pPr>
        <w:pStyle w:val="Normal"/>
        <w:ind w:left="1080" w:hanging="1080"/>
        <w:rPr/>
      </w:pPr>
      <w:r>
        <w:rPr>
          <w:sz w:val="20"/>
          <w:szCs w:val="20"/>
        </w:rPr>
        <w:tab/>
        <w:t xml:space="preserve">b4) </w:t>
        <w:tab/>
        <w:tab/>
        <w:t>La tenacidad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obre el mismo plano Esfuerzo-Deformación anterior, represente la Curva Verdadera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obre esta Curva Verdadera represente la imagen del límite elástico convencional (LEC-0,2%) y del UTS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omando como referencia los valores de la Curva de Ingeniería, calcule la diferencia porcentual entre los valores de la Curva Verdadera y de la Curva de Ingeniería, para: deformación LEC-0,2%, esfuerzo LEC-0,2%, deformación UTS, esfuerzo U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blema 4.</w:t>
      </w:r>
    </w:p>
    <w:p>
      <w:pPr>
        <w:pStyle w:val="Normal"/>
        <w:rPr/>
      </w:pPr>
      <w:r>
        <w:rPr/>
        <w:t xml:space="preserve">La tabla reúne los resultados de la curva de tracción de ingeniería de un aluminio 7075 con tratamiento T6, un material dúctil. 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[MPa]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9,8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0,7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1,5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50,2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54,5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59,9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61,0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53,4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ide:</w:t>
      </w:r>
    </w:p>
    <w:p>
      <w:pPr>
        <w:pStyle w:val="Normal"/>
        <w:numPr>
          <w:ilvl w:val="0"/>
          <w:numId w:val="1"/>
        </w:numPr>
        <w:ind w:left="1068" w:hanging="708"/>
        <w:rPr>
          <w:sz w:val="20"/>
          <w:szCs w:val="20"/>
        </w:rPr>
      </w:pPr>
      <w:r>
        <w:rPr>
          <w:sz w:val="20"/>
          <w:szCs w:val="20"/>
        </w:rPr>
        <w:t xml:space="preserve">Sobre un mismo plano Esfuerzo-Deformación, represente la Curva de Ingeniería y la Curva Verdadera. </w:t>
      </w:r>
    </w:p>
    <w:p>
      <w:pPr>
        <w:pStyle w:val="Normal"/>
        <w:numPr>
          <w:ilvl w:val="0"/>
          <w:numId w:val="1"/>
        </w:numPr>
        <w:ind w:left="1068" w:hanging="708"/>
        <w:rPr/>
      </w:pPr>
      <w:r>
        <w:rPr>
          <w:sz w:val="20"/>
          <w:szCs w:val="20"/>
        </w:rPr>
        <w:t>Sobre la anterior Curva de Ingeniería, represente los puntos (esfuerzo, deformación) correspondientes al Límite Elástico Convencional al 0,2% y al UTS. Además, sobre la Curva Verdadera represente la imagen de tales puntos.</w:t>
      </w:r>
    </w:p>
    <w:p>
      <w:pPr>
        <w:pStyle w:val="Normal"/>
        <w:ind w:left="1080" w:hanging="720"/>
        <w:rPr/>
      </w:pPr>
      <w:r>
        <w:rPr>
          <w:sz w:val="20"/>
          <w:szCs w:val="20"/>
        </w:rPr>
        <w:t>c)</w:t>
        <w:tab/>
        <w:t>Para la Zona II de la Curva Verdadera, verifique primero si se puede ajustar a dicha zona una expresión de la forma   σ = Kε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>.</w:t>
      </w:r>
    </w:p>
    <w:p>
      <w:pPr>
        <w:pStyle w:val="Normal"/>
        <w:ind w:left="1080" w:hanging="720"/>
        <w:rPr/>
      </w:pPr>
      <w:r>
        <w:rPr>
          <w:sz w:val="20"/>
          <w:szCs w:val="20"/>
        </w:rPr>
        <w:t>d)</w:t>
        <w:tab/>
        <w:t>De ser pertinente, determine los valores de K y n correspondientes al ajuste en la Zona II de la Curva Verdadera.</w:t>
      </w:r>
    </w:p>
    <w:p>
      <w:pPr>
        <w:pStyle w:val="Normal"/>
        <w:ind w:left="1080" w:hanging="720"/>
        <w:rPr>
          <w:sz w:val="20"/>
          <w:szCs w:val="20"/>
        </w:rPr>
      </w:pPr>
      <w:r>
        <w:rPr>
          <w:sz w:val="20"/>
          <w:szCs w:val="20"/>
        </w:rPr>
        <w:t>e)</w:t>
        <w:tab/>
        <w:t xml:space="preserve">Discuta la correspondencia o no correspondencia entre el valor de Deformación Verdadera asociado a la imagen del UTS y el valor de n calculado en d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3:09:00Z</dcterms:created>
  <dc:creator>Usuario</dc:creator>
  <dc:description/>
  <cp:keywords/>
  <dc:language>en-US</dc:language>
  <cp:lastModifiedBy>Usuario</cp:lastModifiedBy>
  <dcterms:modified xsi:type="dcterms:W3CDTF">2006-09-04T04:50:00Z</dcterms:modified>
  <cp:revision>4</cp:revision>
  <dc:subject/>
  <dc:title>La tabla reúne los resultados de la curva de tracción de un acero 1020 recocido</dc:title>
</cp:coreProperties>
</file>