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SEMICONDUCTIVIDAD </w:t>
      </w:r>
    </w:p>
    <w:p>
      <w:pPr>
        <w:pStyle w:val="Normal"/>
        <w:ind w:firstLine="708"/>
        <w:jc w:val="both"/>
        <w:rPr>
          <w:sz w:val="24"/>
        </w:rPr>
      </w:pPr>
      <w:r>
        <w:rPr>
          <w:sz w:val="24"/>
        </w:rPr>
        <w:t xml:space="preserve">¿Cuál es el mecanismo de conducción en el Si puro? En este caso de conductividad intrínseca, es necesario: sacar electrones de valencia desde los enlaces (banda de valencia) y  transformarlos en electrones libres, en la banda de conducción. Esto requiere mucha energía (1,1 eV, ver Fig. 5.23); ello hace poco práctico esta forma de conducción, lo cual lleva al uso de semiconductores extrínsecos o dopados. Nótese que al saltar un electrón desde un enlace (banda de valencia) al gas de electrones libres (banda de conducción), en los enlaces se genera un hueco positivo. Al aplicar un potencial eléctrico al cristal, habrá entonces dos mecanismo que contribuirán a la conducción: la conducción por electrones libres (negativos) y la conducción por huecos positivos. Se entiende que la conducción por huecos positivos se debe al salto de electrones a esos huecos: si un hueco saltó a la derecha es porque un electrón saltó a la izquierda (igual que las vacancias y los átomos).  De manera que en una misma dirección se moverán electrones del gas y también electrones que van saltando de enlace en enlace, aprovechando huecos. </w:t>
      </w:r>
    </w:p>
    <w:p>
      <w:pPr>
        <w:pStyle w:val="TextBody"/>
        <w:rPr/>
      </w:pPr>
      <w:r>
        <w:rPr/>
      </w:r>
    </w:p>
    <w:p>
      <w:pPr>
        <w:pStyle w:val="TextBody"/>
        <w:ind w:firstLine="708"/>
        <w:rPr/>
      </w:pPr>
      <w:r>
        <w:rPr/>
        <w:t xml:space="preserve">Las Figura 5.24 y 19.14 ilustran el caso de Si dopado con B (v=3). El B se sitúa en una posición de sustitución del cristal tipo diamante del Si. En la Figura 5.23 se muestran las aperturas de semiconductividad extrínseca (por dopantes). En el lugar donde se ubique el B, que sólo aporta con 3 electrones,  faltará un electrón de un par covalente. Esa vacancia electrónica es positiva (falta de un electrón) y, con nulo voltaje aplicado, estará asociada al B. Pero, al ser impuesta una diferencia de potencial moderada se podrá superar una apertura energética moderada, 0,45 eV, y así algún electrón de valencia de algún enlace covalente Si-Si vecino podrá saltar a esa vacancia junto al B. Y aparecerá una vacancia electrónica en ese enlace Si-Si. Siempre manteniendo el voltaje aplicado, ese cuarto electrón seguirá fijo al B, y la vacancia electrónica positiva viajará de enlace Si-Si a través del cristal, conduciendo. La conductividad por vacancias (o huecos, holes) positivas en un semiconductor extrínseco, se llama conductividad  tipo p. Nótese que en este caso la conductividad NO es por electrones libres; es decir, no es por electrones que hayan pasado a la banda de conducción, que sigue vacía. </w:t>
      </w:r>
    </w:p>
    <w:p>
      <w:pPr>
        <w:pStyle w:val="Normal"/>
        <w:ind w:firstLine="708"/>
        <w:jc w:val="both"/>
        <w:rPr/>
      </w:pPr>
      <w:r>
        <w:rPr>
          <w:sz w:val="24"/>
        </w:rPr>
        <w:t>En el caso de la conductividad tipo n, el dopante es de valencia 5. Consideremos el caso de P en Si, ver Figura 9.12. También se forma una solución sólida de sustitución en el Si diamante. El P se enlazará covalentemente con cuatro átomos vecinos de Si, y además, de no haber voltaje aplicado, conservará su quinto electrón. Originalmente, sin voltaje aplicado, cada quinto electrón del  P estará en un nivel de donores, algo por debajo de la banda de conducción. Sin embargo, con un voltaje moderado, se podrá superar una apertura de 0,044eV, y ese quinto electrón originalmente del P quedará como un electrón libre. Habrá conductividad por electrones libres en la banda de conducción.</w:t>
      </w:r>
    </w:p>
    <w:p>
      <w:pPr>
        <w:pStyle w:val="Normal"/>
        <w:jc w:val="both"/>
        <w:rPr>
          <w:sz w:val="24"/>
        </w:rPr>
      </w:pPr>
      <w:r>
        <w:rPr>
          <w:sz w:val="24"/>
        </w:rPr>
        <w:t>En la Fig. 5.23 nótese que el gran valor de la apertura del Si se mantiene, no es modificada por los dopantes. Las aperturas extrínseca se basan en modificar el enlace del dopante y luego en hacer viajar una vacancia electrónica de enlace en enlace Si-Si (caso conductividad tipo p) o un electrón libre (caso conductividad tipo n).</w:t>
      </w:r>
    </w:p>
    <w:p>
      <w:pPr>
        <w:pStyle w:val="Normal"/>
        <w:ind w:firstLine="708"/>
        <w:jc w:val="both"/>
        <w:rPr/>
      </w:pPr>
      <w:r>
        <w:rPr>
          <w:sz w:val="24"/>
        </w:rPr>
        <w:t>La cantidad de dopante que se agrega es siempre baja, de algunas partes por millón. El proceso de fabricación de un semiconductor extrínseco parte de Si (o Ge) monocristalino y puro, el cual es dopado por vía gaseosa. El B por ejemplo, se gasifica calentándolo y, a alta temperatura, se deposita sobre la superficie y luego ingresa al Si también caliente.  El B difunde en el Si sólido por el conocido mecanismo de difusión por  vacancias, propio de una solución sólida de sustitución.</w:t>
      </w:r>
      <w:r>
        <w:br w:type="page"/>
      </w:r>
    </w:p>
    <w:p>
      <w:pPr>
        <w:pStyle w:val="Normal"/>
        <w:rPr>
          <w:sz w:val="24"/>
        </w:rPr>
      </w:pPr>
      <w:r>
        <w:rPr>
          <w:sz w:val="24"/>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43205</wp:posOffset>
            </wp:positionV>
            <wp:extent cx="4739640" cy="468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1" t="42818" r="-7" b="528"/>
                    <a:stretch>
                      <a:fillRect/>
                    </a:stretch>
                  </pic:blipFill>
                  <pic:spPr bwMode="auto">
                    <a:xfrm>
                      <a:off x="0" y="0"/>
                      <a:ext cx="473964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1143000</wp:posOffset>
            </wp:positionH>
            <wp:positionV relativeFrom="paragraph">
              <wp:posOffset>1280795</wp:posOffset>
            </wp:positionV>
            <wp:extent cx="44577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2" t="54157" r="4200" b="3966"/>
                    <a:stretch>
                      <a:fillRect/>
                    </a:stretch>
                  </pic:blipFill>
                  <pic:spPr bwMode="auto">
                    <a:xfrm>
                      <a:off x="0" y="0"/>
                      <a:ext cx="4457700" cy="3200400"/>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99695</wp:posOffset>
            </wp:positionV>
            <wp:extent cx="4696460" cy="3429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962" r="-7" b="46159"/>
                    <a:stretch>
                      <a:fillRect/>
                    </a:stretch>
                  </pic:blipFill>
                  <pic:spPr bwMode="auto">
                    <a:xfrm>
                      <a:off x="0" y="0"/>
                      <a:ext cx="469646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512445</wp:posOffset>
            </wp:positionV>
            <wp:extent cx="3771900" cy="3276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9" t="-5" r="19261" b="60396"/>
                    <a:stretch>
                      <a:fillRect/>
                    </a:stretch>
                  </pic:blipFill>
                  <pic:spPr bwMode="auto">
                    <a:xfrm>
                      <a:off x="0" y="0"/>
                      <a:ext cx="3771900" cy="32766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0:58:00Z</dcterms:created>
  <dc:creator>Soledad Morales</dc:creator>
  <dc:description/>
  <cp:keywords/>
  <dc:language>en-US</dc:language>
  <cp:lastModifiedBy>Usuario</cp:lastModifiedBy>
  <dcterms:modified xsi:type="dcterms:W3CDTF">2006-07-01T00:58:00Z</dcterms:modified>
  <cp:revision>2</cp:revision>
  <dc:subject/>
  <dc:title>SEMICONDUCTIVIDAD EXTRÍNSECA DE TIPO P Y TIPO N</dc:title>
</cp:coreProperties>
</file>