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ind w:left="705" w:hanging="0"/>
        <w:jc w:val="both"/>
        <w:rPr/>
      </w:pPr>
      <w:r>
        <w:rPr>
          <w:b/>
          <w:sz w:val="28"/>
          <w:szCs w:val="28"/>
        </w:rPr>
        <w:t xml:space="preserve">ASIGNACIÓN DE ÍNDICES DE MILLER PARA PLANOS CRISTALOGRÁFICOS. </w:t>
      </w:r>
      <w:r>
        <w:rPr>
          <w:b/>
          <w:sz w:val="24"/>
        </w:rPr>
        <w:t>(PARA CUALQUIER TIPO DE CELD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Indices de Miller para planos cristalino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Estos índices se aplican a todo tipo de cristales, aunque nosotros trabajaremos preferentemente con cristales cúbicos. Ellos corresponden a un trío de números que se asigna a un conjunto de planos cristalográficos, los cuales son paralelos y equiespaciado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Tales índices contienen dos tipos de informa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normal al pla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 la distancia interplana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La no aplicación correcta del procedimiento que se indica a continuación lleva frecuentemente a un cálculo incorrecto de la distancia interplanar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ecuerde que en un cristal, todos los planos cristalográficos paralelos son idénticos e indistinguibles. Asignar índices o nombre a un plano es hacerlo para él y para todos los que le son paralelos. En este marco, cuando hablamos de un plano, frecuentemente estamos haciendo referencia a un conjunto enorme de planos paralelos.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  <w:t>Procedimiento:</w:t>
      </w:r>
    </w:p>
    <w:p>
      <w:pPr>
        <w:pStyle w:val="Normal"/>
        <w:ind w:left="705" w:hanging="0"/>
        <w:jc w:val="both"/>
        <w:rPr/>
      </w:pPr>
      <w:r>
        <w:rPr/>
        <w:t>(Este procedimiento riguroso permite captar correctamente los dos tipos de información que deben contener estos índices. El procedimiento del texto de Smith NO es suficientemente riguroso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idere los ejes de referencia asociados a la celda convencional en uso y un plano cristalino específico a indexar.  (Recuerde que en el origen siempre hay un átomo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termine un plano cristalino paralelo al plano especificado y que esté lo más próximo posible al origen, sin pasar por el origen. (Este plano cristalográfico está a una (1)  distancia interplanar del plano que pasa por el átomo que está en el origen)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s las intersecciones del plano determinado en 1)  con cada uno de los ejes de coorden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 los inversos de tales intersecc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ga el trío ordenado entre paréntesis redondos. Tales son los índices de Miller del plano especif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i en un cristal 3D se considera un plano cristalino cualquiera y un átomo cualquiera no contenido en ese plano, entonces por dicho átomo pasa un plano cristalino paralelo al anterior. Teniendo esto presente es evidente que la distancia entre el origen y el plano más próximo al origen sin pasar por este último, corresponde a la distancia interplanar del correspondiente conjunto de planos paralelos y equiespaci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7:43:00Z</dcterms:created>
  <dc:creator>Aquiles Sepulveda</dc:creator>
  <dc:description/>
  <dc:language>en-US</dc:language>
  <cp:lastModifiedBy>Aquiles Sepulveda</cp:lastModifiedBy>
  <dcterms:modified xsi:type="dcterms:W3CDTF">2006-04-27T14:23:00Z</dcterms:modified>
  <cp:revision>5</cp:revision>
  <dc:subject/>
  <dc:title>ASIGNACIÓN DE ÍNDICES DE MILLER </dc:title>
</cp:coreProperties>
</file>