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s-ES"/>
        </w:rPr>
      </w:pPr>
      <w:r>
        <w:rPr>
          <w:lang w:val="es-ES"/>
        </w:rPr>
        <w:t>Duraluminio</w:t>
      </w:r>
    </w:p>
    <w:p>
      <w:pPr>
        <w:pStyle w:val="Heading1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Hay una gran variedad de aleaciones de Al, aquí nos limitaremos al duraluminio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El duraluminio corresponde a otro caso de aplicación en ingeniería de estructuras metaestables. Tomemos el caso de la sencilla aleación fundamental Al-4,5% Cu, en peso.   Ver diagramas Cu-Al adjuntos, Figs. 1 y 2. Los duraluminios fueron importantes aleaciones de aviación- Aún se utilizan en algunas aeronaves, si bien las aeronaves más modernas emplean aleaciones de Titanio, desde hace unos 20 añ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  <w:t>La estructura de equilibrio a temperatura ambiente, α + θ, ver Fig. 3,  es indeseable por su pobre comportamiento mecánico. La fase θ corresponde al intermetálico CuAl</w:t>
      </w:r>
      <w:r>
        <w:rPr>
          <w:vertAlign w:val="subscript"/>
        </w:rPr>
        <w:t>2</w:t>
      </w:r>
      <w:r>
        <w:rPr/>
        <w:t xml:space="preserve"> , Al-52,5%p.Cu). Las características frágiles de esta fase son muy nocivas cuando ella aparece, por enfriamiento lento, en los bordes de grano. La fase α  es una solución sólida de sustitución, de carácter metálico; se trata de Cu disuelto en A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s-ES"/>
        </w:rPr>
        <w:t xml:space="preserve">En la aleación considerada, por temple desde 520 °C es posible retener a temperatura ambiente la fase </w:t>
      </w:r>
      <w:r>
        <w:rPr/>
        <w:t>α</w:t>
      </w:r>
      <w:r>
        <w:rPr>
          <w:lang w:val="es-ES"/>
        </w:rPr>
        <w:t xml:space="preserve">, en forma metaestable, ver Fig. 4. (Aquí no hay transformación martensítica). Esta fase está sobresaturada en Cu, respecto del Cu que debería contener de estar al equilibrio; nótese que la composición de esa fase al equilibrio se lee al costado izquierdo del campo </w:t>
      </w:r>
      <w:r>
        <w:rPr/>
        <w:t>α + θ, en el diagrama binario</w:t>
      </w:r>
      <w:r>
        <w:rPr>
          <w:lang w:val="es-ES"/>
        </w:rPr>
        <w:t xml:space="preserve">. En tal estado metaestable, al tenerse una fase metálica, el material es dúctil y puede ser ventajosamente mecanizado por arranque de viruta y conformado plásticamente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Después, por “ envejecimiento” (precipitación de finas partículas de una segunda fase en la   matriz</w:t>
      </w:r>
      <w:r>
        <w:rPr/>
        <w:t xml:space="preserve"> α</w:t>
      </w:r>
      <w:r>
        <w:rPr>
          <w:lang w:val="es-ES"/>
        </w:rPr>
        <w:t xml:space="preserve"> ) el material endurece, ya sea en forma natural (y poco controlada, p.e.: 0-30 °C, meses) o bien en  forma artificial (y controlada, pe.: 230 °C, varias horas). Ver. Fig. 5. Como el Al tiene una baja temperatura de fusión, a esas temperaturas hay difusión y la fase </w:t>
      </w:r>
      <w:r>
        <w:rPr/>
        <w:t>α  metaestable debe evolucionar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El proceso de manufactura consiste entonces en: </w:t>
      </w:r>
    </w:p>
    <w:p>
      <w:pPr>
        <w:pStyle w:val="TextBody"/>
        <w:rPr/>
      </w:pPr>
      <w:r>
        <w:rPr>
          <w:lang w:val="es-ES"/>
        </w:rPr>
        <w:t xml:space="preserve">-Primero, el metal se templa y luego es conformado plásticamente (o bien mecanizado) en el blando estado de temple.  </w:t>
      </w:r>
    </w:p>
    <w:p>
      <w:pPr>
        <w:pStyle w:val="TextBody"/>
        <w:rPr/>
      </w:pPr>
      <w:r>
        <w:rPr>
          <w:lang w:val="es-ES"/>
        </w:rPr>
        <w:t>-Después, una vez que ya se le ha dado la forma adecuada, se procede a endurecer por envejecimiento. Esto por combinaciones adecuadas de tiempo y temperatur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 xml:space="preserve">Para evitar que el material templado aún no trabajado endurezca en las bodegas, se procura conformarlo poco después del temple, o bien hay que guardarlo en refrigeradores. 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>Las transformaciones de precipitación durante el envejecimiento son bastante complejas, pues aparece una secuencia de varios precipitados.  El envejecimiento de dureza máxima y óptima corresponde a la formación de una fina fase</w:t>
      </w:r>
      <w:r>
        <w:rPr/>
        <w:t xml:space="preserve"> θ´´</w:t>
      </w:r>
      <w:r>
        <w:rPr>
          <w:lang w:val="es-ES"/>
        </w:rPr>
        <w:t xml:space="preserve"> metaestable (o zonas GP2).  Si el tratamiento se prolonga demasiado, indeseablemente la dureza disminuye: los precipitados de fase </w:t>
      </w:r>
      <w:r>
        <w:rPr/>
        <w:t>θ´´</w:t>
      </w:r>
      <w:r>
        <w:rPr>
          <w:lang w:val="es-ES"/>
        </w:rPr>
        <w:t xml:space="preserve">  crecen y se transforman gradualmente primero en precipitados </w:t>
      </w:r>
      <w:r>
        <w:rPr/>
        <w:t xml:space="preserve">θ´ y después </w:t>
      </w:r>
      <w:r>
        <w:rPr>
          <w:lang w:val="es-ES"/>
        </w:rPr>
        <w:t xml:space="preserve">en la fase de equilibrio </w:t>
      </w:r>
      <w:r>
        <w:rPr/>
        <w:t>θ</w:t>
      </w:r>
      <w:r>
        <w:rPr>
          <w:lang w:val="es-ES"/>
        </w:rPr>
        <w:t xml:space="preserve">  (sobreenvejecimiento)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La secuencia de las transformaciones de precipitación en el horno de envejecimiento es la siguiente: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>
          <w:lang w:val="es-ES"/>
        </w:rPr>
        <w:t>Solución sólida sobresaturada en Cu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>
          <w:lang w:val="es-ES"/>
        </w:rPr>
        <w:t>Zonas GP1</w:t>
      </w:r>
    </w:p>
    <w:p>
      <w:pPr>
        <w:pStyle w:val="TextBody"/>
        <w:numPr>
          <w:ilvl w:val="0"/>
          <w:numId w:val="2"/>
        </w:numPr>
        <w:rPr/>
      </w:pPr>
      <w:r>
        <w:rPr>
          <w:lang w:val="es-ES"/>
        </w:rPr>
        <w:t xml:space="preserve">Zonas GP2 o fase </w:t>
      </w:r>
      <w:r>
        <w:rPr/>
        <w:t>θ´´</w:t>
      </w:r>
      <w:r>
        <w:rPr>
          <w:lang w:val="es-ES"/>
        </w:rPr>
        <w:t>.  Son especies de discos de 1-4 nm de espesor y de 10-100 nm de diámetro.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Fase </w:t>
      </w:r>
      <w:r>
        <w:rPr/>
        <w:t>θ´</w:t>
      </w:r>
    </w:p>
    <w:p>
      <w:pPr>
        <w:pStyle w:val="TextBody"/>
        <w:numPr>
          <w:ilvl w:val="0"/>
          <w:numId w:val="2"/>
        </w:numPr>
        <w:rPr>
          <w:lang w:val="es-ES"/>
        </w:rPr>
      </w:pPr>
      <w:r>
        <w:rPr/>
        <w:t xml:space="preserve">Fase de equilibrio θ </w:t>
      </w:r>
      <w:r>
        <w:rPr>
          <w:lang w:val="es-ES"/>
        </w:rPr>
        <w:t xml:space="preserve">  (</w:t>
      </w:r>
      <w:r>
        <w:rPr/>
        <w:t>CuAl</w:t>
      </w:r>
      <w:r>
        <w:rPr>
          <w:vertAlign w:val="subscript"/>
        </w:rPr>
        <w:t>2</w:t>
      </w:r>
      <w:r>
        <w:rPr/>
        <w:t>)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lang w:val="es-ES"/>
        </w:rPr>
        <w:t xml:space="preserve">Los precipitados que aparecen en estas aleaciones </w:t>
      </w:r>
      <w:r>
        <w:rPr/>
        <w:t>θ´´</w:t>
      </w:r>
      <w:r>
        <w:rPr>
          <w:lang w:val="es-ES"/>
        </w:rPr>
        <w:t xml:space="preserve"> son muy finos como para poder observarlos por microscopía óptica.  Se requiere Microscopía Electrónica de Transmisión; esta misma técnica es la que permite ver los finos carburos precipitados en la martensita revenida.  En la industria se evita  el uso de microscopía electrónica (muy cara y compleja) utilizando materias primas y procesos muy  controlados, además de medidas de propiedades mecánicas y de conductividad eléctric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  <w:object w:dxaOrig="7777" w:dyaOrig="10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95pt;height:620.6pt" filled="f" o:ole="">
            <v:imagedata r:id="rId3" o:title=""/>
          </v:shape>
          <o:OLEObject Type="Embed" ProgID="" ShapeID="ole_rId2" DrawAspect="Content" ObjectID="_16995514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u w:val="single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2:10:00Z</dcterms:created>
  <dc:creator>Aquiles Sepúlveda</dc:creator>
  <dc:description/>
  <cp:keywords/>
  <dc:language>en-US</dc:language>
  <cp:lastModifiedBy>Usuario</cp:lastModifiedBy>
  <dcterms:modified xsi:type="dcterms:W3CDTF">2006-07-01T02:10:00Z</dcterms:modified>
  <cp:revision>2</cp:revision>
  <dc:subject/>
  <dc:title>Duraluminio</dc:title>
</cp:coreProperties>
</file>