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  <w:lang w:val="en-US" w:eastAsia="en-US" w:bidi="he-IL"/>
        </w:rPr>
      </w:pPr>
      <w:r>
        <w:rPr>
          <w:rFonts w:cs="Times New Roman" w:ascii="Times New Roman" w:hAnsi="Times New Roman"/>
          <w:b/>
          <w:sz w:val="28"/>
          <w:lang w:val="en-US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pacing w:val="46"/>
                          <w:sz w:val="26"/>
                        </w:rPr>
                      </w:pPr>
                      <w:r>
                        <w:rPr>
                          <w:rFonts w:cs="Times" w:ascii="Times" w:hAnsi="Times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ROL 2 MA34A</w:t>
      </w:r>
    </w:p>
    <w:p>
      <w:pPr>
        <w:pStyle w:val="Normal"/>
        <w:jc w:val="right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/>
      </w:pPr>
      <w:r>
        <w:rPr>
          <w:b/>
          <w:sz w:val="28"/>
          <w:szCs w:val="22"/>
        </w:rPr>
        <w:t>PROFESOR:      Fernando Lema</w:t>
      </w:r>
      <w:r>
        <w:rPr>
          <w:b/>
          <w:color w:val="FFFFFF"/>
          <w:sz w:val="28"/>
          <w:szCs w:val="22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AUXILIARES:     Andrés Guzmán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Gabriela Trebitsch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sz w:val="28"/>
          <w:szCs w:val="22"/>
        </w:rPr>
        <w:tab/>
        <w:tab/>
        <w:t xml:space="preserve"> FECHA: 20 DE </w:t>
      </w:r>
      <w:r>
        <w:rPr>
          <w:caps/>
          <w:sz w:val="28"/>
          <w:szCs w:val="22"/>
        </w:rPr>
        <w:t>septiembre</w:t>
      </w:r>
      <w:r>
        <w:rPr>
          <w:sz w:val="28"/>
          <w:szCs w:val="22"/>
        </w:rPr>
        <w:t xml:space="preserve"> DE  200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1)</w:t>
      </w:r>
      <w:r>
        <w:rPr>
          <w:sz w:val="28"/>
          <w:lang w:val="es-ES_tradnl"/>
        </w:rPr>
        <w:t xml:space="preserve"> Los responsables de una panadería han determinado que la demanda diaria de pan especial (en Kg.) es una v.a. con densidad:</w:t>
      </w:r>
    </w:p>
    <w:p>
      <w:pPr>
        <w:pStyle w:val="Normal"/>
        <w:rPr>
          <w:sz w:val="28"/>
          <w:lang w:val="es-ES_tradnl" w:eastAsia="en-US"/>
        </w:rPr>
      </w:pPr>
      <w:r>
        <w:rPr>
          <w:sz w:val="28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971800" cy="100711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07280"/>
                          <a:chOff x="0" y="0"/>
                          <a:chExt cx="2971800" cy="10072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69732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0"/>
                              <a:ext cx="232560" cy="1007280"/>
                            </a:xfrm>
                            <a:custGeom>
                              <a:avLst/>
                              <a:gdLst>
                                <a:gd name="textAreaLeft" fmla="*/ 84240 w 131760"/>
                                <a:gd name="textAreaRight" fmla="*/ 132120 w 131760"/>
                                <a:gd name="textAreaTop" fmla="*/ 12240 h 570960"/>
                                <a:gd name="textAreaBottom" fmla="*/ 55872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46476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107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(x)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04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k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68040"/>
                            <a:ext cx="115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 &lt; x &lt;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5pt;width:234.05pt;height:79.3pt" coordorigin="2340,90" coordsize="4681,1586">
                <v:group id="shape_0" style="position:absolute;left:2700;top:90;width:1098;height:1586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432;top:90;width:365;height:158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00;top:750;width:731;height:5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0;top:73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(x) 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k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197;width:1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 &lt; x &lt;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2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k, E(x) y Var(x)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la demanda total de un mes (30 días) supere los 18000 Kg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El encargado de la panadería desea planificar su producción decidiendo cuánto pan diario producir (H en Kg) manteniéndolo constante todos los días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Si el costo de producción es de $C/Kg y se vende a $V/Kg , determine cuánto debe valer H para maximizar la utilidad esperada diaria por venta de pan. El pan que no se vende en el día debe eliminars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2)</w:t>
      </w:r>
      <w:r>
        <w:rPr>
          <w:sz w:val="28"/>
          <w:lang w:val="es-ES_tradnl"/>
        </w:rPr>
        <w:t xml:space="preserve"> En un banco se ha determinado mediante estudios estadísticos que sus clientes pueden pedir en préstamo una cantidad X (U.M.) aleatoria con la siguiente distribución:</w:t>
      </w:r>
    </w:p>
    <w:p>
      <w:pPr>
        <w:pStyle w:val="Normal"/>
        <w:rPr/>
      </w:pP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lang w:val="es-ES_tradnl"/>
        </w:rPr>
        <w:tab/>
        <w:tab/>
        <w:tab/>
        <w:t>k=1,2,3.........</w:t>
      </w:r>
    </w:p>
    <w:p>
      <w:pPr>
        <w:pStyle w:val="Textoindependiente2"/>
        <w:rPr>
          <w:sz w:val="28"/>
        </w:rPr>
      </w:pPr>
      <w:r>
        <w:rPr>
          <w:sz w:val="28"/>
        </w:rPr>
        <w:t>Por otro lado, la autoridad preocupada por el nivel de morosidad del sistema bancario ha realizado un estudio que indica que una persona pagará una proporción Y de lo que solicitó  (X=k) , donde Y tiene la densidad: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5925</wp:posOffset>
                </wp:positionH>
                <wp:positionV relativeFrom="paragraph">
                  <wp:posOffset>17780</wp:posOffset>
                </wp:positionV>
                <wp:extent cx="232410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9.85pt;mso-wrap-distance-left:9.05pt;mso-wrap-distance-right:9.05pt;mso-wrap-distance-top:0pt;mso-wrap-distance-bottom:0pt;margin-top:1.4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El banco califica como “seguro” a un cliente que paga más de las 2/3 partes de lo solicitado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Para un cliente que pide X= k(U.M.) calcule la probabilidad que sea “seguro”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Un cliente fue clasificado como “seguro”; calcule la probabilidad que haya pedido 2 U.M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El banco tiene 1000 clientes y para mantener su clasificación de riesgo necesita que al menos el 80% de sus clientes sean seguros. ¿Cuál es la probabilidad que el banco mantenga su clasificación de riesgo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 xml:space="preserve">P3) </w:t>
      </w:r>
      <w:r>
        <w:rPr>
          <w:bCs/>
          <w:sz w:val="28"/>
          <w:lang w:val="es-ES_tradnl"/>
        </w:rPr>
        <w:t>El circuito de la figura es un divisor de voltaje. El voltaje V1 es constante y vale 1(V). Las resistencias R1 y R2 son v.a. independientes uniformes en los intervalos (1,2) y (0,1) respectivamente.</w:t>
      </w:r>
      <w:r>
        <w:rPr>
          <w:sz w:val="28"/>
          <w:lang w:val="es-ES_tradnl"/>
        </w:rPr>
        <w:t xml:space="preserve">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</w:rPr>
        <w:object w:dxaOrig="6674" w:dyaOrig="2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7.3pt;height:130.95pt" filled="f" o:ole="">
            <v:imagedata r:id="rId4" o:title=""/>
          </v:shape>
          <o:OLEObject Type="Embed" ProgID="" ShapeID="ole_rId3" DrawAspect="Content" ObjectID="_1389026286" r:id="rId3"/>
        </w:objec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el voltaje resultante sea menor a 0,2(V) para valores de R2 mayores a 0,1(ohm)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Determine, usando T.C.V., la función densidad de V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Un instrumento registra correctamente voltajes entre 0,2 y 0,4 (V) en tanto a los mayores a 0,4 les asigna 0,4 y a los menores a 0,2 los ignora (no es capaz de medirlos). Estudie probabilísticamente la v.a. T: tensión (voltaje) registrado por el instrumento.</w:t>
      </w:r>
    </w:p>
    <w:p>
      <w:pPr>
        <w:pStyle w:val="Normal"/>
        <w:ind w:left="360" w:hanging="0"/>
        <w:rPr/>
      </w:pPr>
      <w:r>
        <w:rPr>
          <w:sz w:val="28"/>
          <w:lang w:val="es-ES_tradnl"/>
        </w:rPr>
        <w:t>Suponga que conoce f</w:t>
      </w:r>
      <w:r>
        <w:rPr>
          <w:sz w:val="28"/>
          <w:vertAlign w:val="subscript"/>
          <w:lang w:val="es-ES_tradnl"/>
        </w:rPr>
        <w:t>V</w:t>
      </w:r>
      <w:r>
        <w:rPr>
          <w:sz w:val="28"/>
          <w:lang w:val="es-ES_tradnl"/>
        </w:rPr>
        <w:t xml:space="preserve">(v) aunque no haya resuelto </w:t>
      </w:r>
      <w:r>
        <w:rPr>
          <w:b/>
          <w:bCs/>
          <w:sz w:val="28"/>
          <w:lang w:val="es-ES_tradnl"/>
        </w:rPr>
        <w:t>b)</w:t>
      </w:r>
      <w:r>
        <w:rPr>
          <w:sz w:val="28"/>
          <w:lang w:val="es-ES_tradnl"/>
        </w:rPr>
        <w:t xml:space="preserve">. 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04:00Z</dcterms:created>
  <dc:creator>Hermanas Trebistch</dc:creator>
  <dc:description/>
  <dc:language>en-US</dc:language>
  <cp:lastModifiedBy>Hermanas Trebitsch</cp:lastModifiedBy>
  <cp:lastPrinted>2004-09-19T13:34:00Z</cp:lastPrinted>
  <dcterms:modified xsi:type="dcterms:W3CDTF">2006-05-09T22:30:00Z</dcterms:modified>
  <cp:revision>34</cp:revision>
  <dc:subject/>
  <dc:title>P1) Por antecedentes históricos se sabe que las notas del curso Ma34a antes de dar el examen pueden ser modeladas por una distribución normal de media 4,0 y desviación estándar 1,0 para los hombres, y de media 4,5 y desviación estándar m para las mujere</dc:title>
</cp:coreProperties>
</file>