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-   Determine los límites de integración en coordenadas cartesianas para la siguiente integral múltiple: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 xml:space="preserve">dond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con    </w:t>
      </w:r>
      <w:r>
        <w:rPr>
          <w:i/>
          <w:iCs/>
        </w:rPr>
        <w:t>a,b,c</w:t>
      </w:r>
      <w:r>
        <w:rPr/>
        <w:t xml:space="preserve"> constantes no nulas.</w:t>
      </w:r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  <w:t xml:space="preserve">y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08"/>
          <w:tab w:val="left" w:pos="421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15" w:leader="none"/>
        </w:tabs>
        <w:rPr/>
      </w:pPr>
      <w:r>
        <w:rPr/>
        <w:t xml:space="preserve">Usando la transformació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ncuentre una nueva expresión para la integral anterio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15" w:leader="none"/>
        </w:tabs>
        <w:rPr/>
      </w:pPr>
      <w:r>
        <w:rPr/>
        <w:t>Dada la geometría resultante en b), transforme dicha integral con las coordenadas adecuadas y calcule finalmente el valor de la integral.</w:t>
      </w:r>
    </w:p>
    <w:p>
      <w:pPr>
        <w:pStyle w:val="Normal"/>
        <w:tabs>
          <w:tab w:val="clear" w:pos="708"/>
          <w:tab w:val="left" w:pos="540" w:leader="none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215" w:leader="none"/>
        </w:tabs>
        <w:rPr/>
      </w:pPr>
      <w:r>
        <w:rPr/>
        <w:t>2.- Considere una esfera de radio R y un cilindro regular de radio r = R/2 y altura  h &gt;&gt; R, dispuestos en forma concéntrica. Calcule el volumen que se ubica al interior de la esfera y el cilindro.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rPr/>
      </w:pPr>
      <w:r>
        <w:rPr/>
        <w:t>3.- .- Calcule el volumen encerrado por las curv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4.-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) Usando Integración, calcule el volumen y superficie de la figura limitada por: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z</m:t>
          </m:r>
          <m:m>
            <m:mr>
              <m:e/>
              <m:e/>
              <m:e/>
            </m:mr>
          </m:m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 </w:t>
      </w:r>
      <w:r>
        <w:rPr/>
        <w:t>b) Calcule la posición del centro de masa del cono de densidad constante ρ y altura H de ecuación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5.- </w:t>
      </w:r>
    </w:p>
    <w:p>
      <w:pPr>
        <w:pStyle w:val="Normal"/>
        <w:rPr/>
      </w:pPr>
      <w:r>
        <w:rPr/>
        <w:t xml:space="preserve">a) Considere el triángulo T limitado por los ejes coordenados, 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y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Dibuje la región  </w:t>
      </w:r>
      <w:r>
        <w:rPr>
          <w:i/>
          <w:iCs/>
        </w:rPr>
        <w:t>R=f(T)</w:t>
      </w:r>
      <w:r>
        <w:rPr/>
        <w:t xml:space="preserve"> en el plano xy. Calcule el área de la región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al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sub>
                    <m: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dydx</m:t>
                      </m:r>
                    </m:e>
                  </m:nary>
                </m:e>
              </m:nary>
            </m:e>
          </m:nary>
        </m:oMath>
      </m:oMathPara>
      <w:r>
        <w:br w:type="page"/>
      </w:r>
    </w:p>
    <w:p>
      <w:pPr>
        <w:pStyle w:val="Normal"/>
        <w:rPr/>
      </w:pPr>
      <w:r>
        <w:rPr/>
        <w:t>6.-  Calcular el volumen de la figura definida por la ecuació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- Calcule el volumen, en el primer octante, encerrado por los cilindros de ecu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rPr/>
      </w:pPr>
      <w:r>
        <w:rPr/>
        <w:t>8.- a) Calcular la masa del sólido determinado por las siguientes ecuaci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cuya densid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alcular el volumen encerrado por los dos paraboloides: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- Calcule el volumen de un “cono de helado”  constituido por un cono circular de altura </w:t>
      </w:r>
      <w:r>
        <w:rPr>
          <w:i/>
          <w:iCs/>
        </w:rPr>
        <w:t>H</w:t>
      </w:r>
      <w:r>
        <w:rPr/>
        <w:t xml:space="preserve"> y radio </w:t>
      </w:r>
      <w:r>
        <w:rPr>
          <w:i/>
          <w:iCs/>
        </w:rPr>
        <w:t>a</w:t>
      </w:r>
      <w:r>
        <w:rPr/>
        <w:t xml:space="preserve"> con una esfera de radi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- Determinar el volumen y la superficie de la región limitada por las superfic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mr>
          </m:m>
        </m:oMath>
      </m:oMathPara>
    </w:p>
    <w:p>
      <w:pPr>
        <w:pStyle w:val="Normal"/>
        <w:rPr/>
      </w:pPr>
      <w:r>
        <w:rPr/>
        <w:t xml:space="preserve">11.-    Se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nary>
                      <m:naryPr>
                        <m:chr m:val="∫"/>
                      </m:naryPr>
                      <m:sub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rad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Dibuje la región de integración de </w:t>
      </w:r>
      <w:r>
        <w:rPr>
          <w:i/>
          <w:iCs/>
        </w:rPr>
        <w:t>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cule </w:t>
      </w:r>
      <w:r>
        <w:rPr>
          <w:i/>
          <w:iCs/>
        </w:rPr>
        <w:t>I</w:t>
      </w:r>
      <w:r>
        <w:rPr/>
        <w:t xml:space="preserve"> y compruebe su resultado con la integral en el orden </w:t>
      </w:r>
      <w:r>
        <w:rPr>
          <w:i/>
          <w:iCs/>
        </w:rPr>
        <w:t>dyd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-  Calcule el volumen del elipsoide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- Considere la aplicación definida por  las ecuacion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a T un triángulo en el plano </w:t>
      </w:r>
      <w:r>
        <w:rPr>
          <w:i/>
          <w:iCs/>
        </w:rPr>
        <w:t>uv</w:t>
      </w:r>
      <w:r>
        <w:rPr/>
        <w:t xml:space="preserve">  de vértices  (0,0)  (2,0) y (0,2).Grafique la imagen S de T en el plano xy.</w:t>
      </w:r>
    </w:p>
    <w:p>
      <w:pPr>
        <w:pStyle w:val="Normal"/>
        <w:numPr>
          <w:ilvl w:val="0"/>
          <w:numId w:val="6"/>
        </w:numPr>
        <w:rPr/>
      </w:pPr>
      <w:r>
        <w:rPr/>
        <w:t>Verifique el Teorema del cambio de variable calculando el área de S directamente  y con la aplicación antes definida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lcule   </w:t>
      </w:r>
    </w:p>
    <w:p>
      <w:pPr>
        <w:pStyle w:val="Normal"/>
        <w:ind w:left="1416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4.- Calcular la masa del sólido descrito por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cuya densidad está dad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erde  qu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5.-</w:t>
      </w:r>
    </w:p>
    <w:p>
      <w:pPr>
        <w:pStyle w:val="Normal"/>
        <w:ind w:left="360" w:hanging="0"/>
        <w:jc w:val="both"/>
        <w:rPr/>
      </w:pPr>
      <w:r>
        <w:rPr/>
        <w:t xml:space="preserve">i) Calcule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dzdx</m:t>
                    </m:r>
                  </m:e>
                </m:nary>
              </m:e>
            </m:nary>
          </m:e>
        </m:nary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i) Obtenga la expresión de la integral anterior con los diferenciales en el orden  </w:t>
      </w:r>
      <w:r>
        <w:rPr>
          <w:i/>
          <w:iCs/>
        </w:rPr>
        <w:t>dydxd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- Considere un tronco de cono circular con altura H y radios R</w:t>
      </w:r>
      <w:r>
        <w:rPr>
          <w:vertAlign w:val="subscript"/>
        </w:rPr>
        <w:t>1</w:t>
      </w:r>
      <w:r>
        <w:rPr/>
        <w:t xml:space="preserve"> y R</w:t>
      </w:r>
      <w:r>
        <w:rPr>
          <w:vertAlign w:val="subscript"/>
        </w:rPr>
        <w:t>2</w:t>
      </w:r>
      <w:r>
        <w:rPr/>
        <w:t>. Sólo usando integración calcule:</w:t>
      </w:r>
    </w:p>
    <w:tbl>
      <w:tblPr>
        <w:tblW w:w="8548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4459"/>
      </w:tblGrid>
      <w:tr>
        <w:trPr>
          <w:trHeight w:val="2578" w:hRule="atLeast"/>
        </w:trPr>
        <w:tc>
          <w:tcPr>
            <w:tcW w:w="40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153035</wp:posOffset>
                      </wp:positionV>
                      <wp:extent cx="1942465" cy="1143000"/>
                      <wp:effectExtent l="0" t="0" r="0" b="444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1143000"/>
                                <a:chOff x="0" y="0"/>
                                <a:chExt cx="1942560" cy="114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8320" y="289440"/>
                                  <a:ext cx="800280" cy="161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800280"/>
                                  <a:ext cx="1257480" cy="230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6480" y="343080"/>
                                  <a:ext cx="22860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8600" y="336600"/>
                                  <a:ext cx="231840" cy="56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2286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2280" y="114300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457200"/>
                                  <a:ext cx="572040" cy="457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0200" y="34308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sm"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28160" y="0"/>
                                  <a:ext cx="914400" cy="822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pt;margin-top:12.05pt;width:152.95pt;height:89.95pt" coordorigin="830,241" coordsize="3059,1799">
                      <v:oval id="shape_0" fillcolor="white" stroked="t" o:allowincell="t" style="position:absolute;left:1914;top:697;width:1259;height:2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49;top:1501;width:1979;height:3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549,781" to="1908,168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4,771" to="3538,16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9,601" to="3168,601" stroked="t" o:allowincell="t" style="position:absolut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29,2041" to="3528,2041" stroked="t" o:allowincell="t" style="position:absolut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30;top:961;width:900;height:720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line id="shape_0" from="1366,781" to="1366,1680" stroked="t" o:allowincell="t" style="position:absolute">
                        <v:stroke color="black" weight="9360" startarrow="open" endarrow="open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49;top:241;width:1439;height:129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1260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45440</wp:posOffset>
                      </wp:positionV>
                      <wp:extent cx="91440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27.2pt;mso-position-vertical-relative:text;margin-left:1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 El volume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La superfic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TA: Elija y responda sólo una de ambas part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7.- Calc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          </w:t>
      </w:r>
      <w:r>
        <w:rPr/>
        <w:t xml:space="preserve">dond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18.- Calcul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dxdydz</m:t>
            </m:r>
          </m:e>
        </m:nary>
      </m:oMath>
      <w:r>
        <w:rPr/>
        <w:t xml:space="preserve">  </w:t>
      </w:r>
      <w:r>
        <w:rPr/>
        <w:t xml:space="preserve">donde D es la región del primer octante acotada por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y los planos coorden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- Evalu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dzdzdy</m:t>
                    </m:r>
                  </m:e>
                </m:nary>
              </m:e>
            </m:nary>
          </m:e>
        </m:nary>
      </m:oMath>
      <w:r>
        <w:rPr/>
        <w:t xml:space="preserve">             </w:t>
      </w:r>
      <w:r>
        <w:rPr/>
        <w:t>Usando Coordenadas Cilíndr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-  Sea R la región interior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y exterior 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>Dibujar la región en el plano x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m>
          <m:mr>
            <m:e/>
            <m:e/>
          </m:mr>
        </m:m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/>
        <w:t>. Dibuje en el plano uv la región 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ar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    usando el cambio de variables propuesto.</w:t>
      </w:r>
    </w:p>
    <w:p>
      <w:pPr>
        <w:pStyle w:val="Normal"/>
        <w:rPr/>
      </w:pPr>
      <w:r>
        <w:rPr/>
        <w:t>21.- Cal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sen</m:t>
            </m:r>
            <m:r>
              <w:rPr>
                <w:rFonts w:ascii="Cambria Math" w:hAnsi="Cambria Math"/>
              </w:rPr>
              <m:t xml:space="preserve">β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tg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/>
        <w:t xml:space="preserve">    </w:t>
      </w:r>
      <w:r>
        <w:rPr/>
        <w:t xml:space="preserve">con  </w:t>
      </w:r>
      <w:r>
        <w:rPr>
          <w:i/>
          <w:iCs/>
        </w:rPr>
        <w:t>0&lt;β&lt;π/2     a&gt;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- Calcule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dydx</m:t>
                    </m:r>
                  </m:e>
                </m:nary>
              </m:e>
            </m:nary>
          </m:e>
        </m:nary>
      </m:oMath>
      <w:r>
        <w:rPr/>
        <w:t xml:space="preserve"> Obtenga las expresiones de la integral en los órdenes </w:t>
      </w:r>
      <w:r>
        <w:rPr>
          <w:i/>
          <w:iCs/>
        </w:rPr>
        <w:t xml:space="preserve">dxdydz </w:t>
      </w:r>
      <w:r>
        <w:rPr/>
        <w:t xml:space="preserve">  y   </w:t>
      </w:r>
      <w:r>
        <w:rPr>
          <w:i/>
          <w:iCs/>
        </w:rPr>
        <w:t>dydzd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- Considere la reg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m>
              <m:mr>
                <m:e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</m:mr>
            </m:m>
          </m:e>
        </m:d>
      </m:oMath>
      <w:r>
        <w:rPr/>
        <w:t xml:space="preserve">. Determine la masa de la región si la densidad está dad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- Considere la reg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Grafique la región R y calcu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/>
        <w:t xml:space="preserve"> directament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ando el cambio de variables definido por la transformación </w:t>
      </w:r>
    </w:p>
    <w:tbl>
      <w:tblPr>
        <w:tblW w:w="827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855"/>
      </w:tblGrid>
      <w:tr>
        <w:trPr/>
        <w:tc>
          <w:tcPr>
            <w:tcW w:w="4415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: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R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3855" w:type="dxa"/>
            <w:tcBorders/>
          </w:tcPr>
          <w:p>
            <w:pPr>
              <w:pStyle w:val="Normal"/>
              <w:rPr/>
            </w:pPr>
            <w:r>
              <w:rPr/>
              <w:t>Grafique T(R) en el plano uv y recalcule J usando el cambio de variables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25.- En coordenadas esféricas, calcular la integral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sobre la región del primer octante que está acotada por los con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m>
          <m:mr>
            <m:e/>
            <m:e/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/>
        <w:t xml:space="preserve"> y la esfe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- Consid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el rectá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</m:oMath>
      <w:r>
        <w:rPr/>
        <w:t xml:space="preserve"> en el plano uv.</w:t>
      </w:r>
    </w:p>
    <w:p>
      <w:pPr>
        <w:pStyle w:val="Normal"/>
        <w:numPr>
          <w:ilvl w:val="0"/>
          <w:numId w:val="4"/>
        </w:numPr>
        <w:rPr/>
      </w:pPr>
      <w:r>
        <w:rPr/>
        <w:t>Dibuje la región R definida como la imagen del rectángulo.</w:t>
      </w:r>
    </w:p>
    <w:p>
      <w:pPr>
        <w:pStyle w:val="Normal"/>
        <w:numPr>
          <w:ilvl w:val="0"/>
          <w:numId w:val="4"/>
        </w:numPr>
        <w:rPr/>
      </w:pPr>
      <w:r>
        <w:rPr/>
        <w:t>Verifique el Teorema del Cambio de variable calculando el área de la región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- Calcular la posición del Centro de Masas de la región acotada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- Calcular la posición del Centro de Masas de la región acotada p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m>
          <m:m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- Determinar el volumen interior a las superficie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- Determinar el volumen encerrado por los cilindro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m>
          <m:mr>
            <m:e/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- Determinar volumen y superficie de la región definida p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m>
          <m:mr>
            <m:e/>
          </m:mr>
        </m:m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.- Calcule el volumen y superficie determinado por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y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- Calcular </w:t>
      </w:r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/>
        <w:t xml:space="preserve"> donde V es la pirámide superior en (0,0,1) y vértices de la base en (0,0,0)  (1,0,0)  (0,1,0)  (1,1,0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9:03:00Z</dcterms:created>
  <dc:creator>Alfonso Toro Marín</dc:creator>
  <dc:description/>
  <dc:language>en-US</dc:language>
  <cp:lastModifiedBy>juortega</cp:lastModifiedBy>
  <dcterms:modified xsi:type="dcterms:W3CDTF">2006-05-12T19:03:00Z</dcterms:modified>
  <cp:revision>2</cp:revision>
  <dc:subject/>
  <dc:title>1</dc:title>
</cp:coreProperties>
</file>