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Verdana" w:ascii="Verdana" w:hAnsi="Verdana"/>
          <w:b/>
          <w:sz w:val="20"/>
        </w:rPr>
        <w:t>TRABAJO FINAL DE DIAGNÓSTICO ORGANIZACIONAL: PAUTA PARA SU DESARROLLO</w:t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o se  señaló en el programa del curso, al comenzar éste, los alumnos deberán desarrollar un  trabajo práctico  de análisis y diagnóstico organizacional en grupos de dos personas.  Para ello deberán escoger una organización privada o pública, la cual  deberán analizar utilizando desde la perspectiva teórica y temática que aportan cada uno de los módulos del curso. Se puede tomar para el estudio toda una empresa o parte de ella, según sea su tamaño y la  profundidad del análisis.</w:t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-   Una pauta de guía para el desarrollo del trabajo, sería la siguiente:</w:t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ODULO 1. LA NATURALEZA DE LAS ORGANIZACIONES Y LOS NUEVOS PARADIGMAS</w:t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guiendo la lectura asignada y  las clases deberán observar en qué medida  la organización escogida para el trabajo, ha entrado a aplicar los nuevos paradigmas organizacionales en cuanto a su estructura, relaciones laborales, etc., analizando los impactos que han tenido estos cambios en la productividad de la empresa y en la satisfacción laboral. Utilicen en esta parte el cuestionario administrado como ejercicio Nº1.</w:t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ODULO 2. POLÍTICAS Y PRÁCTICAS  DE RR.HH.</w:t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ervan como operan uno a uno los subsistemas de recursos humanos en la organización y si estos son coherentes con la estrategia. Las distinciones relevantes del artículo de Gomez-Mejía son indispensables de utilizar para desarrollar este punto.</w:t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ODULO 3. ESTRUCTURAS ORGANIZACIONALES.</w:t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sz w:val="20"/>
        </w:rPr>
        <w:t>Implica estudiar y analizar la estructura de la organización, caracterizándola según las distinciones del artículo de Gybson, en cuento a su formalización, centralismo y complejidad, y sus fuentes generadoras (estrategia, tecnología, poder, etc.), pronunciándose acerca de la adecuación de esta estructura y los cambios que Ud. le introduciría para hacerla más efectiva y eficiente.</w:t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ODULO 4. LA COMUNICACIÓN Y LOS PROCESOS DE NEGOCIOS</w:t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0"/>
        </w:rPr>
        <w:tab/>
        <w:t>Siguiendo las distinciones de la Ontología Lingüística (Flores, Maturana, Echeverría, ver lecturas y clases), caracterice los procesos de comunicación de su organización ( utilice para ello los actos del habla) y a continuación, emita un juicio acerca de la forma en que se dan los procesos de negocios internos y hacia los clientes externos, proponiendo los rediseños que Ud. juzgue convenientes para mejorar sus flujos.</w:t>
      </w:r>
    </w:p>
    <w:p>
      <w:pPr>
        <w:pStyle w:val="TextBody"/>
        <w:jc w:val="both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/>
          <w:sz w:val="20"/>
        </w:rPr>
        <w:t>MODULO 5. LA MOTIVACIÓN Y LA GESTIÓN DE RR.HH.</w:t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¿Cuáles son los patrones de motivación  que exhiben los miembros de su organización? Cuales emplea preferentemente la empresa?. Para  responder  utilice las teorías expuestas en las lecturas y clases. ¿Cuáles son los efectos de estas prácticas? Cómo podrían mejorarse?</w:t>
      </w:r>
    </w:p>
    <w:p>
      <w:pPr>
        <w:pStyle w:val="TextBody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ODULO 6. CULTURA ORGANIZACIONAL</w:t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sz w:val="20"/>
        </w:rPr>
        <w:t>Implica revisar y analizar la cultura de la organización, caracterizándola según las distinciones del artículo de Gybson (símbolos, valores, lenguaje, estilo de gestión, etc.), describir los principales mecanismos de socialización de la cultura, y pronunciándose acerca de su adecuación con la estrategia de negocio de la empresa y los cambios que Ud. le introduciría para hacerla más efectiva y eficiente.</w:t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ODULO 7. DESARROLLO ORGANIZACIONAL</w:t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Aplique el cuestionario “Diagnóstico de la Necesidad de Cambio en su Organización” y de acuerdo a los resultados obtenidos, efectué un análisis de la situación competitividad de su empresa, y elabore propuestas de cambio a nivel organizacional, que le permitan mejorar su posición competitiva. (estructura, sistemas de gestión, procesos de negocios, motivación, cultura organizacional, sistemas de recursos humanos, etc.)</w:t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MODULO 8. LA PLANIFICACIÓN ESTRATÉGICA DE RR.HH. </w:t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0"/>
        </w:rPr>
        <w:tab/>
        <w:t>Utilizando el artículo de Gómez-Mejía, analice el desarrollo de la estrategia de RR.HH. en la Organización, si la hay. En cualquiera caso, cómo debiera ser ?</w:t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3. CONCLUSIONES Y RECOMENDACIONES:</w:t>
      </w:r>
      <w:r>
        <w:rPr>
          <w:rFonts w:cs="Verdana" w:ascii="Verdana" w:hAnsi="Verdana"/>
          <w:sz w:val="20"/>
        </w:rPr>
        <w:t xml:space="preserve"> A partir del análisis realizado en cada uno de los módulo antes descritos,  se deberán elaborar conclusiones considerando los hallazgos efectuados en el diagnóstico, y proponer una serie de recomendaciones a la empresa que den solución a las principales problemáticas actuales de la Organización.</w:t>
      </w:r>
    </w:p>
    <w:p>
      <w:pPr>
        <w:pStyle w:val="TextBody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 Este trabajo de investigación tendrá una ponderación del 40% del total de la nota final del curso.</w:t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0"/>
        </w:rPr>
        <w:t xml:space="preserve">5. </w:t>
      </w:r>
      <w:r>
        <w:rPr>
          <w:rFonts w:cs="Arial" w:ascii="Verdana" w:hAnsi="Verdana"/>
          <w:sz w:val="20"/>
        </w:rPr>
        <w:t>El desarrollo de este trabajo deberá realizarse de acuerdo al siguiente calendario:</w:t>
      </w:r>
    </w:p>
    <w:p>
      <w:pPr>
        <w:pStyle w:val="TextBody"/>
        <w:ind w:left="708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numPr>
          <w:ilvl w:val="0"/>
          <w:numId w:val="1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forme de Avance y Presentación: </w:t>
      </w:r>
      <w:r>
        <w:rPr>
          <w:rFonts w:cs="Arial" w:ascii="Verdana" w:hAnsi="Verdana"/>
          <w:b/>
          <w:bCs/>
          <w:sz w:val="20"/>
        </w:rPr>
        <w:t>16 de Mayo</w:t>
      </w:r>
    </w:p>
    <w:p>
      <w:pPr>
        <w:pStyle w:val="TextBody"/>
        <w:numPr>
          <w:ilvl w:val="0"/>
          <w:numId w:val="1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nforme Final y Presentación:</w:t>
      </w:r>
      <w:r>
        <w:rPr>
          <w:rFonts w:cs="Arial" w:ascii="Verdana" w:hAnsi="Verdana"/>
          <w:b/>
          <w:bCs/>
          <w:sz w:val="20"/>
        </w:rPr>
        <w:t xml:space="preserve">  4 de Julio</w:t>
      </w:r>
    </w:p>
    <w:p>
      <w:pPr>
        <w:pStyle w:val="TextBody"/>
        <w:ind w:left="708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l documento del informe final deberá  ser entregado impreso a espacio y medio, no excediendo de 20 páginas)</w:t>
      </w:r>
    </w:p>
    <w:p>
      <w:pPr>
        <w:pStyle w:val="TextBody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sectPr>
      <w:type w:val="nextPage"/>
      <w:pgSz w:w="12240" w:h="15840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2121"/>
        </w:tabs>
        <w:ind w:left="2121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22:58:00Z</dcterms:created>
  <dc:creator>U. de Chile</dc:creator>
  <dc:description/>
  <dc:language>en-US</dc:language>
  <cp:lastModifiedBy>Felipe_Acevedo</cp:lastModifiedBy>
  <dcterms:modified xsi:type="dcterms:W3CDTF">2006-03-29T11:21:00Z</dcterms:modified>
  <cp:revision>19</cp:revision>
  <dc:subject/>
  <dc:title>TRABAJO FINAL DE DIAGNÓSTICO ORGANIZACIONAL : PAUTA PARA SU DESARROL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2636108</vt:r8>
  </property>
  <property fmtid="{D5CDD505-2E9C-101B-9397-08002B2CF9AE}" pid="3" name="_AuthorEmail">
    <vt:lpwstr>facevedo@thesisconsultores.cl</vt:lpwstr>
  </property>
  <property fmtid="{D5CDD505-2E9C-101B-9397-08002B2CF9AE}" pid="4" name="_AuthorEmailDisplayName">
    <vt:lpwstr>Felipe Aceved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