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sz w:val="48"/>
          <w:u w:val="none"/>
        </w:rPr>
      </w:pPr>
      <w:r>
        <w:rPr>
          <w:sz w:val="4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none"/>
          <w:lang w:val="es-ES_tradnl"/>
        </w:rPr>
      </w:pPr>
      <w:r>
        <w:rPr>
          <w:rFonts w:cs="Arial" w:ascii="Arial" w:hAnsi="Arial"/>
          <w:b/>
          <w:sz w:val="32"/>
          <w:u w:val="non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es-ES_tradnl"/>
        </w:rPr>
      </w:pPr>
      <w:r>
        <w:rPr>
          <w:rFonts w:cs="Arial" w:ascii="Arial" w:hAnsi="Arial"/>
          <w:b/>
          <w:sz w:val="56"/>
          <w:szCs w:val="56"/>
          <w:lang w:val="es-ES_tradnl"/>
        </w:rPr>
        <w:t>Sistemas de Control Empresaria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uía de Ejercici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Otoño 200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  <w:lang w:val="es-ES_tradnl"/>
        </w:rPr>
      </w:pPr>
      <w:r>
        <w:rPr>
          <w:rFonts w:cs="Arial" w:ascii="Arial" w:hAnsi="Arial"/>
          <w:b/>
          <w:sz w:val="36"/>
          <w:szCs w:val="3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  <w:t>Profesor:</w:t>
        <w:tab/>
        <w:t>Michael Jorratt</w:t>
      </w:r>
    </w:p>
    <w:p>
      <w:pPr>
        <w:pStyle w:val="Normal"/>
        <w:ind w:left="1416" w:firstLine="708"/>
        <w:rPr>
          <w:rFonts w:ascii="Arial" w:hAnsi="Arial" w:cs="Arial"/>
          <w:b/>
          <w:b/>
          <w:sz w:val="32"/>
          <w:lang w:val="es-ES"/>
        </w:rPr>
      </w:pPr>
      <w:r>
        <w:rPr>
          <w:rFonts w:cs="Arial" w:ascii="Arial" w:hAnsi="Arial"/>
          <w:b/>
          <w:sz w:val="32"/>
          <w:lang w:val="es-ES"/>
        </w:rPr>
        <w:t>Prof. Aux.:</w:t>
        <w:tab/>
        <w:t>Eduardo Panto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s-ES"/>
        </w:rPr>
      </w:pPr>
      <w:r>
        <w:rPr>
          <w:rFonts w:cs="Arial" w:ascii="Arial" w:hAnsi="Arial"/>
          <w:b/>
          <w:sz w:val="32"/>
          <w:lang w:val="es-ES"/>
        </w:rPr>
      </w:r>
    </w:p>
    <w:p>
      <w:pPr>
        <w:pStyle w:val="Heading4"/>
        <w:rPr>
          <w:rFonts w:ascii="Arial" w:hAnsi="Arial" w:cs="Arial"/>
          <w:b w:val="false"/>
          <w:b w:val="false"/>
          <w:sz w:val="32"/>
          <w:u w:val="none"/>
          <w:lang w:val="es-ES"/>
        </w:rPr>
      </w:pPr>
      <w:r>
        <w:rPr>
          <w:rFonts w:cs="Arial"/>
          <w:b w:val="false"/>
          <w:sz w:val="32"/>
          <w:u w:val="none"/>
          <w:lang w:val="es-ES"/>
        </w:rPr>
      </w:r>
    </w:p>
    <w:p>
      <w:pPr>
        <w:pStyle w:val="Heading4"/>
        <w:rPr>
          <w:sz w:val="32"/>
          <w:u w:val="none"/>
          <w:lang w:val="es-ES"/>
        </w:rPr>
      </w:pPr>
      <w:r>
        <w:rPr>
          <w:sz w:val="32"/>
          <w:u w:val="none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Nota:</w:t>
      </w:r>
      <w:r>
        <w:rPr>
          <w:rFonts w:cs="Arial" w:ascii="Arial" w:hAnsi="Arial"/>
        </w:rPr>
        <w:tab/>
        <w:t>Los ejercicios deben considerarse solo como una referenci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as presentaciones pueden contener enunciados que admiten, en algunos casos, dobles interpretacione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s soluciones pueden eventualmente contener algún erro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egunta 1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s siguientes preguntas de selección múltiple se presentan cuatro alternativas de las cuales sólo una es correcta. Cada respuesta correcta vale 1 puntos y cada respuesta incorrecta vale -1/3 pun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El principal objetivo de la contabilidad financiera es: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Apoyar la toma de decisiones al interior de la empresa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Proporcionar información contable a entidades externas a la empresa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Determinar el pago de impuesto que afecta a las utilidades de las empresas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Ninguna de las anteriores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El principio de valoración al costo indica que: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Los activos de una empresa se valoran a su costo de adquisición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El valor contable de los activos debe reflejar su costo de reposición o valor de mercado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El costo de las mercaderías vendidas se debe reconocer cuando se perfecciona la venta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Ninguna de las anteriores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La utilidad contable de una empresa refleja: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Un incremento en la disponibilidad de fondos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)</w:t>
        <w:tab/>
        <w:t>Un incremento de su patrimonio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)</w:t>
        <w:tab/>
        <w:t>Su desempeño económico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II y III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Todas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Sólo I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ólo III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Cuando "El Mercurio" vende una suscripción, este hecho da origen al siguiente movimiento en la ecuación contable: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n aumento del activo caja (o disponible)  contra un ingreso de la explotación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Un aumento del activo caja (o disponible) contra el reconocimiento de un pasivo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Un aumento del activo caja (o disponible) contra un ingreso fuera de la explotación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Un aumento del activo caja (o disponible) contra una disminución de las deudas por cobr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¿Cuáles de las siguientes afirmaciones se adecuan a la definición de estado de resultados?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Es como una fotografía de la empresa en un instante del tiempo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)</w:t>
        <w:tab/>
        <w:t>Muestra lo que tiene y debe una empresa en un momento determinado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)</w:t>
        <w:tab/>
        <w:t>Muestra cómo se generó la utilidad durante el ejercicio contable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I y II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Todas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Sólo II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ólo III</w:t>
      </w:r>
    </w:p>
    <w:p>
      <w:pPr>
        <w:pStyle w:val="Heading4"/>
        <w:rPr>
          <w:rFonts w:ascii="Arial" w:hAnsi="Arial" w:cs="Arial"/>
          <w:sz w:val="24"/>
          <w:szCs w:val="24"/>
          <w:lang w:val="es-CL"/>
        </w:rPr>
      </w:pPr>
      <w:r>
        <w:rPr>
          <w:rFonts w:cs="Arial"/>
          <w:sz w:val="24"/>
          <w:szCs w:val="24"/>
          <w:lang w:val="es-CL"/>
        </w:rPr>
      </w:r>
    </w:p>
    <w:p>
      <w:pPr>
        <w:pStyle w:val="Heading4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lución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>(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  <w:t>(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</w:t>
        <w:tab/>
        <w:t>(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</w:t>
        <w:tab/>
        <w:t>(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  <w:t>(d)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Pregunta 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Explique la diferencia entre la contabilidad financiera (o general) y la contabilidad administrativa (o gerencial).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¿En qué consiste el principio de la entidad? De un ejemplo.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Menciones las ventajas y desventajas del principio de valoración al costo.</w:t>
      </w:r>
    </w:p>
    <w:p>
      <w:pPr>
        <w:pStyle w:val="TextBodyIndent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705" w:hanging="705"/>
        <w:jc w:val="both"/>
        <w:rPr/>
      </w:pPr>
      <w:r>
        <w:rPr>
          <w:rFonts w:cs="Arial"/>
          <w:szCs w:val="24"/>
        </w:rPr>
        <w:t>d)</w:t>
        <w:tab/>
        <w:tab/>
        <w:t>¿Bajo qué circunstancias pueden ser registrados los activos intangibles en la contabilidad y qué valor se les asigna?</w:t>
      </w:r>
    </w:p>
    <w:p>
      <w:pPr>
        <w:pStyle w:val="TextBodyIndent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e)</w:t>
        <w:tab/>
        <w:t>¿Qué es el Patrimonio contable y cómo puede aumentar o disminuir?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ció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Contabilidad Financiera (General): Entrega información contable a las unidades externas a la Empresa como Instituciones Financieras, proveedores, accionistas e inversionistas, SII y Superintendenci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bilidad Administrativa (Gerencial): Entrega información contable a nivel interno de la empresa (propietarios y administradores), para tomar decisiones, planificar y control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La contabilidad se prepara para una persona natural o jurídica distinta del o los dueños. Es decir, la contabilidad se lleva a nombre de la empresa y no de los socios. Por ejemplo, en un negocio individual la compra de un vehículo para la familia no es un hecho que afecte la contabilidad de la empresa, aunque empresa y dueño sean la misma pers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Ventaja: El costo histórico o de adquisición es una información objetiva y verificable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ventaja: No necesariamente coincide con el valor de merca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 xml:space="preserve">Sólo se registran contablemente cuando se compran a un tercero, es decir, cuando se pagó por ellos. En esos casos se valoran al costo de adquisició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Patrimonio es la diferencia entre el activo y el pasivo. También se define como la fuente de recursos que proviene de los propietarios, socios o accionistas de una empresa u organización. Aumenta con la utilidad del ejercicio y los aportes de capital. Disminuye con las pérdidas del ejercicio y los retiros de capital.</w:t>
      </w:r>
    </w:p>
    <w:p>
      <w:pPr>
        <w:pStyle w:val="Heading4"/>
        <w:rPr>
          <w:rFonts w:ascii="Arial" w:hAnsi="Arial" w:cs="Arial"/>
          <w:sz w:val="24"/>
          <w:szCs w:val="24"/>
          <w:lang w:val="es-CL"/>
        </w:rPr>
      </w:pPr>
      <w:r>
        <w:rPr>
          <w:rFonts w:cs="Arial"/>
          <w:sz w:val="24"/>
          <w:szCs w:val="24"/>
          <w:lang w:val="es-CL"/>
        </w:rPr>
      </w:r>
    </w:p>
    <w:p>
      <w:pPr>
        <w:pStyle w:val="Heading4"/>
        <w:rPr>
          <w:lang w:val="es-CL"/>
        </w:rPr>
      </w:pPr>
      <w:r>
        <w:rPr>
          <w:lang w:val="es-CL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regunta 3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</w:r>
    </w:p>
    <w:p>
      <w:pPr>
        <w:pStyle w:val="TextBody"/>
        <w:rPr/>
      </w:pPr>
      <w:r>
        <w:rPr/>
        <w:t>Se constituye una empresa comercial mediante la reunión, entre varias personas, de un fondo común de $100.000. Una vez constituida legalmente la sociedad se llevan a cabo durante un determinado período, las transacciones que se indican más adelante. Se supondrá que la empresa opera en un ambiente en el cual existen impuestos ni inflación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recibe aporte de capital inicial por $100.000, abriéndose una cuenta corriente bancaria a nombre de la sociedad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obtiene un crédito bancario por $50.000 al 3% de interés anual (lineal)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arrienda oficinas y local de venta, incluyendo algunas instalaciones; pagando cuatro meses de canon anticipado por $20.000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adquiere mobiliario para oficinas y local de ventas por $70.000, pagando $50.000 al contado y el resto a plaz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compra mercadería para su comercialización por $100.000, pagando 60% de contado y el resto a plaz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incurre en gastos de administración correspondientes al periodo por un total de $17.000, pagándose al contad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vende mercadería en $120.000, recaudándose $70.000 y el resto a plazo. El costo de adquisición de la mercadería vendida es de $75.000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efectúa un pago a cuenta de la deuda por mercaderías adquiridas a plazo por $25.000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MX"/>
        </w:rPr>
        <w:t>Se realiza un pago parcial al banco de $3.000 por concepto de intereses del préstamo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MX"/>
        </w:rPr>
        <w:t>Se reconocen gastos del periodo por concepto de comisiones sobre las ventas, equivalentes al 5% de las mismas, las cuales se quedan debiend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4"/>
        <w:rPr>
          <w:lang w:val="es-MX"/>
        </w:rPr>
      </w:pPr>
      <w:r>
        <w:rPr>
          <w:lang w:val="es-MX"/>
        </w:rPr>
        <w:t>Pregunta 4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on fecha 1º de Enero de 1999 se constituye la empresa comercial "IMAGINA S.A." con aporte de capital de $350.000. Durante el ejercicio, en los meses que se indican, se realizaron las siguientes transacciones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NERO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abre una cuenta bancaria por el total de capital aportad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pagan gastan notariales, legales y varios por constitución de la sociedad por un monto de $15.000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EBRERO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arrienda oficina y local de ventas, pagando un derecho de llaves por dos años de $75.000 y un año de arriendo  anticipado de $60.000, de contado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ARZO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invierte en inmobiliario $120.000, pagándose $60.000 al contado y el resto en dos cuotas iguales a 60 y 120 días. El mobiliario tiene una vida útil de 5 año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compra mercadería por un valor de $90.000 pagando el 50% al contado y el resto a 60 día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BRIL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vende mercadería por 4140.00, recaudando el 60% al contado y el resto a 90 días. El costo de la mercadería es de $60.000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obtiene un préstamo bancario por $100.000, el cual devenga intereses a una tasa de 2,5% mensual. El crédito debe cancelarse en su totalidad a su vencimiento en un año má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AYO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compra mercadería a 90 días plazo por un valor de $80.000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NIO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incurren y cancelan al contado los siguientes gastos semestrales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Remuneraciones:</w:t>
        <w:tab/>
        <w:t>$5.000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omisiones:</w:t>
        <w:tab/>
        <w:tab/>
        <w:t>5% de las ventas del período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l cierre, se efectúa una provisión global del 3% de la cartera de deudores por ventas. Además, se toma conocimiento de la pérdida por incobrables de una deuda por $2.000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PIDE:</w:t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eparar el Balance General y Estado de Resultados al 30.06.0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  <w:t>SUPUESTOS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odas las transacciones se realizan el último día de cada m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 hay inflación ni impuesto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es-ES_tradnl"/>
        </w:rPr>
        <w:t>SOLUCIÓN</w:t>
      </w:r>
      <w:r>
        <w:rPr>
          <w:rFonts w:cs="Arial" w:ascii="Arial" w:hAnsi="Arial"/>
          <w:sz w:val="24"/>
          <w:lang w:val="es-ES_tradnl"/>
        </w:rPr>
        <w:t xml:space="preserve"> (por ecuación de inventario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85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96"/>
        <w:gridCol w:w="1496"/>
        <w:gridCol w:w="544"/>
        <w:gridCol w:w="1984"/>
        <w:gridCol w:w="14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NER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TRIMONI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5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pital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NER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15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Administración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5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3.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EBRER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135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Anticipad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35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ARZ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60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reedores Vari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ebles e Instalacione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ARZ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45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9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BRIL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s por Vent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4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por Vent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6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60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sto de Vent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BRIL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bligaciones con Banc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AY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Existencias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9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JUNI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Administración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misione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12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JUNI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Administración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68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rovisión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6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por Vent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2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erdida Incobrable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2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NSUMO  DE GASTOS ANTICIPADO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Anticipad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32.5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Arriendo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recho de Llave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.5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GO CUOTA MOBILIARIO (60 DÍAS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30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reedores Vari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3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PRECIACIÓN ACTIVO FIJ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ebles e Instalacione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6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epreciación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GO MERCADERÍA 60 DÍA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45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45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TERESES NO REGISTRADO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tos Financier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.5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bligaciones con Banc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.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065"/>
        <w:gridCol w:w="2479"/>
        <w:gridCol w:w="1113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ACTIV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PASIVOS Y PATRIMON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bligaciones con Banco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7.5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por Ven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reedores Vario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ebles e Instalacion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1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rovisione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68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Anticipado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2.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pital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5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72.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69.18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GAST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Heading7"/>
              <w:rPr/>
            </w:pPr>
            <w:r>
              <w:rPr/>
              <w:t>INGRESO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administració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1.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s por Vent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4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sto de Ven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erdida Incobrable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2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mision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rriend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recho de Llav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.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preciació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Financier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.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34.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38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07.1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07.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sta forma de registro resulta poco práctica cuando el número de transacciones y su complejidad aument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na forma más fácil de registrar las transacciones, es utilizando las cuentas "T"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796"/>
        <w:gridCol w:w="1796"/>
        <w:gridCol w:w="1796"/>
        <w:gridCol w:w="1796"/>
      </w:tblGrid>
      <w:tr>
        <w:trPr>
          <w:cantSplit w:val="true"/>
        </w:trPr>
        <w:tc>
          <w:tcPr>
            <w:tcW w:w="35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be (+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Haber (-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be 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Haber (+)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5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S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be (+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Haber (-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be 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Haber (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71755</wp:posOffset>
                </wp:positionV>
                <wp:extent cx="467233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SUMA DÉBITOS = SUMA CRÉDI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51.1pt;mso-wrap-distance-left:9.05pt;mso-wrap-distance-right:9.05pt;mso-wrap-distance-top:0pt;mso-wrap-distance-bottom:0pt;margin-top:5.6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SUMA DÉBITOS = SUMA CRÉDI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es-ES_tradnl"/>
        </w:rPr>
        <w:t>SOLUCIÓN</w:t>
      </w:r>
      <w:r>
        <w:rPr>
          <w:rFonts w:cs="Arial" w:ascii="Arial" w:hAnsi="Arial"/>
          <w:sz w:val="24"/>
          <w:lang w:val="es-ES_tradnl"/>
        </w:rPr>
        <w:t xml:space="preserve"> (CON ASIENTOS CONTABLES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1817"/>
        <w:gridCol w:w="1843"/>
      </w:tblGrid>
      <w:tr>
        <w:trPr/>
        <w:tc>
          <w:tcPr>
            <w:tcW w:w="224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ECHA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B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HABER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NERO 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pital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50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NERO 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5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V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EBRERO 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35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. Anticipado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ARZO 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ebles e Inst.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reedores Vario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ARZO 5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5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5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BRIL 6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Vent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s Vent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40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sto Vent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BRIL 7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bligaciones Bco.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AYO 8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Existencias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JUNIO 9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V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Comisiones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JUNIO 10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V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6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Provisiones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68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Venta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erdida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JUSTES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. Anticipado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2.5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rriendo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º de llave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0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reedores Vario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ebles e Inst.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preciación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5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Financiero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bligaciones Bco.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.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3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</w:tblGrid>
      <w:tr>
        <w:trPr>
          <w:cantSplit w:val="true"/>
        </w:trPr>
        <w:tc>
          <w:tcPr>
            <w:tcW w:w="31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N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02235</wp:posOffset>
                      </wp:positionV>
                      <wp:extent cx="2926080" cy="13474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1347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s-ES_tradnl"/>
                                    </w:rPr>
                                    <w:t>Del mismo modo se obtienen los saldos para cada una de las cuentas, los cuales serán traspasados a los informes contabl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06.1pt;mso-wrap-distance-left:9.05pt;mso-wrap-distance-right:9.05pt;mso-wrap-distance-top:0pt;mso-wrap-distance-bottom:0pt;margin-top:8.05pt;mso-position-vertical-relative:text;margin-left:224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Del mismo modo se obtienen los saldos para cada una de las cuentas, los cuales serán traspasados a los informes contabl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5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35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5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0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42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</w:tblGrid>
      <w:tr>
        <w:trPr>
          <w:cantSplit w:val="true"/>
        </w:trPr>
        <w:tc>
          <w:tcPr>
            <w:tcW w:w="70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STADO DE RESULTADOS "IMAGINA S.A."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s por Venta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40</w:t>
            </w:r>
          </w:p>
        </w:tc>
      </w:tr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sto de Ventas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argen de Explotació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V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1.68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misione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rriend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0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º de Lave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.5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preciació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esultado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.8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erdida Incobrable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(2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esultado Operacional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.8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Financieros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.5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tilidad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850"/>
        <w:gridCol w:w="3119"/>
        <w:gridCol w:w="1255"/>
      </w:tblGrid>
      <w:tr>
        <w:trPr>
          <w:cantSplit w:val="true"/>
        </w:trPr>
        <w:tc>
          <w:tcPr>
            <w:tcW w:w="898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ALANCE GENERAL "IMAGINA S.A."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SIVO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Banc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bligaciones con Bancos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7.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por Ven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reedores Varios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uebles e Ins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rovisiones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68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Anticipa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2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pital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5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tilidad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32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72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72.5</w:t>
            </w:r>
          </w:p>
        </w:tc>
      </w:tr>
    </w:tbl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gunta 5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a empresa comercial AZULES S.A., presentó a comienzos del ejercicio el siguiente estado de posición financiera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850"/>
        <w:gridCol w:w="3260"/>
        <w:gridCol w:w="993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ACTIV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PASIVO Y PATRIMON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2.000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bligaciones c/ Banco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7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Valores Negociabl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0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por Vent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4"/>
                <w:lang w:val="es-ES_tradnl"/>
              </w:rPr>
              <w:t>2.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ocumentos por Pag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0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4"/>
                <w:lang w:val="es-ES_tradnl"/>
              </w:rPr>
              <w:t>8.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rovision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 Fij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4"/>
                <w:lang w:val="es-ES_tradnl"/>
              </w:rPr>
              <w:t>4.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pital y Reserv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.5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p. Acumula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sz w:val="24"/>
                <w:u w:val="single"/>
                <w:lang w:val="es-ES_tradnl"/>
              </w:rPr>
              <w:t>(1.700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sz w:val="24"/>
                <w:u w:val="single"/>
                <w:lang w:val="es-ES_tradn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tilidades Acumulad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sz w:val="24"/>
                <w:u w:val="single"/>
                <w:lang w:val="es-ES_tradnl"/>
              </w:rPr>
              <w:t>13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sz w:val="24"/>
                <w:u w:val="single"/>
                <w:lang w:val="es-ES_tradn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7.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7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urante el año en curso, la empresa realiza las siguientes transacciones: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os ingresos producto de las ventas aumentan a $20.000, con un margen de explotación del 30%. Durante el período se recauda el 80% de las vent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recauda la totalidad de los deudores por venta pendientes al cierre del ejercicio anterior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disminuye la deuda por documentos por pagar al cierre del ejercicio anterior, abonando $1.000 más los intereses pactados de un año completo, y que se contabilizan con el pago; equivalentes a 10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liquidan valores negociables contabilizados en $1.500, obteniéndose un producto de $2.200, el saldo se mantien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cancelan los intereses correspondientes a las obligaciones con bancos, los que equivalen a $30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adquiere activo fijo por un valor de 800,  a comienzos del ejercicio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adquieren las existencias necesarias para la operación, manteniendo al cierre del ejercicio un saldo de mercadería  equivalente a 6.000. Se paga el 75% al contado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rPr/>
      </w:pPr>
      <w:r>
        <w:rPr/>
        <w:t>Se mantiene al cierre cuentas por pagar equivalentes exclusivamente al 25% de la mercadería adquirida durante el ejercicio.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os gastos de administración y ventas en su componente variable se mantendrían equivalentes a un 12% del valor de los ingresos por venta, y los gastos fijos ascenderían a 1.000, excluida la depreciación. Se efectuaría el pago de la totalidad de los gasto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distribuye como dividendos 800, de las utilidades del ejercicio anterior, capitalizando el resto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constituye al cierre provisiones adicionales por $100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  <w:t>NOTA: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os costos de explotación incluyen sólo el valor de la mercadería adquirida para su comercialización, los gastos operacionales y la depreciación, forman parte de los gastos de administración y venta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 existe inflación ni impuest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activo fijo se deprecia a una tasa del 5% anual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PIDE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ostrar la evolución de la partida "Disponible"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onfeccionar el Balance General y el Estado de Resultados al cierre del ejercicio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  <w:t>SOLUCI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tbl>
      <w:tblPr>
        <w:tblW w:w="85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418"/>
        <w:gridCol w:w="141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s de Explotació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0.0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6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por Ven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stos de Explotació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4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4.0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por ven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5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ocumentos por pag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Financier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1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Valores Negociabl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5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 fuera de explotació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Financier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 Fij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. iniciales = 8.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. Finales  = 6.000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eq. = 6.000 –8.000+14.000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eq. = 12.0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0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9.0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0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9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de Administración y Ventas (Variable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4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de Administración y Ventas (Fij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4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tilidad del Ejercicio Anteri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3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 (Dividend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pital y Reserva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1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de Administración y Venta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rovision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2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de Administración y Venta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preciación Acumula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)</w:t>
        <w:tab/>
        <w:t>Evolución partida Disponible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1041"/>
        <w:gridCol w:w="984"/>
      </w:tblGrid>
      <w:tr>
        <w:trPr/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be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Haber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icial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0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 por vent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6.0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Recaudación Deudores por venta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5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go Documentos por pagar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000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go Intereses Documentos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quidación Valores Negociables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2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go Intereses Obligaciones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00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mpra Activo Fij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0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mpra Mercaderí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9.000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go Cuentas por Pagar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000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ago Gastos Administración y Ventas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400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videndos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00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otal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2.7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8.400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Sald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.3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)</w:t>
        <w:tab/>
        <w:t>Estado de Resultado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4011"/>
        <w:gridCol w:w="1080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s de Explotació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0.000</w:t>
            </w:r>
          </w:p>
        </w:tc>
      </w:tr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stos de Explotació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4.000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Margen de Explotació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.000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Administración y Vent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01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400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ijo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000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rovision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0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preciació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50</w:t>
            </w:r>
          </w:p>
        </w:tc>
      </w:tr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otal Gastos Administración y Ventas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750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Resultado Operacion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.250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ngreso Fuera de Explotació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700</w:t>
            </w:r>
          </w:p>
        </w:tc>
      </w:tr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astos Financieros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00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Resultado No operacional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00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Utilidad del Ejercic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.5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BALANCE GENERAL AZULES  S.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9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851"/>
        <w:gridCol w:w="3827"/>
        <w:gridCol w:w="100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s-ES_tradnl"/>
              </w:rPr>
              <w:t>ACTIV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s-ES_tradn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s-ES_tradnl"/>
              </w:rPr>
              <w:t>PASIVOS Y PATRIMONI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s-ES_tradnl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ponib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.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bligaciones c/ Banco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.7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Valores Negociab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uentas por Paga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0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udores por Vent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.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ocumentos por Paga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.0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Existenc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.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rovision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6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tivo Fij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5.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pital y Reserva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8.0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ep. Acumulad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sz w:val="24"/>
                <w:u w:val="single"/>
                <w:lang w:val="es-ES_tradnl"/>
              </w:rPr>
              <w:t>(1.95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sz w:val="24"/>
                <w:u w:val="single"/>
                <w:lang w:val="es-ES_tradn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tilidad del Ejercici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sz w:val="24"/>
                <w:u w:val="single"/>
                <w:lang w:val="es-ES_tradnl"/>
              </w:rPr>
              <w:t>2.55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u w:val="single"/>
                <w:lang w:val="es-ES_tradnl"/>
              </w:rPr>
            </w:pPr>
            <w:r>
              <w:rPr>
                <w:rFonts w:cs="Arial" w:ascii="Arial" w:hAnsi="Arial"/>
                <w:sz w:val="24"/>
                <w:u w:val="single"/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7.8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7.850</w:t>
            </w:r>
          </w:p>
        </w:tc>
      </w:tr>
    </w:tbl>
    <w:p>
      <w:pPr>
        <w:pStyle w:val="Heading4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s-MX"/>
      </w:rPr>
    </w:pPr>
    <w:r>
      <w:rPr>
        <w:lang w:val="es-MX"/>
      </w:rPr>
    </w:r>
  </w:p>
  <w:p>
    <w:pPr>
      <w:pStyle w:val="Footer"/>
      <w:jc w:val="cent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  <w:t>2006</w:t>
    </w:r>
  </w:p>
  <w:p>
    <w:pPr>
      <w:pStyle w:val="Foot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  <w:t>Universidad de Chile</w:t>
    </w:r>
  </w:p>
  <w:p>
    <w:pPr>
      <w:pStyle w:val="Header"/>
      <w:pBdr>
        <w:bottom w:val="single" w:sz="12" w:space="1" w:color="000000"/>
      </w:pBdr>
      <w:rPr>
        <w:lang w:val="es-MX"/>
      </w:rPr>
    </w:pPr>
    <w:r>
      <w:rPr>
        <w:rFonts w:cs="Arial" w:ascii="Arial" w:hAnsi="Arial"/>
        <w:lang w:val="es-MX"/>
      </w:rPr>
      <w:t xml:space="preserve">Departamento de Ingeniería Industrial                                                      </w:t>
    </w:r>
  </w:p>
  <w:p>
    <w:pPr>
      <w:pStyle w:val="Header"/>
      <w:jc w:val="right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  <w:t xml:space="preserve">Página </w:t>
    </w:r>
    <w:r>
      <w:rPr>
        <w:rFonts w:cs="Arial" w:ascii="Arial" w:hAnsi="Arial"/>
        <w:lang w:val="es-MX"/>
      </w:rPr>
      <w:fldChar w:fldCharType="begin"/>
    </w:r>
    <w:r>
      <w:rPr>
        <w:rFonts w:cs="Arial" w:ascii="Arial" w:hAnsi="Arial"/>
        <w:lang w:val="es-MX"/>
      </w:rPr>
      <w:instrText xml:space="preserve"> PAGE </w:instrText>
    </w:r>
    <w:r>
      <w:rPr>
        <w:rFonts w:cs="Arial" w:ascii="Arial" w:hAnsi="Arial"/>
        <w:lang w:val="es-MX"/>
      </w:rPr>
      <w:fldChar w:fldCharType="separate"/>
    </w:r>
    <w:r>
      <w:rPr>
        <w:rFonts w:cs="Arial" w:ascii="Arial" w:hAnsi="Arial"/>
        <w:lang w:val="es-MX"/>
      </w:rPr>
      <w:t>16</w:t>
    </w:r>
    <w:r>
      <w:rPr>
        <w:rFonts w:cs="Arial" w:ascii="Arial" w:hAnsi="Arial"/>
        <w:lang w:val="es-MX"/>
      </w:rPr>
      <w:fldChar w:fldCharType="end"/>
    </w:r>
    <w:r>
      <w:rPr>
        <w:rFonts w:cs="Arial" w:ascii="Arial" w:hAnsi="Arial"/>
        <w:lang w:val="es-MX"/>
      </w:rPr>
      <w:t xml:space="preserve"> de 16</w:t>
    </w:r>
    <w:r>
      <w:rPr>
        <w:rFonts w:cs="Arial" w:ascii="Arial" w:hAnsi="Arial"/>
        <w:vanish/>
        <w:sz w:val="24"/>
      </w:rPr>
      <w:fldChar w:fldCharType="begin"/>
    </w:r>
    <w:r>
      <w:rPr>
        <w:sz w:val="24"/>
        <w:vanish/>
        <w:rFonts w:cs="Arial" w:ascii="Arial" w:hAnsi="Arial"/>
      </w:rPr>
      <w:instrText xml:space="preserve"> PAGE \* ARABIC </w:instrText>
    </w:r>
    <w:r>
      <w:rPr>
        <w:sz w:val="24"/>
        <w:vanish/>
        <w:rFonts w:cs="Arial" w:ascii="Arial" w:hAnsi="Arial"/>
      </w:rPr>
      <w:fldChar w:fldCharType="separate"/>
    </w:r>
    <w:r>
      <w:rPr>
        <w:sz w:val="24"/>
        <w:vanish/>
        <w:rFonts w:cs="Arial" w:ascii="Arial" w:hAnsi="Arial"/>
      </w:rPr>
      <w:t>0</w:t>
    </w:r>
    <w:r>
      <w:rPr>
        <w:sz w:val="24"/>
        <w:vanish/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Monotype Sorts;Symbol" w:hAnsi="Monotype Sorts;Symbol" w:cs="Monotype Sorts;Symbol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2z0">
    <w:name w:val="WW8Num62z0"/>
    <w:qFormat/>
    <w:rPr>
      <w:rFonts w:ascii="Monotype Sorts;Symbol" w:hAnsi="Monotype Sorts;Symbol" w:cs="Comic Sans MS"/>
      <w:sz w:val="28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Monotype Sorts;Symbol" w:hAnsi="Monotype Sorts;Symbol" w:cs="Lucida Console"/>
      <w:sz w:val="28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Monotype Sorts;Symbol" w:hAnsi="Monotype Sorts;Symbol" w:cs="Monotype Sorts;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onotype Sorts;Symbol" w:hAnsi="Monotype Sorts;Symbol" w:cs="Monotype Sorts;Symbol"/>
      <w:sz w:val="28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4:20:00Z</dcterms:created>
  <dc:creator>Eduardo pantoja</dc:creator>
  <dc:description/>
  <dc:language>en-US</dc:language>
  <cp:lastModifiedBy>Personal</cp:lastModifiedBy>
  <cp:lastPrinted>2113-01-01T00:27:00Z</cp:lastPrinted>
  <dcterms:modified xsi:type="dcterms:W3CDTF">2113-01-01T04:28:00Z</dcterms:modified>
  <cp:revision>3</cp:revision>
  <dc:subject/>
  <dc:title>EJERCICI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428548</vt:r8>
  </property>
  <property fmtid="{D5CDD505-2E9C-101B-9397-08002B2CF9AE}" pid="3" name="_AuthorEmail">
    <vt:lpwstr>laguirre@manquehue.net</vt:lpwstr>
  </property>
  <property fmtid="{D5CDD505-2E9C-101B-9397-08002B2CF9AE}" pid="4" name="_AuthorEmailDisplayName">
    <vt:lpwstr>Luis Aguirre</vt:lpwstr>
  </property>
  <property fmtid="{D5CDD505-2E9C-101B-9397-08002B2CF9AE}" pid="5" name="_EmailSubject">
    <vt:lpwstr>Guía de Ejercicios</vt:lpwstr>
  </property>
  <property fmtid="{D5CDD505-2E9C-101B-9397-08002B2CF9AE}" pid="6" name="_PreviousAdHocReviewCycleID">
    <vt:r8>-1874476036</vt:r8>
  </property>
  <property fmtid="{D5CDD505-2E9C-101B-9397-08002B2CF9AE}" pid="7" name="_ReviewingToolsShownOnce">
    <vt:lpwstr/>
  </property>
</Properties>
</file>