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Arial"/>
          <w:lang w:val="es-CL" w:eastAsia="en-US"/>
        </w:rPr>
      </w:pPr>
      <w:r>
        <w:rPr>
          <w:rFonts w:cs="Arial" w:ascii="Trebuchet MS" w:hAnsi="Trebuchet MS"/>
          <w:lang w:val="es-CL" w:eastAsia="en-US"/>
        </w:rPr>
        <w:object w:dxaOrig="9646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45pt;width:140.85pt;height:3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3205069" r:id="rId2"/>
        </w:objec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STRUCTIVO PARA SOLICITAR PRORROGA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Los alumnos que estén cursando el IN69F, podrán solicitar al Decano una prórroga, de hasta dos meses por una sola vez, en alguna de  las siguientes instancia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l Informe Final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 Empastes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Fecha de Examen de Grado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l proceso para solicitar la prórroga e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 xml:space="preserve">Completar el Formulario de Solicitud de Prórroga, disponible en la Unidad de Titulación del DII, en la Sub Dirección Docente de la Escuela y en la web www. dii.uchile.cl/~pregrado en la sección de titulación. </w:t>
      </w:r>
      <w:r>
        <w:rPr>
          <w:rFonts w:cs="Arial" w:ascii="Trebuchet MS" w:hAnsi="Trebuchet MS"/>
          <w:b/>
        </w:rPr>
        <w:t>(imprimir en hoja oficio)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juntar con el Formulario: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Una carta del profesor Guía que justifique y avale la solicitud de prórroga (no hay formato tipo).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Una carta del alumno donde se expongan las razones que justifiquen la prórroga. </w:t>
      </w:r>
    </w:p>
    <w:p>
      <w:pPr>
        <w:pStyle w:val="Normal"/>
        <w:numPr>
          <w:ilvl w:val="1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Ambas cartas deben ser dirigidas al señor Roberto Muñoz Goma, Sub Director Docente, Facultad de Ciencias Físicas y Matemáticas.</w:t>
      </w:r>
    </w:p>
    <w:p>
      <w:pPr>
        <w:pStyle w:val="Normal"/>
        <w:ind w:left="360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ntregar el Formulario y las cartas a más tardar el viernes de la misma semana en que se entrega el informe final del IN69F, en la Unidad de Titulación.</w:t>
      </w:r>
    </w:p>
    <w:p>
      <w:pPr>
        <w:pStyle w:val="Normal"/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</w:rPr>
        <w:t>Aproximadamente, después de tres semanas de haber presentado  la solicitud de prórroga estarían las resoluciones disponibles en la Unidad de Titulación, además de ser comunicadas vía e-mail los solicitantes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ota: Únicamente por causa de fuerza mayor, debidamente acreditada, el Decano podrá conceder una segunda prórroga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lang w:val="es-CL"/>
      </w:rPr>
    </w:pPr>
    <w:r>
      <w:rPr>
        <w:rFonts w:cs="Century Gothic" w:ascii="Century Gothic" w:hAnsi="Century Gothic"/>
        <w:lang w:val="es-CL"/>
      </w:rPr>
      <w:t>Preparado por YunnY Peñ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39:00Z</dcterms:created>
  <dc:creator>Dii</dc:creator>
  <dc:description/>
  <dc:language>en-US</dc:language>
  <cp:lastModifiedBy>dii</cp:lastModifiedBy>
  <cp:lastPrinted>2005-12-05T12:34:00Z</cp:lastPrinted>
  <dcterms:modified xsi:type="dcterms:W3CDTF">2006-06-27T19:13:00Z</dcterms:modified>
  <cp:revision>11</cp:revision>
  <dc:subject/>
  <dc:title/>
</cp:coreProperties>
</file>