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TRABAJO DE TITULACION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OLICITUD DE PRORROGA DE UN PLAZO REGLAMENTARI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PELLIDOS, NOMBRE: .......................................................................................................FECHA: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UT:.................................    DIRECCION: ............................................................................FONO: 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URSO: ........................... ................ SECCION................................... SEMESTRE: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OMBRE DEL TRABAJO DE TITULO O TRABAJO DE MEMORIA: ........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lang w:val="es-ES_tradnl"/>
        </w:rPr>
        <w:t>PROFESOR GUIA: ..............................................................   PROFESOR CO-GUIA: 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MARQUE EL PLAZO CUYA PRORROGA SOLICIT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URSOS XX 69F</w:t>
        <w:tab/>
        <w:tab/>
        <w:tab/>
        <w:tab/>
        <w:tab/>
        <w:t>CURSOS XX 69H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8509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6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       </w:t>
      </w:r>
      <w:r>
        <w:rPr>
          <w:lang w:val="es-ES_tradnl"/>
        </w:rPr>
        <w:t>Entrega del Informe Final</w:t>
        <w:tab/>
        <w:tab/>
        <w:tab/>
        <w:tab/>
      </w:r>
      <w:r>
        <w:rPr>
          <w:b/>
          <w:lang w:val="es-ES_tradnl"/>
        </w:rPr>
        <w:t xml:space="preserve">         </w:t>
      </w:r>
      <w:r>
        <w:rPr>
          <w:lang w:val="es-ES_tradnl"/>
        </w:rPr>
        <w:t>Entrega del Informe de Avance (o Informe Final)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11303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8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0390</wp:posOffset>
                </wp:positionH>
                <wp:positionV relativeFrom="paragraph">
                  <wp:posOffset>1270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 xml:space="preserve">Entrega de la 2ª versión del Informe Final                       </w:t>
        <w:tab/>
        <w:t xml:space="preserve">          Entrega del Informe Final en caso de nota I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(nota suspendida)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55245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4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3175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0390</wp:posOffset>
                </wp:positionH>
                <wp:positionV relativeFrom="paragraph">
                  <wp:posOffset>4064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lang w:val="es-ES_tradnl"/>
        </w:rPr>
        <w:t>Entrega de la versión definitiva en Of. de                                    Entrega de la versión definitiva en Of. de Título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</w:t>
      </w:r>
      <w:r>
        <w:rPr>
          <w:lang w:val="es-ES_tradnl"/>
        </w:rPr>
        <w:t>Títulos y Grados.                                                                          y Grados.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10541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        </w:t>
      </w:r>
      <w:r>
        <w:rPr>
          <w:lang w:val="es-ES_tradnl"/>
        </w:rPr>
        <w:t>Fecha del Examen de Título                                                         Fecha del Examen de Título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13335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       </w:t>
      </w:r>
      <w:r>
        <w:rPr/>
        <w:t xml:space="preserve">SEGUNDA PRORROGA POR CAUSAL DE FUERZA MAYOR (ART. 72º)       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LAZO SOLICITADO (no puede exceder de dos meses): .........................................................................................................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</w:t>
      </w:r>
      <w:r>
        <w:rPr>
          <w:lang w:val="es-ES_tradnl"/>
        </w:rPr>
        <w:t>FIRMA DEL ALUMNO: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DOCUMENTOS QUE SE ADJUNTAN:</w:t>
      </w:r>
    </w:p>
    <w:p>
      <w:pPr>
        <w:pStyle w:val="Normal"/>
        <w:jc w:val="right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6731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5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JUSTIFICACION (extensión máxima dos páginas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</w:t>
      </w:r>
      <w:r>
        <w:rPr>
          <w:lang w:val="es-ES_tradnl"/>
        </w:rPr>
        <w:t>(Adjuntar comprobantes si se invocan razones de fuerza mayor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8636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6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INFORME DEL PROFESOR GUIA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(Debe contener una evaluación del trabajo del alumno, su opinión sobre las causales de la prórroga y la factibilidad de terminar el trabajo en el plazo solicitado)</w:t>
      </w:r>
    </w:p>
    <w:p>
      <w:pPr>
        <w:pStyle w:val="Normal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11557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 xml:space="preserve">OTROS.   Especificar: 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</w:t>
      </w:r>
    </w:p>
    <w:p>
      <w:pPr>
        <w:pStyle w:val="Normal"/>
        <w:pBdr>
          <w:bottom w:val="single" w:sz="12" w:space="1" w:color="000000"/>
        </w:pBdr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APROBACION DEL COORDINADOR DE TITULACION DEL DEPARTAMENT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Si es necesario, expresar su opinión en hoja aparte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  <w:t>FECHA:.................................</w:t>
        <w:tab/>
        <w:t>NOMBRE Y FIRMA: 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16" w:firstLine="708"/>
        <w:rPr>
          <w:lang w:val="es-ES_tradnl"/>
        </w:rPr>
      </w:pPr>
      <w:r>
        <w:rPr>
          <w:lang w:val="es-ES_tradnl"/>
        </w:rPr>
        <w:t>(no escribir bajo esta línea)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OLUCION: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b/>
          <w:lang w:val="es-ES_tradnl"/>
        </w:rPr>
        <w:tab/>
        <w:tab/>
        <w:tab/>
        <w:tab/>
        <w:tab/>
        <w:tab/>
        <w:tab/>
        <w:tab/>
        <w:t>NUEVOS PLAZOS: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Entrega del Informe Final:</w:t>
        <w:tab/>
        <w:t>............................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alificación:</w:t>
        <w:tab/>
        <w:tab/>
        <w:tab/>
        <w:t>............................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Entrega en Of. de Títulos y Grados:...........................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                      </w:t>
        <w:tab/>
        <w:tab/>
        <w:t xml:space="preserve">  (ejemplares </w:t>
      </w:r>
      <w:r>
        <w:rPr>
          <w:b/>
          <w:lang w:val="es-ES_tradnl"/>
        </w:rPr>
        <w:t>EMPASTADOS)</w:t>
      </w:r>
    </w:p>
    <w:p>
      <w:pPr>
        <w:pStyle w:val="Normal"/>
        <w:spacing w:lineRule="auto" w:line="360"/>
        <w:ind w:firstLine="708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>Plazo para Examen de Título:</w:t>
        <w:tab/>
        <w:t>............................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ECHA:............................</w:t>
        <w:tab/>
        <w:t>. FIRMA: .......................................</w:t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headerReference w:type="default" r:id="rId2"/>
      <w:headerReference w:type="first" r:id="rId3"/>
      <w:type w:val="nextPage"/>
      <w:pgSz w:w="12240" w:h="20160"/>
      <w:pgMar w:left="1134" w:right="1134" w:gutter="0" w:header="567" w:top="851" w:footer="0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>
        <w:lang w:val="es-ES_tradnl"/>
      </w:rPr>
      <w:t>UNIVERSIDAD DE CHILE</w:t>
    </w:r>
  </w:p>
  <w:p>
    <w:pPr>
      <w:pStyle w:val="Header"/>
      <w:rPr>
        <w:lang w:val="es-ES_tradnl"/>
      </w:rPr>
    </w:pPr>
    <w:r>
      <w:rPr>
        <w:lang w:val="es-ES_tradnl"/>
      </w:rPr>
      <w:t>FACULTAD DE CIENCIAS FISICAS Y MATEMATICAS</w:t>
    </w:r>
  </w:p>
  <w:p>
    <w:pPr>
      <w:pStyle w:val="Header"/>
      <w:rPr>
        <w:lang w:val="es-ES_tradnl"/>
      </w:rPr>
    </w:pPr>
    <w:r>
      <w:rPr>
        <w:lang w:val="es-ES_tradnl"/>
      </w:rPr>
      <w:t>ESCUELA DE INGENIERIA Y CIENCIAS</w:t>
    </w:r>
  </w:p>
  <w:p>
    <w:pPr>
      <w:pStyle w:val="Header"/>
      <w:rPr>
        <w:b/>
        <w:b/>
        <w:u w:val="single"/>
        <w:lang w:val="es-ES_tradnl"/>
      </w:rPr>
    </w:pPr>
    <w:r>
      <w:rPr>
        <w:b/>
        <w:u w:val="single"/>
        <w:lang w:val="es-ES_tradnl"/>
      </w:rPr>
      <w:t>SUBDIRECCION DE  ASUNTOS DOCEN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00:00Z</dcterms:created>
  <dc:creator>Facultad de Ingeniería y Cs.</dc:creator>
  <dc:description/>
  <dc:language>en-US</dc:language>
  <cp:lastModifiedBy>UNIVERSIDAD DE CHILE</cp:lastModifiedBy>
  <cp:lastPrinted>1999-07-02T10:50:00Z</cp:lastPrinted>
  <dcterms:modified xsi:type="dcterms:W3CDTF">2004-11-24T15:00:00Z</dcterms:modified>
  <cp:revision>2</cp:revision>
  <dc:subject/>
  <dc:title>TRABAJO DE TITULACION</dc:title>
</cp:coreProperties>
</file>