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Pauta CTP6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) Estrategia 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 El precio de futuro es demasiado alto. Un arbitrajista pue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edir prestados 45.000 dólares a la tasa de interés de 7% y comprar 100 onzas de or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venta corta de de un contrato de futuros con entrega en un añ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alance fin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Recibe 50.000 dólares por el contrato de futuro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Utiliza 48.263 dólares para pagar el préstam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aga 200 por el almacenamient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Utilidad= 50.000 – 48.263 – 200 = 1.537 dóla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ii) Estrategia 2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precio del futuro es demasiado bajo. El inversionista pued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vender el oro por 45.000 dólares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firmar un contrato de compra de futuros sobre oro con entrega a un añ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alance fin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 xml:space="preserve">Invierte los 45.000 al tipo de interés libre de riesgo durante un año los que se convierten en 48.263 dólares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t>Al final del año, compra las 100 onzas por 47.000 dóla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Utilidad= 48.263- 47.000 = 1.263 dóla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4:31:00Z</dcterms:created>
  <dc:creator>IVAN ALVAREZ VALDES</dc:creator>
  <dc:description/>
  <dc:language>en-US</dc:language>
  <cp:lastModifiedBy>IVAN ALVAREZ VALDES</cp:lastModifiedBy>
  <dcterms:modified xsi:type="dcterms:W3CDTF">2006-07-01T14:49:00Z</dcterms:modified>
  <cp:revision>2</cp:revision>
  <dc:subject/>
  <dc:title>Pauta CTP6</dc:title>
</cp:coreProperties>
</file>