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95" w:type="dxa"/>
        <w:jc w:val="left"/>
        <w:tblInd w:w="-4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819"/>
      </w:tblGrid>
      <w:tr>
        <w:trPr>
          <w:trHeight w:val="1160" w:hRule="atLeast"/>
          <w:cantSplit w:val="true"/>
        </w:trPr>
        <w:tc>
          <w:tcPr>
            <w:tcW w:w="876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8483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UNIVERSIDAD DE CHI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ACULTAD DE CIENCIAS FÍSICAS Y MATEMÁTICAS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partamento de Ingeniería Industrial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Tahoma" w:hAnsi="Tahoma" w:cs="Tahoma"/>
          <w:b/>
          <w:b/>
          <w:lang w:val="pt-BR"/>
        </w:rPr>
      </w:pPr>
      <w:r>
        <w:rPr>
          <w:rFonts w:eastAsia="Tahoma" w:cs="Tahoma" w:ascii="Tahoma" w:hAnsi="Tahoma"/>
          <w:b/>
          <w:lang w:val="pt-BR"/>
        </w:rPr>
        <w:t xml:space="preserve">                                           </w:t>
      </w:r>
      <w:r>
        <w:rPr>
          <w:rFonts w:cs="Tahoma" w:ascii="Tahoma" w:hAnsi="Tahoma"/>
          <w:b/>
          <w:lang w:val="pt-BR"/>
        </w:rPr>
        <w:t>Auxiliar Extra C2</w:t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  <w:b/>
          <w:b/>
          <w:spacing w:val="0"/>
          <w:szCs w:val="24"/>
          <w:lang w:val="pt-BR" w:eastAsia="es-ES"/>
        </w:rPr>
      </w:pPr>
      <w:r>
        <w:rPr>
          <w:rFonts w:cs="Tahoma" w:ascii="Tahoma" w:hAnsi="Tahoma"/>
          <w:b/>
          <w:spacing w:val="0"/>
          <w:szCs w:val="24"/>
          <w:lang w:val="pt-BR" w:eastAsia="es-ES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egunta 1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al año 2005, después de años de fusiones entre conglomerados, sólo 2 grandes conglomerados quedan en la Bolsa de Comercio de Nueva York. Por conveniencia, llamaremos a estas firmas A y B. Cada una aporta con la mitad de la riqueza en el portafolio de mercado. Se han dado los siguientes dato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7140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0"/>
        <w:gridCol w:w="1100"/>
        <w:gridCol w:w="1100"/>
      </w:tblGrid>
      <w:tr>
        <w:trPr/>
        <w:tc>
          <w:tcPr>
            <w:tcW w:w="494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Firma A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Firma B</w:t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sa de retorno esperada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%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%</w:t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viación estándar del retorno  (por año)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%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%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El coeficiente de correlación entre A y B es </w:t>
      </w:r>
      <w:r>
        <w:rPr>
          <w:rFonts w:eastAsia="Symbol" w:cs="Symbol" w:ascii="Symbol" w:hAnsi="Symbol"/>
          <w:sz w:val="20"/>
          <w:szCs w:val="20"/>
        </w:rPr>
        <w:t></w:t>
      </w:r>
      <w:r>
        <w:rPr>
          <w:rFonts w:cs="Tahoma" w:ascii="Tahoma" w:hAnsi="Tahoma"/>
          <w:sz w:val="20"/>
          <w:szCs w:val="20"/>
          <w:vertAlign w:val="subscript"/>
        </w:rPr>
        <w:t>AB</w:t>
      </w:r>
      <w:r>
        <w:rPr>
          <w:rFonts w:cs="Tahoma" w:ascii="Tahoma" w:hAnsi="Tahoma"/>
          <w:sz w:val="20"/>
          <w:szCs w:val="20"/>
        </w:rPr>
        <w:t xml:space="preserve"> = 0.8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a) ¿Cuál es la tasa de retorno esperado del portafolio de mercado (r</w:t>
      </w:r>
      <w:r>
        <w:rPr>
          <w:rFonts w:cs="Tahoma" w:ascii="Tahoma" w:hAnsi="Tahoma"/>
          <w:sz w:val="20"/>
          <w:szCs w:val="20"/>
          <w:vertAlign w:val="subscript"/>
        </w:rPr>
        <w:t>m</w:t>
      </w:r>
      <w:r>
        <w:rPr>
          <w:rFonts w:cs="Tahoma" w:ascii="Tahoma" w:hAnsi="Tahoma"/>
          <w:sz w:val="20"/>
          <w:szCs w:val="20"/>
        </w:rPr>
        <w:t>)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b) ¿Cuál es la desviación estándar del portafolio de mercado (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rFonts w:cs="Tahoma" w:ascii="Tahoma" w:hAnsi="Tahoma"/>
          <w:sz w:val="20"/>
          <w:szCs w:val="20"/>
          <w:vertAlign w:val="subscript"/>
        </w:rPr>
        <w:t>m</w:t>
      </w:r>
      <w:r>
        <w:rPr>
          <w:rFonts w:cs="Tahoma" w:ascii="Tahoma" w:hAnsi="Tahoma"/>
          <w:sz w:val="20"/>
          <w:szCs w:val="20"/>
        </w:rPr>
        <w:t>)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c) ¿Cuáles son los betas del las firmas A y B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d) Asumiendo que la tasa libre de riesgo es del 10%. ¿Son las tasas de retornos esperadas de A y B consistentes con CAPM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gunta 2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ente: En una economía con todos los activos riesgosos, las carteras eficientes deberán excluir activos con retornos esperados negativos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una economía la línea de mercado de capitales viene dada por la expresión R=0,4*Sigma +0,08. Si la cartera de mercado tiene un retorno esperado de 20%, y ud. quisiera recibir un 30% de retorno esperado, construya una cartera (ponderación de activo libre de riesgo y cartera de mercado) que le permitiría obtener dicho retorn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gunta 3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uponga que en la economía chilena se dan las siguientes estadísticas para algunas empresas del mercado: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tbl>
      <w:tblPr>
        <w:tblW w:w="3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714"/>
        <w:gridCol w:w="1320"/>
      </w:tblGrid>
      <w:tr>
        <w:trPr>
          <w:trHeight w:val="25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presa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ta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olatilidades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p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888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,9%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rvezas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86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7%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chatoro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858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%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pec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80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6%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&amp;S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119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,9%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desas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008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,6%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sco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706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,4%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ansa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0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,8%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deco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706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,3%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iñenco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28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,7%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 Pedro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736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,6%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ntanas</w:t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47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,0%</w:t>
            </w:r>
          </w:p>
        </w:tc>
      </w:tr>
    </w:tbl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uponga además que la tasa de retorno esperado del mercado es 12% y la tasa libre de riesgo alcanza un 4,5% anual.</w:t>
      </w:r>
      <w:r>
        <w:rPr>
          <w:rFonts w:cs="Tahoma" w:ascii="Tahoma" w:hAnsi="Tahoma"/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 se estima que Copec pagará un dividendo de $240 por acción, y que este dividendo crecerá a una tasa del 5% anual, ¿puede estimar el precio de la acción Copec?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ponga que a Ud. Le ofrecen un fondo de inversiones que se compone de un 50% en acciones de Endesa y el resto en Copec. ¿qué rentabilidad mínima esperada le exigiría al fondo para invertir en él?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 el fondo que le ofrecen tiene un 30% en activo libre de riesgo, 40% en Endesa y el resto en Copec, ¿cómo cambiaría su respuesta anterior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szCs w:val="20"/>
        </w:rPr>
        <w:t>Un analista plantea que la volatilidad de Ventanas es casi totalmente diversificable, mientras que la volatilidad de Concha y Toro es en su mayoría sistemática. ¿podría usted probarlo o refutarlo?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gunta 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ente: en una economía con dos activos en donde se cumple CAPM, si el beta de uno de los activos es 1, entonces el segundo beta también es uno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ponga que un activo A es independiente (i.e. cero covarianza) del resto de los activos riesgosos. Se pide que encuentre una expresión para el beta del activo 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xplique, usando capacidad de síntesis, cómo usaría CAPM para estimar, el valor de una empresa que no transa en la bols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ente: Si en una economía existen dos activos que presentan el mismo retorno esperado entonces en la cartera de mercado sus pesos serán iguales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ente. Si el beta del retorno de una acción es cero, entonces la volatilidad de dicho retorno es 100% diversificabl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 la cartera de mercado es 30% en activo A y 70% en activo B, las volatilidades de A y B son 10% y 20% respectivamente, y la correlación cero, estime el beta de 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G Omega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altName w:val="Bookman Old Style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CG Omega;Tahoma" w:hAnsi="CG Omega;Tahoma" w:cs="CG Omega;Tahoma"/>
      <w:b/>
      <w:szCs w:val="20"/>
      <w:lang w:val="es-ES_tradnl" w:bidi="he-I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Cs w:val="20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Strong">
    <w:name w:val="Strong"/>
    <w:basedOn w:val="Fuentedeprrafopredeter"/>
    <w:qFormat/>
    <w:rPr>
      <w:b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entury Schoolbook;Bookman Old Style" w:hAnsi="Century Schoolbook;Bookman Old Style" w:cs="Century Schoolbook;Bookman Old Style"/>
      <w:spacing w:val="10"/>
      <w:szCs w:val="20"/>
      <w:lang w:val="es-ES_tradnl"/>
    </w:rPr>
  </w:style>
  <w:style w:type="paragraph" w:styleId="Textocomentario">
    <w:name w:val="Texto comentario"/>
    <w:basedOn w:val="Normal"/>
    <w:qFormat/>
    <w:pPr>
      <w:widowControl w:val="false"/>
    </w:pPr>
    <w:rPr>
      <w:sz w:val="20"/>
      <w:szCs w:val="20"/>
      <w:lang w:val="es-ES_tradn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4:31:00Z</dcterms:created>
  <dc:creator>Yoni Meyer</dc:creator>
  <dc:description/>
  <dc:language>en-US</dc:language>
  <cp:lastModifiedBy>alumnodii</cp:lastModifiedBy>
  <cp:lastPrinted>2005-09-22T11:29:00Z</cp:lastPrinted>
  <dcterms:modified xsi:type="dcterms:W3CDTF">2006-05-02T14:31:00Z</dcterms:modified>
  <cp:revision>2</cp:revision>
  <dc:subject/>
  <dc:title> </dc:title>
</cp:coreProperties>
</file>