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9446" w:type="dxa"/>
        <w:jc w:val="left"/>
        <w:tblInd w:w="-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87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UNIVERSIDAD DE CHIL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urso: IN56A-01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Semestre: Otoño 20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Prof: José Miguel Cruz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Times New Roman" w:hAnsi="Times New Roman" w:cs="Times New Roman"/>
                <w:sz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lang w:val="pt-BR"/>
              </w:rPr>
              <w:t>Aux: Santiago Truff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Auxiliar 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s-ES"/>
        </w:rPr>
        <w:t>Si la volatilidad del retorno diario (logarítmico del tipo de cambio 0,5%, y la tendencia media diaria puede suponerse cero), estime un intervalo de confianza al 95,4%, para el precio del dólar en 30 días mas, sabiendo que el precio spot es de 630$/USD.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Considere 2 activos A y B con correlación 0,1.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                                   </w:t>
      </w:r>
      <w:r>
        <w:rPr>
          <w:b/>
          <w:lang w:val="es-ES"/>
        </w:rPr>
        <w:t>Retorno esperado        volatilidad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                    </w:t>
      </w:r>
      <w:r>
        <w:rPr>
          <w:b/>
          <w:lang w:val="es-ES"/>
        </w:rPr>
        <w:t>A                      10%                         15%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                    </w:t>
      </w:r>
      <w:r>
        <w:rPr>
          <w:b/>
          <w:lang w:val="es-ES"/>
        </w:rPr>
        <w:t>B                      18%                         30%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>a. Suponga que Usted invierte en una cartera C que tiene un 50% de A y un 50% de B. Encuentre el retorno esperado y la varianza de dicha cartera.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>b. Argumente si C es o no un punto sobre la frontera eficiente.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>c. Argumente si A y B son o no puntas sobre la frontera eficiente de carteras.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>d. Determine el coeficiente de correlación entre la cartera C y el activo A.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1"/>
        </w:numPr>
        <w:rPr>
          <w:b/>
          <w:b/>
          <w:lang w:val="es-ES"/>
        </w:rPr>
      </w:pPr>
      <w:r>
        <w:rPr>
          <w:b/>
          <w:lang w:val="es-ES"/>
        </w:rPr>
        <w:t>Sea una cartera de activos de la siguiente manera: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   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                                                          </w:t>
      </w:r>
      <w:r>
        <w:rPr>
          <w:b/>
          <w:lang w:val="es-ES"/>
        </w:rPr>
        <w:t>Retorno esperado                     volatilidad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                    </w:t>
      </w:r>
      <w:r>
        <w:rPr>
          <w:b/>
          <w:lang w:val="es-ES"/>
        </w:rPr>
        <w:t>A                                      12%                                                  15%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                    </w:t>
      </w:r>
      <w:r>
        <w:rPr>
          <w:b/>
          <w:lang w:val="es-ES"/>
        </w:rPr>
        <w:t>B                                      20%                                                 45%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  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>Con A y B correlacionados en un 0,8.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  <w:t xml:space="preserve"> </w:t>
      </w:r>
      <w:r>
        <w:rPr>
          <w:b/>
          <w:lang w:val="es-ES"/>
        </w:rPr>
        <w:t>Además le ofrecen un bono tiene una rentabilidad de un 5%, libre de riesgo.</w:t>
      </w:r>
    </w:p>
    <w:p>
      <w:pPr>
        <w:pStyle w:val="Normal"/>
        <w:ind w:left="36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lang w:val="es-ES"/>
        </w:rPr>
      </w:pPr>
      <w:r>
        <w:rPr>
          <w:b/>
          <w:lang w:val="es-ES"/>
        </w:rPr>
        <w:t>Encuentre la volatilidad y retorno esperado de la cartera que contiene un 40% de A y un 30% de B, y el resto se gasta en el bono. Encuentre además el coeficiente de correlación  de dicho bono con su cartera.</w:t>
      </w:r>
    </w:p>
    <w:p>
      <w:pPr>
        <w:pStyle w:val="Normal"/>
        <w:numPr>
          <w:ilvl w:val="0"/>
          <w:numId w:val="2"/>
        </w:numPr>
        <w:rPr>
          <w:b/>
          <w:b/>
          <w:lang w:val="es-ES"/>
        </w:rPr>
      </w:pPr>
      <w:r>
        <w:rPr>
          <w:b/>
          <w:lang w:val="es-ES"/>
        </w:rPr>
        <w:t>Suponga que le ofrecen un tercer activo C para agregar a su cartera, que se correlaciona negativamente con A y positivamente con B. ¿Invertiría usted en este instrumento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22:00:00Z</dcterms:created>
  <dc:creator>Casa</dc:creator>
  <dc:description/>
  <cp:keywords/>
  <dc:language>en-US</dc:language>
  <cp:lastModifiedBy>Casa</cp:lastModifiedBy>
  <dcterms:modified xsi:type="dcterms:W3CDTF">2006-04-16T22:55:00Z</dcterms:modified>
  <cp:revision>5</cp:revision>
  <dc:subject/>
  <dc:title> </dc:title>
</cp:coreProperties>
</file>