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</w:t>
      </w:r>
    </w:p>
    <w:tbl>
      <w:tblPr>
        <w:tblW w:w="9446" w:type="dxa"/>
        <w:jc w:val="left"/>
        <w:tblInd w:w="-4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87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urso: IN56A-01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Semestre: Otoño 20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Prof: José Miguel Cru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Aux: Santiago Truffa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  <w:t xml:space="preserve">           </w:t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lang w:val="es-MX"/>
        </w:rPr>
        <w:t xml:space="preserve">                                                    </w:t>
      </w:r>
      <w:r>
        <w:rPr>
          <w:b/>
          <w:sz w:val="32"/>
          <w:szCs w:val="32"/>
          <w:lang w:val="es-MX"/>
        </w:rPr>
        <w:t>Auxiliar 4.</w:t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rPr>
          <w:lang w:val="es-MX"/>
        </w:rPr>
      </w:pPr>
      <w:r>
        <w:rPr>
          <w:b/>
          <w:lang w:val="es-MX"/>
        </w:rPr>
        <w:t>P1.</w:t>
      </w:r>
      <w:r>
        <w:rPr>
          <w:lang w:val="es-MX"/>
        </w:rPr>
        <w:t xml:space="preserve">   </w:t>
      </w:r>
    </w:p>
    <w:p>
      <w:pPr>
        <w:pStyle w:val="Normal"/>
        <w:rPr>
          <w:lang w:val="es-MX"/>
        </w:rPr>
      </w:pPr>
      <w:r>
        <w:rPr>
          <w:lang w:val="es-MX"/>
        </w:rPr>
        <w:t>La empresa Johny S.A acaba de pagar un dividendo de $2  por acción. Los inversionistas requieren un retorno de un 16% anual en inversiones similares. Si se espera que el dividendo crezca a un 8% anual:</w:t>
      </w:r>
    </w:p>
    <w:p>
      <w:pPr>
        <w:pStyle w:val="Normal"/>
        <w:rPr>
          <w:lang w:val="es-MX"/>
        </w:rPr>
      </w:pPr>
      <w:r>
        <w:rPr>
          <w:lang w:val="es-MX"/>
        </w:rPr>
        <w:t>i. ¿Cuál es el valor actual de la acción?</w:t>
      </w:r>
    </w:p>
    <w:p>
      <w:pPr>
        <w:pStyle w:val="Normal"/>
        <w:rPr>
          <w:lang w:val="es-MX"/>
        </w:rPr>
      </w:pPr>
      <w:r>
        <w:rPr>
          <w:lang w:val="es-MX"/>
        </w:rPr>
        <w:t>ii. ¿Cuanto valdrá la acción dentro de cinco años?</w:t>
      </w:r>
    </w:p>
    <w:p>
      <w:pPr>
        <w:pStyle w:val="Normal"/>
        <w:rPr>
          <w:lang w:val="es-MX"/>
        </w:rPr>
      </w:pPr>
      <w:r>
        <w:rPr>
          <w:lang w:val="es-MX"/>
        </w:rPr>
        <w:t>iii. ¿En cuanto se vendería hoy la acción si se espera que el dividendo crezca al 20% durante tres años, y que después se estabilice al 8% anual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2.</w:t>
      </w:r>
    </w:p>
    <w:p>
      <w:pPr>
        <w:pStyle w:val="Normal"/>
        <w:rPr/>
      </w:pPr>
      <w:r>
        <w:rPr>
          <w:lang w:val="es-MX"/>
        </w:rPr>
        <w:t>1). La empresa California acaba de reportar utilidades de US$10 millones, de las cuales planea retener un 75%. LA compañía posee 1.25 millones de acciones en capital en circulación. Las acciones se venden a US$30 cada una. Se espera que el rendimiento histórico al capital (ROE) continúe en el futuro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¿Cuál es la rentabilidad exigida a cada acción?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LA empresa tiene una oportunidad que requiere de US$15 millones de inversión hoy y de US$5 millones dentro de un año. El proyecto empezará a generar utilidades adicionales de US$4 millones a perpetuidad, después de dos años a contar de hoy. ¿Cuál es el valor presente neto de este proyecto?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¿Cuál será el precio de la acción si la empresa lleva a cabo este proyecto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2). Considere el caso de Ripley y de Paris que reportaron utilidades por US$800 mil, y que tienen 500 mil acciones en capital en circulación. Suponga que ambas compañías tienen la misma tasa de rendimiento anual exigido de un 15%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</w:t>
      </w:r>
      <w:r>
        <w:rPr>
          <w:lang w:val="es-MX"/>
        </w:rPr>
        <w:t>i. Ripley tiene un nuevo proyecto que generará flujos por US$100 mil cada año a perpetuidad. Calcule la razón precio-utilidad de la empres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</w:t>
      </w:r>
      <w:r>
        <w:rPr>
          <w:lang w:val="es-MX"/>
        </w:rPr>
        <w:t xml:space="preserve">ii. Paris tiene un nuevo proyecto que aumentará las utilidades en US$200 durante el próximo año. Las utilidades adicionales crecerán a una tasa anual de un 10% a perpetuidad. Calcule la razón precio utilidad de la empresa. </w:t>
      </w:r>
    </w:p>
    <w:p>
      <w:pPr>
        <w:pStyle w:val="Normal"/>
        <w:rPr>
          <w:lang w:val="es-MX"/>
        </w:rPr>
      </w:pPr>
      <w:r>
        <w:rPr>
          <w:lang w:val="es-MX"/>
        </w:rPr>
        <w:t>¿Es esta una acción de crecimient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6:30:00Z</dcterms:created>
  <dc:creator>Casa</dc:creator>
  <dc:description/>
  <cp:keywords/>
  <dc:language>en-US</dc:language>
  <cp:lastModifiedBy>Casa</cp:lastModifiedBy>
  <dcterms:modified xsi:type="dcterms:W3CDTF">2006-04-09T16:57:00Z</dcterms:modified>
  <cp:revision>3</cp:revision>
  <dc:subject/>
  <dc:title>                                               Auxiliar 4</dc:title>
</cp:coreProperties>
</file>