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incipales errores en pregunta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e 1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o hicieron una entidad “factura” o similar para agrupar la información principal en el modelo de datos que estaban confeccionando.</w:t>
      </w:r>
    </w:p>
    <w:p>
      <w:pPr>
        <w:pStyle w:val="Normal"/>
        <w:numPr>
          <w:ilvl w:val="0"/>
          <w:numId w:val="3"/>
        </w:numPr>
        <w:rPr/>
      </w:pPr>
      <w:r>
        <w:rPr/>
        <w:t>Crearon entidades que no deben ser creadas, como por ejemplo “Consulta Web” o “cartola”, donde guardaban información irrelevante.</w:t>
      </w:r>
    </w:p>
    <w:p>
      <w:pPr>
        <w:pStyle w:val="Normal"/>
        <w:numPr>
          <w:ilvl w:val="0"/>
          <w:numId w:val="3"/>
        </w:numPr>
        <w:rPr/>
      </w:pPr>
      <w:r>
        <w:rPr/>
        <w:t>Las relaciones entre entidades de los modelos no permitían rescatar la información necesaria para apoyar de buena manera el proceso de facturación descrito en el enunciado.</w:t>
      </w:r>
    </w:p>
    <w:p>
      <w:pPr>
        <w:pStyle w:val="Normal"/>
        <w:numPr>
          <w:ilvl w:val="0"/>
          <w:numId w:val="3"/>
        </w:numPr>
        <w:rPr/>
      </w:pPr>
      <w:r>
        <w:rPr/>
        <w:t>Relacionaron las promociones al cliente, en vez de hacerlo a la suscripción que mantenía con alguna empresa.</w:t>
      </w:r>
    </w:p>
    <w:p>
      <w:pPr>
        <w:pStyle w:val="Normal"/>
        <w:numPr>
          <w:ilvl w:val="0"/>
          <w:numId w:val="3"/>
        </w:numPr>
        <w:rPr/>
      </w:pPr>
      <w:r>
        <w:rPr/>
        <w:t>No incluyeron a la empresa en su modelo.</w:t>
      </w:r>
    </w:p>
    <w:p>
      <w:pPr>
        <w:pStyle w:val="Normal"/>
        <w:numPr>
          <w:ilvl w:val="0"/>
          <w:numId w:val="3"/>
        </w:numPr>
        <w:rPr/>
      </w:pPr>
      <w:r>
        <w:rPr/>
        <w:t>No indicaban llaves primarias ni cardinalidad de relaciones.</w:t>
      </w:r>
    </w:p>
    <w:p>
      <w:pPr>
        <w:pStyle w:val="Normal"/>
        <w:numPr>
          <w:ilvl w:val="0"/>
          <w:numId w:val="3"/>
        </w:numPr>
        <w:rPr/>
      </w:pPr>
      <w:r>
        <w:rPr/>
        <w:t>Los modelos no estaban en 3F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 parte tuvo en promedio aproximadamente un 1 de 2 p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e 2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 diagrama de contexto (o nivel 0) debe mostrar un único proceso (o cajita) que representa el proceso general del negocio (en este caso “Facturación”) y las entidades externas que aportan o reciben la información del proceso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chos demostraron no entender la diferencia entre los niveles de descomposición 0 y 1 de los DFDs, entregando incluso diagramas de nivel 0 más detallados que los que entregaron como nivel 1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os DFDs tienen 4 elementos fundamentales: Procesos, flujos de datos (flechas), “almacenes de datos” y entidades externas. Básicamente, los procesos se comunican entre sí a través de los flujos de datos, depositando y rescatando información desde los almacenes de datos. Hubo muchos que omitieron los almacenes de datos en su diagrama, no identificaron bien los procesos involucrados en el sistema de facturación y no los diferenciaron de los almacenes de dat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 parte tuvo en promedio aproximadamente 0,7 pts de 2 p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e 3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 solución al problema era realizar todas las consultas anticipadamente y armar para cada cliente un archivo HTML con su información. De esta manera se evitan las consultas a la base de datos en el momento de la consulta de los clientes, que era lo que provocaba la saturación del servidor. Cualquier solución que planteara la inclusión de nuevas tablas o redundancia de datos tiene 0 pts. Puesto que no soluciona el problema plante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2:11:00Z</dcterms:created>
  <dc:creator>Hernán Diez de Medina</dc:creator>
  <dc:description/>
  <cp:keywords/>
  <dc:language>en-US</dc:language>
  <cp:lastModifiedBy>Hernán Diez de Medina</cp:lastModifiedBy>
  <dcterms:modified xsi:type="dcterms:W3CDTF">2006-07-14T12:56:00Z</dcterms:modified>
  <cp:revision>3</cp:revision>
  <dc:subject/>
  <dc:title>Principales errores en pregunta 3</dc:title>
</cp:coreProperties>
</file>