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auta Tarea 1</w:t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rPr/>
      </w:pPr>
      <w:r>
        <w:rPr>
          <w:b/>
          <w:lang w:val="es-CL"/>
        </w:rPr>
        <w:t>P1)</w:t>
      </w:r>
      <w:r>
        <w:rPr>
          <w:color w:val="FF0000"/>
          <w:lang w:val="es-CL"/>
        </w:rPr>
        <w:t xml:space="preserve"> (1 Pts)</w:t>
      </w:r>
      <w:r>
        <w:rPr>
          <w:lang w:val="es-CL"/>
        </w:rPr>
        <w:t xml:space="preserve">  Acá debemos ver cual de los 2 estimadores tiene menor ECM. Calculémoslo para cada uno de los estimador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E(θ1^2-2*θ1*P*(1-P)+P^2*(1-P)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E([(X1^2 + 2*X1*X2 + X2^2)/4 – (X1 + X2)*X1*X2 + X1^2*X2^2] - 2*P*(1-P)*(P-P^2) + P^2*(1-P)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P+2*P^2+P)/4 – P^2 – P^2 + P^2 – P^2*(1-P)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ando y agrupando términos similares, se llega  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E(θ1 - θ)^2 = P*[(1+P)/2 – 2P + 2*P^2 – P^3]  </w:t>
      </w:r>
      <w:r>
        <w:rPr>
          <w:color w:val="FF0000"/>
          <w:lang w:val="es-CL"/>
        </w:rPr>
        <w:t>(0.4 Pts)</w:t>
      </w:r>
      <w:r>
        <w:rPr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Haciendo lo mismo para el segundo estimador, se llega 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(θ2^2-2*θ2*P*(1-P)+P^2*(1-P)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E([X1^2 - 2*X1^2*X2 + X1^2*X2^2] – 2*P^2*(1-P)^2 + P^2*(1-P)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 - 2*P^2 + P^2 – P^2*(1-P)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ando y agrupando términos similares, se llega  a qu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  <w:lang w:val="es-CL"/>
        </w:rPr>
      </w:pPr>
      <w:r>
        <w:rPr>
          <w:color w:val="0000FF"/>
        </w:rPr>
        <w:t xml:space="preserve">E(θ2 - θ)^2 = P*[1- 2P + 2P^2 - P^3]  </w:t>
      </w:r>
      <w:r>
        <w:rPr>
          <w:color w:val="FF0000"/>
          <w:lang w:val="es-CL"/>
        </w:rPr>
        <w:t>(0.4 Pts)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lang w:val="es-CL"/>
        </w:rPr>
        <w:t xml:space="preserve">Luego, como P es una probabilidad, toma valores entre 0 y 1. Así, tenemos que el estimador </w:t>
      </w:r>
      <w:r>
        <w:rPr/>
        <w:t xml:space="preserve">θ1 es mejor que el segundo, pues presenta menor EMC. </w:t>
      </w:r>
      <w:r>
        <w:rPr>
          <w:color w:val="FF0000"/>
        </w:rPr>
        <w:t>(0.2 Pts)</w:t>
      </w:r>
    </w:p>
    <w:p>
      <w:pPr>
        <w:pStyle w:val="Normal"/>
        <w:rPr>
          <w:color w:val="0000FF"/>
          <w:lang w:val="es-CL"/>
        </w:rPr>
      </w:pPr>
      <w:r>
        <w:rPr>
          <w:color w:val="0000FF"/>
          <w:lang w:val="es-CL"/>
        </w:rPr>
      </w:r>
    </w:p>
    <w:p>
      <w:pPr>
        <w:pStyle w:val="Normal"/>
        <w:rPr>
          <w:color w:val="0000FF"/>
          <w:lang w:val="es-CL"/>
        </w:rPr>
      </w:pPr>
      <w:r>
        <w:rPr>
          <w:color w:val="0000FF"/>
          <w:lang w:val="es-CL"/>
        </w:rPr>
      </w:r>
    </w:p>
    <w:p>
      <w:pPr>
        <w:pStyle w:val="Normal"/>
        <w:rPr/>
      </w:pPr>
      <w:r>
        <w:rPr>
          <w:b/>
          <w:lang w:val="es-CL"/>
        </w:rPr>
        <w:t>P2)</w:t>
      </w:r>
      <w:r>
        <w:rPr>
          <w:color w:val="FF0000"/>
          <w:lang w:val="es-CL"/>
        </w:rPr>
        <w:t xml:space="preserve"> (1 Pts)</w:t>
      </w:r>
      <w:r>
        <w:rPr>
          <w:lang w:val="es-CL"/>
        </w:rPr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) </w:t>
      </w:r>
      <w:r>
        <w:rPr>
          <w:color w:val="FF0000"/>
          <w:lang w:val="es-CL"/>
        </w:rPr>
        <w:t>(0.7 Pts)</w:t>
      </w:r>
      <w:r>
        <w:rPr>
          <w:lang w:val="es-CL"/>
        </w:rPr>
        <w:t xml:space="preserve"> Para que no estén correlacionados, la varianza debe ser 0. Veamos si es ciert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v(X+Y,X-(20/19)*Y)= E[(X+Y)*(X-(20/19)*Y)]-E[(X+Y)]*E[X-(20/19)*Y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= E[X^2-(20/19)*X*Y+Y*X-(20/19)*Y^2]- E[(X+Y)]*E[X-(20/19)*Y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hora, debemos calcular las esperanzas. Para ello, basta con tomar los valores posibles de  x,y y multiplicarlos por sus probabilidades, para luego sumar los resultados. Nos daría algo como esto:</w:t>
      </w:r>
    </w:p>
    <w:p>
      <w:pPr>
        <w:pStyle w:val="Normal"/>
        <w:rPr>
          <w:color w:val="0000FF"/>
          <w:lang w:val="es-CL"/>
        </w:rPr>
      </w:pPr>
      <w:r>
        <w:rPr>
          <w:color w:val="0000FF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[X^2-(20/19)*X*Y+Y*X-(20/19)*Y^2] = [1-(20/19)+1-(20/19)]*2/8+1*2/8-20/19*1/8+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=  4/8-80/19*8+2/8-20/(19*8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[(X+Y)] = 2*2/8+1*2/8+1*1/8+0*3/8=7/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E[(X-(20/19)*Y)] = -1/19*2/8+1*2/8-20/19*1/8+0*3/8=-2/(19*8)+2/8-20/(19*8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or lo tant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ρ = 4/8 – 80/(19*8)+2/8-20/(19*8)-7/8*(2/8-2/(19*8)-20/(19*8)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= 6/8-100/(19*8)-14/(8*8)+14/(19*8*8)+140/(19*8*8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 xml:space="preserve">=  912/(19*8*8)-800/(19*8*8)-266/(19*8*8)+14/(19*8*8)+140/(19*8*8)  </w:t>
      </w:r>
      <w:r>
        <w:rPr>
          <w:color w:val="0000FF"/>
          <w:lang w:val="es-CL"/>
        </w:rPr>
        <w:t xml:space="preserve">= 0 </w:t>
      </w:r>
      <w:r>
        <w:rPr>
          <w:color w:val="FF0000"/>
          <w:lang w:val="es-CL"/>
        </w:rPr>
        <w:t>(0.5 Pts)</w:t>
      </w:r>
      <w:r>
        <w:rPr>
          <w:color w:val="FF0000"/>
          <w:vertAlign w:val="superscript"/>
          <w:lang w:val="es-CL"/>
        </w:rPr>
        <w:t xml:space="preserve"> </w:t>
      </w:r>
    </w:p>
    <w:p>
      <w:pPr>
        <w:pStyle w:val="Normal"/>
        <w:rPr>
          <w:color w:val="0000FF"/>
          <w:lang w:val="es-CL"/>
        </w:rPr>
      </w:pPr>
      <w:r>
        <w:rPr>
          <w:color w:val="0000FF"/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lang w:val="es-CL"/>
        </w:rPr>
        <w:t xml:space="preserve">Así, se tiene que la covarianza entre X-Y y X-(20/19)*Y es 0. Por lo tanto, no están correlacionados. </w:t>
      </w:r>
      <w:r>
        <w:rPr>
          <w:color w:val="FF0000"/>
          <w:lang w:val="es-CL"/>
        </w:rPr>
        <w:t>(0.2 Pts)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/>
      </w:pPr>
      <w:r>
        <w:rPr>
          <w:lang w:val="es-CL"/>
        </w:rPr>
        <w:t>b) Para que hubiese independencia, se debería cumplir que P(X,Y) = P(X)*P(Y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si es ciert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abemos que P(x + y = 0, x – (20/19)*y = 0) = 3/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n embargo, P(x + y = 0) = 3/8 y P(x – (20/19)*y = 0) = 3/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or lo tanto, P(x + y = 0, x – (20/19)*y = 0) es distinto a P(x + y = 0)*P(x – (20/19)*y = 0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sí, ambos son dependientes  </w:t>
      </w:r>
      <w:r>
        <w:rPr>
          <w:color w:val="FF0000"/>
          <w:lang w:val="es-CL"/>
        </w:rPr>
        <w:t>(0.3 Pts)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/>
      </w:pPr>
      <w:r>
        <w:rPr>
          <w:b/>
          <w:lang w:val="es-CL"/>
        </w:rPr>
        <w:t>P3)</w:t>
      </w:r>
      <w:r>
        <w:rPr>
          <w:color w:val="FF0000"/>
          <w:lang w:val="es-CL"/>
        </w:rPr>
        <w:t xml:space="preserve"> (1 Pts)</w:t>
      </w:r>
      <w:r>
        <w:rPr>
          <w:lang w:val="es-CL"/>
        </w:rPr>
        <w:t xml:space="preserve">  Veamos cuanto vale Cov(Z,W)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v(Z,W) = Cov(X+Y,X*Y) = E[(X+Y)*X*Y]-E[X+Y]*E[X*Y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lang w:val="es-CL"/>
        </w:rPr>
        <w:t>Cabe destacar que E[X</w:t>
      </w:r>
      <w:r>
        <w:rPr>
          <w:vertAlign w:val="superscript"/>
          <w:lang w:val="es-CL"/>
        </w:rPr>
        <w:t>2</w:t>
      </w:r>
      <w:r>
        <w:rPr>
          <w:lang w:val="es-CL"/>
        </w:rPr>
        <w:t>] = Var(X) + E[X]</w:t>
      </w:r>
      <w:r>
        <w:rPr>
          <w:vertAlign w:val="superscript"/>
          <w:lang w:val="es-CL"/>
        </w:rPr>
        <w:t>2</w:t>
      </w:r>
      <w:r>
        <w:rPr>
          <w:lang w:val="es-CL"/>
        </w:rPr>
        <w:t>, y que X e Y son independientes.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= E[X</w:t>
      </w:r>
      <w:r>
        <w:rPr>
          <w:vertAlign w:val="superscript"/>
          <w:lang w:val="es-CL"/>
        </w:rPr>
        <w:t>2</w:t>
      </w:r>
      <w:r>
        <w:rPr>
          <w:lang w:val="es-CL"/>
        </w:rPr>
        <w:t>*Y+X*Y</w:t>
      </w:r>
      <w:r>
        <w:rPr>
          <w:vertAlign w:val="superscript"/>
          <w:lang w:val="es-CL"/>
        </w:rPr>
        <w:t>2</w:t>
      </w:r>
      <w:r>
        <w:rPr>
          <w:lang w:val="es-CL"/>
        </w:rPr>
        <w:t>] – E[X+Y]*E[X*Y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lang w:val="es-CL"/>
        </w:rPr>
        <w:t xml:space="preserve">= 2*2+1*5-3*2 </w:t>
      </w:r>
      <w:r>
        <w:rPr>
          <w:color w:val="0000FF"/>
          <w:lang w:val="es-CL"/>
        </w:rPr>
        <w:t xml:space="preserve">= 3 </w:t>
      </w:r>
      <w:r>
        <w:rPr>
          <w:color w:val="FF0000"/>
          <w:lang w:val="es-CL"/>
        </w:rPr>
        <w:t>(1 Pts)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P4) </w:t>
      </w:r>
      <w:r>
        <w:rPr>
          <w:color w:val="FF0000"/>
          <w:lang w:val="es-CL"/>
        </w:rPr>
        <w:t>(1 pts)</w:t>
      </w:r>
    </w:p>
    <w:p>
      <w:pPr>
        <w:pStyle w:val="Normal"/>
        <w:rPr/>
      </w:pPr>
      <w:r>
        <w:rPr>
          <w:b/>
          <w:lang w:val="es-CL"/>
        </w:rPr>
        <w:t>a)</w:t>
      </w:r>
      <w:r>
        <w:rPr>
          <w:lang w:val="es-CL"/>
        </w:rPr>
        <w:t xml:space="preserve"> plim B^ = plim ∑YtXt/ plim ∑Xt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 = plim (∑YtXt/T)/ plim (∑Xt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/T)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= plim ∑((Yt*+Vt)Xt/T)/ plim ∑((Xt*+Ut)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/T)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= plim ∑(Yt*(Xt*+Ut)/T + Vt(Xt*+Ut)/T)/ plim ∑(Xt*</w:t>
      </w:r>
      <w:r>
        <w:rPr>
          <w:vertAlign w:val="superscript"/>
          <w:lang w:val="es-CL"/>
        </w:rPr>
        <w:t>2</w:t>
      </w:r>
      <w:r>
        <w:rPr>
          <w:lang w:val="es-CL"/>
        </w:rPr>
        <w:t>/T+2(Xt*+Ut)Ut/T+Ut</w:t>
      </w:r>
      <w:r>
        <w:rPr>
          <w:vertAlign w:val="superscript"/>
          <w:lang w:val="es-CL"/>
        </w:rPr>
        <w:t>2</w:t>
      </w:r>
      <w:r>
        <w:rPr>
          <w:lang w:val="es-CL"/>
        </w:rPr>
        <w:t>/T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= plim ∑(BXt*</w:t>
      </w:r>
      <w:r>
        <w:rPr>
          <w:vertAlign w:val="superscript"/>
          <w:lang w:val="es-CL"/>
        </w:rPr>
        <w:t>2</w:t>
      </w:r>
      <w:r>
        <w:rPr>
          <w:lang w:val="es-CL"/>
        </w:rPr>
        <w:t>/T + BXt*Ut/T + VtXt*/T + Vt*Ut/T)/ plim ∑(Xt*</w:t>
      </w:r>
      <w:r>
        <w:rPr>
          <w:vertAlign w:val="superscript"/>
          <w:lang w:val="es-CL"/>
        </w:rPr>
        <w:t>2</w:t>
      </w:r>
      <w:r>
        <w:rPr>
          <w:lang w:val="es-CL"/>
        </w:rPr>
        <w:t>/T+2Xt*Ut/T+2Ut</w:t>
      </w:r>
      <w:r>
        <w:rPr>
          <w:vertAlign w:val="superscript"/>
          <w:lang w:val="es-CL"/>
        </w:rPr>
        <w:t>2</w:t>
      </w:r>
      <w:r>
        <w:rPr>
          <w:lang w:val="es-CL"/>
        </w:rPr>
        <w:t>+Ut</w:t>
      </w:r>
      <w:r>
        <w:rPr>
          <w:vertAlign w:val="superscript"/>
          <w:lang w:val="es-CL"/>
        </w:rPr>
        <w:t>2</w:t>
      </w:r>
      <w:r>
        <w:rPr>
          <w:lang w:val="es-CL"/>
        </w:rPr>
        <w:t>/T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color w:val="0000FF"/>
          <w:vertAlign w:val="superscript"/>
          <w:lang w:val="en-US"/>
        </w:rPr>
      </w:pPr>
      <w:r>
        <w:rPr>
          <w:lang w:val="en-US"/>
        </w:rPr>
        <w:t>= (0 + 0 + 0 + δuv)/(0 + 0 + 0 + δ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color w:val="0000FF"/>
          <w:lang w:val="en-US"/>
        </w:rPr>
        <w:t>δuv/δu</w:t>
      </w:r>
      <w:r>
        <w:rPr>
          <w:color w:val="0000FF"/>
          <w:vertAlign w:val="superscript"/>
          <w:lang w:val="en-US"/>
        </w:rPr>
        <w:t>2</w:t>
      </w:r>
    </w:p>
    <w:p>
      <w:pPr>
        <w:pStyle w:val="Normal"/>
        <w:rPr>
          <w:color w:val="0000FF"/>
          <w:vertAlign w:val="superscript"/>
          <w:lang w:val="en-US"/>
        </w:rPr>
      </w:pPr>
      <w:r>
        <w:rPr>
          <w:color w:val="0000FF"/>
          <w:vertAlign w:val="superscript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) </w:t>
      </w:r>
      <w:r>
        <w:rPr>
          <w:lang w:val="en-US"/>
        </w:rPr>
        <w:t>plim B^ = plim ∑Yt/ plim ∑Xt = plim (∑Yt/T)/ plim (∑Xt/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= plim ∑((Yt*+Vt) /T)/ plim ∑((Xt*+Ut)/T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= plim ∑(BXt*/T + Vt/T) / plim ∑(Xt*/T+Ut/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lang w:val="en-US"/>
        </w:rPr>
        <w:t xml:space="preserve">=  B plim (∑Xt*/T) / plim (∑Xt*/T) = </w:t>
      </w:r>
      <w:r>
        <w:rPr>
          <w:color w:val="0000FF"/>
          <w:lang w:val="en-US"/>
        </w:rPr>
        <w:t>B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color w:val="0000FF"/>
        </w:rPr>
        <w:t>Así, como el segundo estimador es consistente, entonces es el mejor estimado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5)</w:t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OTA: Cabe destacar que en cada una de las regresiones se utilizó el comando [weight=expr1]. Si los resultados difieren, quiere decir que no se utilizó el comando y por lo tanto no tiene puntaje completo.</w:t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rPr/>
      </w:pPr>
      <w:r>
        <w:rPr>
          <w:b/>
          <w:lang w:val="es-CL"/>
        </w:rPr>
        <w:t xml:space="preserve"> </w:t>
      </w:r>
      <w:r>
        <w:rPr>
          <w:lang w:val="es-CL"/>
        </w:rPr>
        <w:t xml:space="preserve">(a) </w:t>
      </w:r>
      <w:r>
        <w:rPr>
          <w:color w:val="FF0000"/>
          <w:lang w:val="es-CL"/>
        </w:rPr>
        <w:t>(1 pto)</w:t>
      </w:r>
      <w:r>
        <w:rPr>
          <w:lang w:val="es-CL"/>
        </w:rPr>
        <w:t xml:space="preserve">  Se hace correr la regresión con ambas part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la primera estimación se tienen los siguientes resultados en pantall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204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95" t="47643" r="24442" b="2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De aquí se observa que </w:t>
      </w:r>
      <w:r>
        <w:rPr>
          <w:color w:val="0000FF"/>
        </w:rPr>
        <w:t xml:space="preserve">B1=0,0866468 </w:t>
      </w:r>
      <w:r>
        <w:rPr>
          <w:color w:val="FF0000"/>
        </w:rPr>
        <w:t>(0,2 pts)</w:t>
      </w:r>
      <w:r>
        <w:rPr/>
        <w:t xml:space="preserve"> y </w:t>
      </w:r>
      <w:r>
        <w:rPr>
          <w:color w:val="0000FF"/>
        </w:rPr>
        <w:t>B2=-0,0009273.</w:t>
      </w:r>
      <w:r>
        <w:rPr>
          <w:color w:val="FF0000"/>
        </w:rPr>
        <w:t xml:space="preserve"> (0,2 pts)</w:t>
      </w:r>
      <w:r>
        <w:rPr/>
        <w:t xml:space="preserve"> 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segunda estimación se tienen los siguientes resultados en panta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2238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5" t="47328" r="24442" b="2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mos que el coeficiente que acompaña a ling es 0,1406654, y el que acompaña a edad2 es 0,0113552. Lo que debemos hacer ahora es igualarlos a los coeficientes con los que se estimó en el enunciado (1/B1 y –B2/B1). Haciendo esto y despejando B1 primero y B2 después, se llega a que los resultados s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B1</w:t>
      </w:r>
      <w:r>
        <w:rPr/>
        <w:t>=1/0,1406654</w:t>
      </w:r>
      <w:r>
        <w:rPr>
          <w:color w:val="0000FF"/>
        </w:rPr>
        <w:t xml:space="preserve">=7.109068755 </w:t>
      </w:r>
      <w:r>
        <w:rPr>
          <w:color w:val="FF0000"/>
        </w:rPr>
        <w:t>(0,2 pts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2</w:t>
      </w:r>
      <w:r>
        <w:rPr/>
        <w:t>=-B1*0,0113552= -7.109068755</w:t>
      </w:r>
      <w:r>
        <w:rPr>
          <w:color w:val="0000FF"/>
        </w:rPr>
        <w:t xml:space="preserve"> </w:t>
      </w:r>
      <w:r>
        <w:rPr/>
        <w:t>*0,0113552=</w:t>
      </w:r>
      <w:r>
        <w:rPr>
          <w:color w:val="0000FF"/>
        </w:rPr>
        <w:t xml:space="preserve"> -0,080724897 </w:t>
      </w:r>
      <w:r>
        <w:rPr>
          <w:color w:val="FF0000"/>
        </w:rPr>
        <w:t>(0,2 pts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/>
        <w:t xml:space="preserve">De acuerdo a los supuestos, el mejor estimador es el primero, pues allí se cumple que E(Ui,t|X) = 0, supuesto que no se respeta con el 2do estimador. </w:t>
      </w:r>
      <w:r>
        <w:rPr>
          <w:color w:val="FF0000"/>
        </w:rPr>
        <w:t>(0,2 pt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  <w:r>
        <w:rPr>
          <w:color w:val="FF0000"/>
          <w:lang w:val="es-CL"/>
        </w:rPr>
        <w:t xml:space="preserve"> (1 pto)</w:t>
      </w:r>
      <w:r>
        <w:rPr>
          <w:lang w:val="es-CL"/>
        </w:rPr>
        <w:t xml:space="preserve">  </w:t>
      </w:r>
      <w:r>
        <w:rPr/>
        <w:t xml:space="preserve"> Tras generar las 3 variables dummy, se hace correr la regresión. En pantalla se observa 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46812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52" t="9060" r="24442" b="1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, debemos construir las variables ling* y edad*. Para ello, haremos correr las regresiones para ling, sin la influencia de edad, y viceversa. Tras ello, calcularemos ling* por la predicción X*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regresión de ling*, el resultado que arroja Stata es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3313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295" t="13962" r="24442" b="1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, haciendo la predicción X*B, nos entrega para ling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10674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295" t="65039" r="22685" b="2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iendo lo mismo para edad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5943600" cy="28384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95" t="13962" r="24442" b="1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Con lo que se tiene que el resultado X*B para edad*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1075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95" t="58553" r="31473" b="2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o, hacemos la regresión, pero ahora con lingast y edadast. Stata arroja el siguiente result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1938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295" t="48971" r="24442" b="2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, observamos que los valores para ambos casos son bastante similares, tanto en los coeficientes B1, como en el valor de los errores está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/>
        <w:t xml:space="preserve">(c) </w:t>
      </w:r>
      <w:r>
        <w:rPr>
          <w:color w:val="FF0000"/>
          <w:lang w:val="es-CL"/>
        </w:rPr>
        <w:t xml:space="preserve">(1 pto) </w:t>
      </w:r>
      <w:r>
        <w:rPr>
          <w:lang w:val="es-CL"/>
        </w:rPr>
        <w:t>Al agregar un año adicional, tendríamos una variable dummy más, por lo que la variación  correspondería a un valor más de θ</w:t>
      </w:r>
      <w:r>
        <w:rPr>
          <w:vertAlign w:val="subscript"/>
          <w:lang w:val="es-CL"/>
        </w:rPr>
        <w:t xml:space="preserve">1 </w:t>
      </w:r>
      <w:r>
        <w:rPr>
          <w:lang w:val="es-CL"/>
        </w:rPr>
        <w:t>(Coeficiente que acompaña a variable dummy año)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ota: Algunos lo tomaron como edad. En ese caso, daba que dling/dedad = B1+2*B2*Edad, con lo que la variación por un año más (de edad) es B1 + 2*B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(d) </w:t>
      </w:r>
      <w:r>
        <w:rPr>
          <w:color w:val="FF0000"/>
          <w:lang w:val="es-CL"/>
        </w:rPr>
        <w:t xml:space="preserve">(1 pto) </w:t>
      </w:r>
      <w:r>
        <w:rPr>
          <w:lang w:val="es-CL"/>
        </w:rPr>
        <w:t>Se debe encontrar el valor al que dling/dedad es máximo. Así, derivando e igualando a 0 se tiene qu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Dling/dedad= 0 es igual a –B1/2*B2 = 52.92 = 53 años aproximadamen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e) </w:t>
      </w:r>
      <w:r>
        <w:rPr>
          <w:color w:val="FF0000"/>
          <w:lang w:val="es-CL"/>
        </w:rPr>
        <w:t xml:space="preserve">(1 pto) </w:t>
      </w:r>
      <w:r>
        <w:rPr>
          <w:lang w:val="es-CL"/>
        </w:rPr>
        <w:t>Al hacer la regresión, se tiene el siguiente resulta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398260" cy="2369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295" t="48381" r="24442" b="2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/>
      </w:pPr>
      <w:r>
        <w:rPr/>
        <w:t>Luego, fácilmente vemos que el modelo queda estim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= 11,88698 + 0,186614*casado + Vi,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, la única diferencia para calcular el ling entre casados y no casados será el valor </w:t>
      </w:r>
      <w:r>
        <w:rPr>
          <w:color w:val="0000FF"/>
        </w:rPr>
        <w:t>0,186614</w:t>
      </w:r>
      <w:r>
        <w:rPr/>
        <w:t xml:space="preserve"> que acompaña a la variable dummy casado, pues los que están casados agregaran ese valor al total del ling, mientras que los no casados no lo har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f) </w:t>
      </w:r>
      <w:r>
        <w:rPr>
          <w:color w:val="FF0000"/>
          <w:lang w:val="es-CL"/>
        </w:rPr>
        <w:t xml:space="preserve">(1 pto) </w:t>
      </w:r>
      <w:r>
        <w:rPr>
          <w:lang w:val="es-CL"/>
        </w:rPr>
        <w:t xml:space="preserve">Estimando la ecuación, Stata nos entrega el siguiente valor: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6290945" cy="2750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295" t="44857" r="24442" b="1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azonando de la misma manera que en la parte anterior, se observa que los hombres casados tienen </w:t>
      </w:r>
      <w:r>
        <w:rPr>
          <w:color w:val="0000FF"/>
        </w:rPr>
        <w:t>0,1020115</w:t>
      </w:r>
      <w:r>
        <w:rPr/>
        <w:t xml:space="preserve"> más que aportar a ling que los no casados. </w:t>
      </w:r>
      <w:r>
        <w:rPr>
          <w:color w:val="FF0000"/>
        </w:rPr>
        <w:t>(0,2 pt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, notemos que la cantidad que aportan los casados por sobre los no casados es menor que antes </w:t>
      </w:r>
      <w:r>
        <w:rPr>
          <w:color w:val="FF0000"/>
        </w:rPr>
        <w:t>(0,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gamos la regresión que se da como hint. El resultado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1945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295" t="45837" r="24442" b="2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uego, como los coeficientes que acompañan a ded2 y ded3 son positivos, quiere decir que afectan positivamente a  casado. Es por ello, que hay más casados en relación a los no casados en los niveles de educación 2 y 3. La reducción de la cantidad que ganan los casados con respecto a los no casados en las ecuaciones (5) y (6), se debe primero a que en la segunda ecuación se difumina un poco el efecto entre las variables ded2 y ded3, y aparte, que el número de casados crece para los niveles 2 y 3 de neduc, por lo que el ingreso es más bajo para los casados. Así, lo importante es notar que  el resultado de la primera regresión está siendo </w:t>
      </w:r>
      <w:r>
        <w:rPr>
          <w:color w:val="0000FF"/>
        </w:rPr>
        <w:t xml:space="preserve">sobreestimado </w:t>
      </w:r>
      <w:r>
        <w:rPr/>
        <w:t xml:space="preserve">al sacarle la influencia de ded2 y ded3 </w:t>
      </w:r>
      <w:r>
        <w:rPr>
          <w:color w:val="FF0000"/>
        </w:rPr>
        <w:t>(0,5 pts)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41:00Z</dcterms:created>
  <dc:creator>Windows XP.</dc:creator>
  <dc:description/>
  <cp:keywords/>
  <dc:language>en-US</dc:language>
  <cp:lastModifiedBy>Windows XP.</cp:lastModifiedBy>
  <dcterms:modified xsi:type="dcterms:W3CDTF">2006-04-24T22:20:00Z</dcterms:modified>
  <cp:revision>29</cp:revision>
  <dc:subject/>
  <dc:title/>
</cp:coreProperties>
</file>